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57910</wp:posOffset>
            </wp:positionH>
            <wp:positionV relativeFrom="paragraph">
              <wp:posOffset>194310</wp:posOffset>
            </wp:positionV>
            <wp:extent cx="3673475" cy="399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6860</wp:posOffset>
                </wp:positionH>
                <wp:positionV relativeFrom="paragraph">
                  <wp:posOffset>-197485</wp:posOffset>
                </wp:positionV>
                <wp:extent cx="6261100" cy="92583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120" cy="9258480"/>
                        </a:xfrm>
                        <a:custGeom>
                          <a:avLst/>
                          <a:gdLst>
                            <a:gd name="textAreaLeft" fmla="*/ 173160 w 3549600"/>
                            <a:gd name="textAreaRight" fmla="*/ 3376440 w 3549600"/>
                            <a:gd name="textAreaTop" fmla="*/ 173160 h 5248800"/>
                            <a:gd name="textAreaBottom" fmla="*/ 507564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1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339"/>
                              </a:lnTo>
                              <a:arcTo wR="3600" hR="3600" stAng="10800000" swAng="-5400000"/>
                              <a:lnTo>
                                <a:pt x="18000" y="31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8pt;margin-top:-15.55pt;width:492.95pt;height:728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Ministère de la Formation et de l’enseignement</w:t>
        <w:br/>
        <w:t>Professionnels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7780</wp:posOffset>
            </wp:positionH>
            <wp:positionV relativeFrom="paragraph">
              <wp:posOffset>135890</wp:posOffset>
            </wp:positionV>
            <wp:extent cx="822960" cy="686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165</wp:posOffset>
                </wp:positionH>
                <wp:positionV relativeFrom="paragraph">
                  <wp:posOffset>44450</wp:posOffset>
                </wp:positionV>
                <wp:extent cx="1280160" cy="0"/>
                <wp:effectExtent l="0" t="22225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.5pt" to="274.7pt,3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8" w:hanging="708"/>
        <w:jc w:val="left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94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     </w:t>
      </w:r>
      <w:r>
        <w:rPr>
          <w:rFonts w:cs="Tahoma" w:ascii="Tahoma" w:hAnsi="Tahoma"/>
          <w:sz w:val="28"/>
        </w:rPr>
        <w:t xml:space="preserve">Institut National </w:t>
        <w:br/>
        <w:t xml:space="preserve">        de la</w:t>
      </w:r>
    </w:p>
    <w:p>
      <w:pPr>
        <w:pStyle w:val="Heading4"/>
        <w:jc w:val="left"/>
        <w:rPr>
          <w:rFonts w:ascii="Tahoma" w:hAnsi="Tahoma" w:cs="Tahoma"/>
          <w:sz w:val="38"/>
        </w:rPr>
      </w:pPr>
      <w:r>
        <w:rPr>
          <w:rFonts w:cs="Tahoma" w:ascii="Tahoma" w:hAnsi="Tahoma"/>
          <w:sz w:val="28"/>
        </w:rPr>
        <w:t>Formation Professionnelle</w:t>
      </w:r>
    </w:p>
    <w:p>
      <w:pPr>
        <w:pStyle w:val="Normal"/>
        <w:jc w:val="center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9465</wp:posOffset>
                </wp:positionH>
                <wp:positionV relativeFrom="paragraph">
                  <wp:posOffset>57150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95pt,4.5pt" to="420.5pt,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640</wp:posOffset>
                </wp:positionH>
                <wp:positionV relativeFrom="paragraph">
                  <wp:posOffset>118110</wp:posOffset>
                </wp:positionV>
                <wp:extent cx="5372100" cy="1943100"/>
                <wp:effectExtent l="28575" t="29210" r="2984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2280" cy="194328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GRAMMES D’ETU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E36C0A"/>
                                <w:lang w:val="fr-FR" w:bidi="ar-SA"/>
                              </w:rPr>
                              <w:t xml:space="preserve">Banqu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 : TAG 07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2pt;margin-top:9.3pt;width:422.95pt;height:15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GRAMMES D’ETU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E36C0A"/>
                          <w:lang w:val="fr-FR" w:bidi="ar-SA"/>
                        </w:rPr>
                        <w:t xml:space="preserve">Banque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 : TAG 072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240</wp:posOffset>
                </wp:positionH>
                <wp:positionV relativeFrom="paragraph">
                  <wp:posOffset>155575</wp:posOffset>
                </wp:positionV>
                <wp:extent cx="2400300" cy="6858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N° 05/05/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2pt;margin-top:12.2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N° 05/05/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65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IV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</wp:posOffset>
                </wp:positionH>
                <wp:positionV relativeFrom="paragraph">
                  <wp:posOffset>120015</wp:posOffset>
                </wp:positionV>
                <wp:extent cx="1714500" cy="4572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pt;margin-top:9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9140</wp:posOffset>
                </wp:positionH>
                <wp:positionV relativeFrom="paragraph">
                  <wp:posOffset>221615</wp:posOffset>
                </wp:positionV>
                <wp:extent cx="171450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2pt;margin-top:17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25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7.25pt" to="454.7pt,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6525</wp:posOffset>
            </wp:positionH>
            <wp:positionV relativeFrom="paragraph">
              <wp:posOffset>13970</wp:posOffset>
            </wp:positionV>
            <wp:extent cx="1737995" cy="18288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9. Chemin d’Hydra  EL-BIAR  -Alger - 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sz w:val="16"/>
        </w:rPr>
        <w:t>(Tèl) : 92.24.27/36</w:t>
      </w:r>
      <w:r>
        <w:rPr/>
        <w:t xml:space="preserve">  </w:t>
      </w:r>
      <w:r>
        <w:rPr>
          <w:rFonts w:eastAsia="Wingdings" w:cs="Wingdings" w:ascii="Wingdings" w:hAnsi="Wingdings"/>
        </w:rPr>
        <w:t></w:t>
      </w:r>
      <w:r>
        <w:rPr/>
        <w:t xml:space="preserve"> </w:t>
      </w:r>
      <w:r>
        <w:rPr>
          <w:sz w:val="16"/>
        </w:rPr>
        <w:t>(Fax) : 92.23.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BP BANQUE  « NIVEAU 4 »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24 MOIS DONT 03 MOIS DE STAGE PRATIQUE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4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03"/>
        <w:gridCol w:w="823"/>
        <w:gridCol w:w="595"/>
        <w:gridCol w:w="595"/>
        <w:gridCol w:w="595"/>
        <w:gridCol w:w="732"/>
        <w:gridCol w:w="596"/>
        <w:gridCol w:w="793"/>
        <w:gridCol w:w="596"/>
        <w:gridCol w:w="596"/>
        <w:gridCol w:w="596"/>
        <w:gridCol w:w="597"/>
        <w:gridCol w:w="519"/>
        <w:gridCol w:w="669"/>
        <w:gridCol w:w="726"/>
        <w:gridCol w:w="602"/>
        <w:gridCol w:w="1204"/>
      </w:tblGrid>
      <w:tr>
        <w:trPr>
          <w:trHeight w:val="286" w:hRule="atLeast"/>
        </w:trPr>
        <w:tc>
          <w:tcPr>
            <w:tcW w:w="31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Semestre 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Semestre II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36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re III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mestre IV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semestre</w:t>
            </w:r>
          </w:p>
        </w:tc>
      </w:tr>
      <w:tr>
        <w:trPr>
          <w:trHeight w:val="810" w:hRule="atLeast"/>
          <w:cantSplit w:val="true"/>
        </w:trPr>
        <w:tc>
          <w:tcPr>
            <w:tcW w:w="31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P+TD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 he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semestr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D+TP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he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semestr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D+TP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heb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semestr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ur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D+TP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heb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 semestr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cueillir la clientèle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362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alisation des OP de dépô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358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éalisation de paiement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71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alisation de viremen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305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caissement des effets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>
          <w:trHeight w:val="372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mpte des effet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339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écution des OP lié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68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at de la devis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37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e de la devis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92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ipation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44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tement des O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171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écution des  O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ques  d’exp et Comp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>
          <w:trHeight w:val="165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t Générale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121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s généra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273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it Commercial et Civi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171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e généra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égislation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165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onomie Mo, Fi et ban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>
          <w:trHeight w:val="303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s financières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</w:tr>
      <w:tr>
        <w:trPr>
          <w:trHeight w:val="166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que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</w:tr>
      <w:tr>
        <w:trPr>
          <w:trHeight w:val="349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glais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349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ique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</w:tr>
      <w:tr>
        <w:trPr>
          <w:trHeight w:val="71" w:hRule="atLeast"/>
          <w:cantSplit w:val="true"/>
        </w:trPr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2"/>
          <w:szCs w:val="22"/>
          <w:u w:val="single"/>
        </w:rPr>
        <w:t>TABLEAU DE MISE EN RELATION DES MODULES QUALIFIANTS ET DES</w:t>
      </w:r>
      <w:r>
        <w:rPr>
          <w:b/>
          <w:bCs/>
          <w:u w:val="single"/>
        </w:rPr>
        <w:t xml:space="preserve"> MODULES COMPLEMENTAIRES ;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3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58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1"/>
        <w:gridCol w:w="1011"/>
      </w:tblGrid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0960</wp:posOffset>
                      </wp:positionV>
                      <wp:extent cx="804545" cy="236855"/>
                      <wp:effectExtent l="1905" t="5080" r="0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4.8pt" to="63.2pt,2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MC                </w:t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b/>
                <w:bCs/>
              </w:rPr>
              <w:t>MQ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11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Q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e l’UMQ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UMQ1 : Guichetier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Durée :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3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Modul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ueilli la clientèle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es opérations  de dépô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es opérations de paiement de fond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éalisation des opérations de virem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ncaissement des effets de commerce et des chèqu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scompte des effets de commerce et des chèqu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écution des opérations liées à l’achat ou à la vente des valeurs mobilières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chat de la devis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ente de la devis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Q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tion à la gestion des opérations du commerce extérieu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echniques d’expression et de communication ,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mptabilité général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athématiques générale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roit commercial et civil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conomie général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égislation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conomie Monétaire , financière et bancaire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Anglai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C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qu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de présentation de l’UMQ&gt;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UMQ2 </w:t>
      </w:r>
      <w:r>
        <w:rPr>
          <w:b/>
          <w:bCs/>
        </w:rPr>
        <w:t>: Arrière guichet ,</w:t>
      </w:r>
    </w:p>
    <w:p>
      <w:pPr>
        <w:pStyle w:val="Normal"/>
        <w:spacing w:lineRule="auto" w:line="360"/>
        <w:rPr/>
      </w:pPr>
      <w:r>
        <w:rPr/>
        <w:t>Durée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2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IGNATION DES MODULES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URE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Q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Q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C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itement des opérations internes de la banque et contrôle de la caisse.</w:t>
            </w:r>
          </w:p>
          <w:p>
            <w:pPr>
              <w:pStyle w:val="Normal"/>
              <w:rPr/>
            </w:pPr>
            <w:r>
              <w:rPr/>
              <w:t>Exécution des opérations d’engagement ( de crédi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chniques d’expression et de commun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tabilité 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thématiques financièr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istiqu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hématiques  généra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onomie Monétaire , financière et banca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Module : </w:t>
      </w:r>
      <w:r>
        <w:rPr>
          <w:b/>
          <w:bCs/>
        </w:rPr>
        <w:t>Accueil de la clientèle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Code : </w:t>
      </w:r>
      <w:r>
        <w:rPr>
          <w:b/>
          <w:bCs/>
        </w:rPr>
        <w:t>MQ1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de bien accueillir la clientèle  et répondre à ses besoins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Affiches                - Fascicules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 xml:space="preserve">Dépliants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Supports d’information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ritères généraux de performance :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Qualité de la communication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Sens de l’organisa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blHeader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Eléments contenu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Informer la clientèl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center"/>
              <w:rPr/>
            </w:pPr>
            <w:r>
              <w:rPr/>
              <w:t>Répondre aux besoins 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a clientèl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Les activités bancaires :-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Les catégories de la clientèle </w:t>
            </w:r>
          </w:p>
          <w:p>
            <w:pPr>
              <w:pStyle w:val="Normal"/>
              <w:rPr/>
            </w:pPr>
            <w:r>
              <w:rPr/>
              <w:t>-Les attributs de la clientèle</w:t>
            </w:r>
          </w:p>
          <w:p>
            <w:pPr>
              <w:pStyle w:val="Normal"/>
              <w:rPr/>
            </w:pPr>
            <w:r>
              <w:rPr/>
              <w:t xml:space="preserve">-Les opérations de collecte </w:t>
            </w:r>
          </w:p>
          <w:p>
            <w:pPr>
              <w:pStyle w:val="Normal"/>
              <w:rPr/>
            </w:pPr>
            <w:r>
              <w:rPr/>
              <w:t>-Les produits et services bancaire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Qualité de la communication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dule</w:t>
      </w:r>
      <w:r>
        <w:rPr>
          <w:b/>
          <w:bCs/>
        </w:rPr>
        <w:t> : Réalisation des opérations de dépôts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Code</w:t>
      </w:r>
      <w:r>
        <w:rPr>
          <w:b/>
          <w:bCs/>
        </w:rPr>
        <w:t> : MQ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 de </w:t>
      </w:r>
    </w:p>
    <w:p>
      <w:pPr>
        <w:pStyle w:val="Normal"/>
        <w:spacing w:lineRule="auto" w:line="360"/>
        <w:jc w:val="both"/>
        <w:rPr/>
      </w:pPr>
      <w:r>
        <w:rPr/>
        <w:t>- réaliser les opérations de dépôt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/>
      </w:pPr>
      <w:r>
        <w:rPr/>
        <w:t>- Documents financiers,</w:t>
      </w:r>
    </w:p>
    <w:p>
      <w:pPr>
        <w:pStyle w:val="Normal"/>
        <w:spacing w:lineRule="auto" w:line="360"/>
        <w:jc w:val="both"/>
        <w:rPr/>
      </w:pPr>
      <w:r>
        <w:rPr/>
        <w:t>- Remise de chèque</w:t>
      </w:r>
    </w:p>
    <w:p>
      <w:pPr>
        <w:pStyle w:val="Normal"/>
        <w:spacing w:lineRule="auto" w:line="360"/>
        <w:jc w:val="both"/>
        <w:rPr/>
      </w:pPr>
      <w:r>
        <w:rPr/>
        <w:t xml:space="preserve">- Reçu de virement </w:t>
      </w:r>
    </w:p>
    <w:p>
      <w:pPr>
        <w:pStyle w:val="Normal"/>
        <w:spacing w:lineRule="auto" w:line="360"/>
        <w:jc w:val="both"/>
        <w:rPr/>
      </w:pPr>
      <w:r>
        <w:rPr/>
        <w:t>- Formulaire Bancair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pplication correcte des procédures d’exécution des opérations de dépôts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Exactitude des calculs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Fiabilité des chiffr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blHeader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léments contenu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Critères particuliers de performance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Ouvrir des comptes aux clien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Recevoir des fond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Encaisser les chèqu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Mettre à la disposition des clients des coffres for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Enregistrer les opérations de dépô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.Les différentes sortes de banqu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 compte en banqu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 différentes catégories de compte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’ouverture des comptes aux clien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 instruments de maniement des compt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Le chèque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 effets de commer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Les opérations de crédit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Les dépôts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 bons de caiss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 comptes de caiss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 comptes coura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s comptes d’éparg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e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éfinition du terme dev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ôle des banques dans les opérations de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verses formes de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cation de coffre fort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espect de la procédure d’ouverture des compte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espect de la procédure de versement des fonds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Application correcte du cours de chang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dule</w:t>
      </w:r>
      <w:r>
        <w:rPr>
          <w:b/>
          <w:bCs/>
        </w:rPr>
        <w:t xml:space="preserve"> : Réalisation des opérations de   paiement de fonds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Code</w:t>
      </w:r>
      <w:r>
        <w:rPr>
          <w:b/>
          <w:bCs/>
        </w:rPr>
        <w:t> : MQ3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 de </w:t>
      </w:r>
    </w:p>
    <w:p>
      <w:pPr>
        <w:pStyle w:val="Normal"/>
        <w:spacing w:lineRule="auto" w:line="360"/>
        <w:jc w:val="both"/>
        <w:rPr/>
      </w:pPr>
      <w:r>
        <w:rPr/>
        <w:t>- réaliser les opérations de paiement de fonds,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Ordre de paieme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Application correcte de procédures d’exécution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es opérations  de paiement de fonds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aîtrise des écritures comptables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Exactitude des calcul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2"/>
        <w:gridCol w:w="307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Eléments contenus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  particuliers de performanc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Régler les chèques , les ordres de virement et les lettres de crédit. 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>*Les opérations bancaires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caiss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en devise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porte feuill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crédit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Clôture des comptes des clients 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Les recouvrements de chèques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remises de chèques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Comptabilisation des opérations de retrait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Le rôle de la banque dans l’économie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 retrait contre reçu (</w:t>
            </w:r>
            <w:r>
              <w:rPr>
                <w:sz w:val="20"/>
                <w:szCs w:val="20"/>
              </w:rPr>
              <w:t>DA,devise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Respect des modalités de règlemen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Respect des procédés d’enregistrement comptab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Respect des conditions et des procédures de clôture des compt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dule</w:t>
      </w:r>
      <w:r>
        <w:rPr>
          <w:b/>
          <w:bCs/>
        </w:rPr>
        <w:t xml:space="preserve"> : Réalisation des opérations de   virement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Code</w:t>
      </w:r>
      <w:r>
        <w:rPr>
          <w:b/>
          <w:bCs/>
        </w:rPr>
        <w:t> : MQ4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 de :-</w:t>
      </w:r>
    </w:p>
    <w:p>
      <w:pPr>
        <w:pStyle w:val="Normal"/>
        <w:spacing w:lineRule="auto" w:line="360"/>
        <w:jc w:val="both"/>
        <w:rPr/>
      </w:pPr>
      <w:r>
        <w:rPr/>
        <w:t>- réaliser les opérations de virement de fonds,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Ordre de virement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vis débits /crédits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Pièces comptables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Documents financiers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Formulaires de banqu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pplication correcte des ordres de virement,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Exactitude des calcul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2"/>
        <w:gridCol w:w="307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  particuliers de performanc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ssurer le paiement pour le compte du client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Transférer les disponibilités des clients</w:t>
            </w:r>
          </w:p>
          <w:p>
            <w:pPr>
              <w:pStyle w:val="Normal"/>
              <w:ind w:left="60" w:hanging="0"/>
              <w:rPr/>
            </w:pPr>
            <w:r>
              <w:rPr/>
              <w:t>3)   Exécuter les ordres de  virement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Assurer la compensation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modalités de transfert des disponibilité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modalités de remise de chèques et des effets de commerc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modalités de compens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s opérations de caisse de virement de compte à comp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Opération par télétraitemen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Virements télégraphique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Remise de chèque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Paiement de domiciliatio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 xml:space="preserve">Le viremen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a compensati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Le rôle de la banque d’Algérie dans l’économie à travers les opérations de virement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/>
              <w:t>Respect des modalités de compens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dule</w:t>
      </w:r>
      <w:r>
        <w:rPr>
          <w:b/>
          <w:bCs/>
        </w:rPr>
        <w:t> : Encaissement des effets de commerce et des chèqu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Code</w:t>
      </w:r>
      <w:r>
        <w:rPr>
          <w:b/>
          <w:bCs/>
        </w:rPr>
        <w:t> : MQ5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 de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- réaliser les opérations d’encaissement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Documents commerciaux 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Bordereaux de remise à l’encaissemen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Respect des procédures applicable aux remises à l’encaissement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aîtrise des écritures comptables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onnaissance du Droit Commerci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7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Critères particuliers de performance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S’assurer de l’identité du bénéficiair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Vérifier le montant des effets de commerce et s’assurer de l’éché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omptabiliser l’opé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Sens d’observation  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Exactitude de la vérification du montant de l’effet et de l’échéance 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Comptabilisation correcte de l’opération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lation de la banque avec sa clientèl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Effets de commerc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ttre de change, le billet à ordr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Le chèqu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remise à l’encaiss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Comptabilisation correcte de l’opér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odule</w:t>
      </w:r>
      <w:r>
        <w:rPr>
          <w:b/>
          <w:bCs/>
        </w:rPr>
        <w:t xml:space="preserve"> : Escompte des effets de commerce et des chèques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Code</w:t>
      </w:r>
      <w:r>
        <w:rPr>
          <w:b/>
          <w:bCs/>
        </w:rPr>
        <w:t> : MQ6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 de </w:t>
      </w:r>
    </w:p>
    <w:p>
      <w:pPr>
        <w:pStyle w:val="Normal"/>
        <w:spacing w:lineRule="auto" w:line="360"/>
        <w:jc w:val="both"/>
        <w:rPr/>
      </w:pPr>
      <w:r>
        <w:rPr/>
        <w:t>- réaliser les opérations d’escompte des effets de commerce et des chèque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 xml:space="preserve">Etat de créance .                               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Bordereaux d’escompt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Documents comptables et financier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Respect des procédures d’escompte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Respect des méthodes et techniques de travail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Exactitude des chiffr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370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Eléments contenus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itère  particuliers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de performa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Disposer de l’autorisation d’escomp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ransformer les créances en monna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omptabiliser l’opér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’escompte. 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services rendus en matière d’effets de commerc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services rendus en matières de valeurs mobilière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la ban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 la procédure d’escomp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principes de la comptabilité général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Module</w:t>
      </w:r>
      <w:r>
        <w:rPr>
          <w:b/>
          <w:bCs/>
        </w:rPr>
        <w:t xml:space="preserve"> : Exécution des opérations liées à l’achat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ou à la vente des valeurs mobilière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Code</w:t>
      </w:r>
      <w:r>
        <w:rPr>
          <w:b/>
          <w:bCs/>
        </w:rPr>
        <w:t> : MQ7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:</w:t>
      </w:r>
    </w:p>
    <w:p>
      <w:pPr>
        <w:pStyle w:val="Normal"/>
        <w:spacing w:lineRule="auto" w:line="360"/>
        <w:jc w:val="both"/>
        <w:rPr/>
      </w:pPr>
      <w:r>
        <w:rPr/>
        <w:t>- d’exécuter les opérations liées à l’achat ou à la vente des valeurs mobilière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Canal Bancair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Documents d’importation ou d’exportation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Respect des modalités de la bour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Critère  particuliers de performance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rPr/>
            </w:pPr>
            <w:r>
              <w:rPr/>
              <w:t>Enregistrer les ordres d’achat ou de vente des valeurs mobiliè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Présenter les valeurs mobilières à l’achat ou à la vent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Vérifier l’authenticité des valeurs mobiliè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Comptabiliser l’opération d’achat ou de vente des valeurs mobilières par le biais de la trésoreri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La bourse dans le contexte. .Algérien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porte feuill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services rendus en matières de valeurs mobiliè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’apurement 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modalités de la bour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principes de la comptabilité bancai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Module</w:t>
      </w:r>
      <w:r>
        <w:rPr>
          <w:b/>
          <w:bCs/>
        </w:rPr>
        <w:t> Achat de la devis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de</w:t>
      </w:r>
      <w:r>
        <w:rPr>
          <w:b/>
          <w:bCs/>
        </w:rPr>
        <w:t>:MQ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- D’ouvrir des comptes de devises et délivrer le reçu de paiement et versement de devises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>- Compte de clien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>- Cours de change en vigueur 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</w:t>
      </w:r>
      <w:r>
        <w:rPr/>
        <w:t>- Bordereau de change. ,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Respect des méthodes de travail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Respect des procédures d’ouverture des comptes de devises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éments contenus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/>
              <w:t>Ouvrir des comptes devis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éceptionner le reçu de paiement et de versement des devises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Informer la clientèle sur le taux de chang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hebdomadair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règlements des chang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Marché des chang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 rôle de la banque dans les opérations de chang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 procédures d’ouverture de compte en devise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> Vente  de la devis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Durée</w:t>
      </w:r>
      <w:r>
        <w:rPr>
          <w:b/>
          <w:bCs/>
        </w:rPr>
        <w:t> :MQ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 de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- Réaliser les opérations de vente de la devis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Cours de change en vigueur 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Réglementation des chang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Respect des conditions des opérations de chan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itère  particuliers de performance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Remettre l’allocation touristique aux clien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éaliser les opérations de vente de devis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es opérations en devises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hang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 xml:space="preserve">Définition des marchés de changes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 xml:space="preserve">Fonctionnement des marchés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Définition du taux de chang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 xml:space="preserve">D’évaluation et réévaluation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Les effets d’une modification des taux de chang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Application correcte du cours de chang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> Participation à la gestion des opérations du commerce extérieu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Q1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- participer à la gestion des opérations du commerce extérieur 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cuments de transpor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cuments de prix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cuments d’assuran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Respect des techniques de travail.</w:t>
      </w:r>
    </w:p>
    <w:p>
      <w:pPr>
        <w:pStyle w:val="Normal"/>
        <w:spacing w:lineRule="auto" w:line="360"/>
        <w:jc w:val="both"/>
        <w:rPr/>
      </w:pPr>
      <w:r>
        <w:rPr/>
        <w:t>- Respect des principes de la comptabilité bancai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Critères  particuliers de performance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Domicilier les opérations du commerce extérieu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Vérifier la conformité du dossier de domicili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Transférer les dossiers clients à la Direction Général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La domicili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Le crédit documentai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La remise documentair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360"/>
              <w:rPr/>
            </w:pPr>
            <w:r>
              <w:rPr/>
              <w:t>Le transfert bancair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*Etude du risq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*Notion du risqu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*Définition du risqu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*Type de risqu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*Analyse du ris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360"/>
              <w:rPr/>
            </w:pPr>
            <w:r>
              <w:rPr/>
              <w:t>Respect des principes de la comptabilité bancai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Traitement des opérations internes de la banque et contrôle de la caisse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Q1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Traiter les opérations internes de la banque et contrôler la caiss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Documents financiers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cuments Comptable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Respect des techniques de travai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 xml:space="preserve">Critères  particuliers de performance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Traiter les opérations internes de la banque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Contrôler la cais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services bancaire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crédit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Les ordres de virement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Comptabilité des opérations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Le change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opérations de prote feuill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services rendus en matière de valeurs mobilièr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Respect des textes réglementaires et loi bancai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Exécution des opérations d’engagement (de crédit 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Q1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:</w:t>
      </w:r>
    </w:p>
    <w:p>
      <w:pPr>
        <w:pStyle w:val="Normal"/>
        <w:spacing w:lineRule="auto" w:line="360"/>
        <w:jc w:val="both"/>
        <w:rPr/>
      </w:pPr>
      <w:r>
        <w:rPr/>
        <w:t xml:space="preserve">D’exécuter les opérations d’engagement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ssiers de crédit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Respect des techniques de travail</w:t>
      </w:r>
    </w:p>
    <w:p>
      <w:pPr>
        <w:pStyle w:val="Normal"/>
        <w:spacing w:lineRule="auto" w:line="360"/>
        <w:jc w:val="both"/>
        <w:rPr/>
      </w:pPr>
      <w:r>
        <w:rPr/>
        <w:t>- Capacité d’analys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itère  particuliers de performance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Etudier le dossier crédit sur le plan Administratif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Etudier le risque de non rembours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Etudier le risque de la trésoreri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Fixer le montant des crédi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cueillir les garanti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Etablir l’échéancie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additives principales de la banqu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relations banques clientèle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’étude de la demande de crédi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Cautionnement bancair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Etude technique économiqu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s risques du crédit bancair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e risque de trésoreri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’évaluation des risque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 </w:t>
            </w:r>
            <w:r>
              <w:rPr/>
              <w:t>Les opérations de crédit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Préparation  des projets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’exécution des projet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Respect des méthodes et des techniques de travail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Capacité d’analyse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Module : Techniques d’expression et de communication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C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Rédiger les documents Administratifs et appliquer les techniques de la communication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ituation réell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Supports d’informati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Respect des techniques de la rédaction Administrative.</w:t>
      </w:r>
    </w:p>
    <w:p>
      <w:pPr>
        <w:pStyle w:val="Normal"/>
        <w:spacing w:lineRule="auto" w:line="360"/>
        <w:jc w:val="both"/>
        <w:rPr/>
      </w:pPr>
      <w:r>
        <w:rPr/>
        <w:t>- Respect des techniques de la communicati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 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Prendre des notes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édiger un text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édiger un compte rendu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Appliquer les principes d’une communication efficace.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a prise de not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Le matériel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La mise en page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( que prendre/comment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Utilisation et rangement des note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 xml:space="preserve">Le résumé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 xml:space="preserve">La rédaction d’un texte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 xml:space="preserve">Application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La not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 xml:space="preserve">Le procès verbal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La correspondance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relative aux opérations usuelles de banqu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 xml:space="preserve">Notions générales sur la communicatio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>Définitio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 xml:space="preserve">Schéma de la communicatio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 xml:space="preserve">Les principes de base de la communicatio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/>
              <w:t xml:space="preserve">Les éléments d’une communication efficac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es relations du groupe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Respect des techniques de rédaction 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Application correcte des techniques de communica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 Comptabilité Générale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C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Comptabiliser les opérations courantes de la Banque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tude de ca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xercices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Cas pratiques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ocuments comptabl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 ordinateur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Plan comptable nation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Application correcte des techniques comptabl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702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  particuliers de performanc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 xml:space="preserve">Définir le compte e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on fonctionnement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Identifier le système classique et le système centralisateur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/>
              <w:t>Définir les effets de commerc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Introduction :Les principes de la comptabilité générale :-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I - Le Compte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a- Les comptes du bilan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 xml:space="preserve">B- Fonctionnement du compte 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c- Forme du compte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 xml:space="preserve">    </w:t>
            </w:r>
            <w:r>
              <w:rPr/>
              <w:t>1- Les comptes d’actif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/>
              <w:t>2- Les comptes du passif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 xml:space="preserve">    </w:t>
            </w:r>
            <w:r>
              <w:rPr/>
              <w:t>3- Les comptes de gestion.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II- Les opérations sur les actifs et les passifs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III-Le système classique, le système centralisateur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/>
            </w:pPr>
            <w:r>
              <w:rPr/>
              <w:t>Le journal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rPr/>
            </w:pPr>
            <w:r>
              <w:rPr/>
              <w:t>Description et for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IV-Les effets de commerc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 xml:space="preserve">Définition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Les effets à recouvrir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Les effets à payer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/>
              <w:t>Mouvement d’effet à recouvrir et incidents relatif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5-Acceptation et domiciliation des effets à payer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Définition correcte du compt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. Application correct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s techniques comptables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Module : Mathématiques générales.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C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/>
        <w:t>D’appliquer les notions des mathématiques générale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xercices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Cas pratiques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Micro- ordinateu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jc w:val="both"/>
        <w:rPr/>
      </w:pPr>
      <w:r>
        <w:rPr/>
        <w:t xml:space="preserve">-Application correcte </w:t>
      </w:r>
    </w:p>
    <w:p>
      <w:pPr>
        <w:pStyle w:val="Normal"/>
        <w:spacing w:lineRule="auto" w:line="360"/>
        <w:jc w:val="both"/>
        <w:rPr/>
      </w:pPr>
      <w:r>
        <w:rPr/>
        <w:t>- Exactitude des calcu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6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02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  particuliers de performance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Résoudre des équations du premier et second degré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Etudier une fonction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- Les équations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1-Résolution des équations du 1</w:t>
            </w:r>
            <w:r>
              <w:rPr>
                <w:vertAlign w:val="superscript"/>
              </w:rPr>
              <w:t>er</w:t>
            </w:r>
            <w:r>
              <w:rPr/>
              <w:t xml:space="preserve"> degré .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2- Résolution des équations du 2</w:t>
            </w:r>
            <w:r>
              <w:rPr>
                <w:vertAlign w:val="superscript"/>
              </w:rPr>
              <w:t>ème</w:t>
            </w:r>
            <w:r>
              <w:rPr/>
              <w:t xml:space="preserve"> degré.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>3- Application.</w:t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252" w:hanging="0"/>
              <w:rPr/>
            </w:pPr>
            <w:r>
              <w:rPr/>
              <w:t xml:space="preserve">II- Analys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Limite et continuité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Calculs des dérives et des variations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Tableau de variations et le graph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Etude d’une fonction numérique du 2</w:t>
            </w:r>
            <w:r>
              <w:rPr>
                <w:vertAlign w:val="superscript"/>
              </w:rPr>
              <w:t>ème</w:t>
            </w:r>
            <w:r>
              <w:rPr/>
              <w:t xml:space="preserve"> degré du type ax²+ bx + c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/>
              <w:t>Application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 xml:space="preserve">Résolution correcte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/>
              <w:t>Etude correcte des fonction.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Droit commercial et civil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C4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omportement attendu</w:t>
      </w:r>
      <w:r>
        <w:rPr/>
        <w:t> : Le stagiaire doit être capable d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xemple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Supports d’information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ode du commerc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ode civi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> Economie généra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C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Comportement attendu</w:t>
      </w:r>
      <w:r>
        <w:rPr/>
        <w:t xml:space="preserve"> : Le stagiaire doit être capable d’identifier et calculer la      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/>
        <w:t xml:space="preserve">                                           </w:t>
      </w:r>
      <w:r>
        <w:rPr/>
        <w:t>consommation des ménages et des entreprise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</w:t>
      </w:r>
      <w:r>
        <w:rPr/>
        <w:t>- Exemple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  <w:u w:val="single"/>
        </w:rPr>
        <w:t>A l’aide de 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Supports d’information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Calculatr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Identification correcte</w:t>
      </w:r>
    </w:p>
    <w:p>
      <w:pPr>
        <w:pStyle w:val="Normal"/>
        <w:spacing w:lineRule="auto" w:line="360"/>
        <w:rPr/>
      </w:pPr>
      <w:r>
        <w:rPr/>
        <w:t>-Exactitude des calcu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2"/>
        <w:gridCol w:w="30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éments contenu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 Définir l’économie et l’activité économiqu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éterminer les principaux Modèles d’organisation économique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dentifier l’entreprise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 ) Notions générales d’économi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/>
              <w:t>) Les acteurs et les actes économiques.</w:t>
            </w:r>
          </w:p>
          <w:p>
            <w:pPr>
              <w:pStyle w:val="Normal"/>
              <w:rPr/>
            </w:pPr>
            <w:r>
              <w:rPr/>
              <w:t>2) Les échanges économiques et la monnaie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I ) l’activité économique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) Les flux économiques</w:t>
            </w:r>
          </w:p>
          <w:p>
            <w:pPr>
              <w:pStyle w:val="Normal"/>
              <w:rPr/>
            </w:pPr>
            <w:r>
              <w:rPr/>
              <w:t>2) Les agrégats économiques</w:t>
            </w:r>
          </w:p>
          <w:p>
            <w:pPr>
              <w:pStyle w:val="Normal"/>
              <w:rPr/>
            </w:pPr>
            <w:r>
              <w:rPr/>
              <w:t>(définition).</w:t>
            </w:r>
          </w:p>
          <w:p>
            <w:pPr>
              <w:pStyle w:val="Normal"/>
              <w:rPr/>
            </w:pPr>
            <w:r>
              <w:rPr/>
              <w:t>3) Les  mouvements conjoncturels de l’activité économique.</w:t>
            </w:r>
          </w:p>
          <w:p>
            <w:pPr>
              <w:pStyle w:val="Normal"/>
              <w:rPr/>
            </w:pPr>
            <w:r>
              <w:rPr/>
              <w:t>* Expansion</w:t>
            </w:r>
          </w:p>
          <w:p>
            <w:pPr>
              <w:pStyle w:val="Normal"/>
              <w:rPr/>
            </w:pPr>
            <w:r>
              <w:rPr/>
              <w:t>* Récession</w:t>
            </w:r>
          </w:p>
          <w:p>
            <w:pPr>
              <w:pStyle w:val="Normal"/>
              <w:rPr/>
            </w:pPr>
            <w:r>
              <w:rPr/>
              <w:t>* Crise</w:t>
            </w:r>
          </w:p>
          <w:p>
            <w:pPr>
              <w:pStyle w:val="Normal"/>
              <w:rPr/>
            </w:pPr>
            <w:r>
              <w:rPr/>
              <w:t>4) Les différentes cuises économiques (dont la crise économique de 1929)</w:t>
            </w:r>
          </w:p>
          <w:p>
            <w:pPr>
              <w:pStyle w:val="Normal"/>
              <w:rPr/>
            </w:pPr>
            <w:r>
              <w:rPr/>
              <w:t>III° Les principaux Modèles d’organisation économiqu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L’économie planifiée (définition)</w:t>
            </w:r>
          </w:p>
          <w:p>
            <w:pPr>
              <w:pStyle w:val="Normal"/>
              <w:rPr/>
            </w:pPr>
            <w:r>
              <w:rPr/>
              <w:t>2- L’économie de marché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- </w:t>
            </w:r>
            <w:r>
              <w:rPr/>
              <w:t xml:space="preserve">Définition </w:t>
            </w:r>
          </w:p>
          <w:p>
            <w:pPr>
              <w:pStyle w:val="Normal"/>
              <w:rPr/>
            </w:pPr>
            <w:r>
              <w:rPr/>
              <w:t xml:space="preserve">- Présentation du système </w:t>
            </w:r>
          </w:p>
          <w:p>
            <w:pPr>
              <w:pStyle w:val="Normal"/>
              <w:rPr/>
            </w:pPr>
            <w:r>
              <w:rPr/>
              <w:t>3- Comparaison des deux systèmes économ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V- l’entreprise</w:t>
            </w:r>
          </w:p>
          <w:p>
            <w:pPr>
              <w:pStyle w:val="Normal"/>
              <w:rPr/>
            </w:pPr>
            <w:r>
              <w:rPr/>
              <w:t>1) l’environnement économique des entreprises.</w:t>
            </w:r>
          </w:p>
          <w:p>
            <w:pPr>
              <w:pStyle w:val="Normal"/>
              <w:rPr/>
            </w:pPr>
            <w:r>
              <w:rPr/>
              <w:t>2)- L’organisation des entreprises.</w:t>
            </w:r>
          </w:p>
          <w:p>
            <w:pPr>
              <w:pStyle w:val="Normal"/>
              <w:rPr/>
            </w:pPr>
            <w:r>
              <w:rPr/>
              <w:t>3- Les fonctions économiques de l’entreprise.</w:t>
            </w:r>
          </w:p>
          <w:p>
            <w:pPr>
              <w:pStyle w:val="Normal"/>
              <w:rPr/>
            </w:pPr>
            <w:r>
              <w:rPr/>
              <w:t>4- L’investissement et l’effet multiplicateur de l’investissement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5-Différentes formes d’organisation des entreprises 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Définition correct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 l’économi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Détermination correct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/>
              <w:t>Esprit d’analy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52"/>
        <w:gridCol w:w="3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>Définition.</w:t>
            </w:r>
          </w:p>
          <w:p>
            <w:pPr>
              <w:pStyle w:val="Normal"/>
              <w:numPr>
                <w:ilvl w:val="1"/>
                <w:numId w:val="14"/>
              </w:numPr>
              <w:rPr/>
            </w:pPr>
            <w:r>
              <w:rPr/>
              <w:t xml:space="preserve">Différents types d’associ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arte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rusts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Fonds de participation /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</w:t>
            </w:r>
            <w:r>
              <w:rPr/>
              <w:t>Holding (Cas de l’Algérie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) L’Entreprise Algérienne et les réformes économiques </w:t>
            </w:r>
          </w:p>
          <w:p>
            <w:pPr>
              <w:pStyle w:val="Normal"/>
              <w:rPr/>
            </w:pPr>
            <w:r>
              <w:rPr/>
              <w:t>(Restructuration, autonomie- privatisatio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-) La formation des prix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) La notion de coût de production </w:t>
            </w:r>
          </w:p>
          <w:p>
            <w:pPr>
              <w:pStyle w:val="Normal"/>
              <w:ind w:left="972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) Les prix de monopole et prix administrés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3) Les prix de libre concurrence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Législation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C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 d’identifier le cadre légale qui régit la relation employeur – employé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/>
        <w:t>- Exemples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Textes et lo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Identification correc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0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 conte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)-Identifier les notions de base de la législation du trav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- Identifier les droits et les obligations du travaill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- Identifier les principaux éléments d’une rémuné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Identifier les risques professionnel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rPr/>
            </w:pPr>
            <w:r>
              <w:rPr/>
              <w:t>. Généralit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s relations individuelles de trav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La rémunération </w:t>
            </w:r>
          </w:p>
          <w:p>
            <w:pPr>
              <w:pStyle w:val="Normal"/>
              <w:rPr/>
            </w:pPr>
            <w:r>
              <w:rPr/>
              <w:t>* le système de classification</w:t>
            </w:r>
          </w:p>
          <w:p>
            <w:pPr>
              <w:pStyle w:val="Normal"/>
              <w:rPr/>
            </w:pPr>
            <w:r>
              <w:rPr/>
              <w:t>1/Dans le secteur public</w:t>
            </w:r>
          </w:p>
          <w:p>
            <w:pPr>
              <w:pStyle w:val="Normal"/>
              <w:rPr/>
            </w:pPr>
            <w:r>
              <w:rPr/>
              <w:t>2/Dans le secteur priv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ée du travail</w:t>
            </w:r>
          </w:p>
          <w:p>
            <w:pPr>
              <w:pStyle w:val="Normal"/>
              <w:rPr/>
            </w:pPr>
            <w:r>
              <w:rPr/>
              <w:t xml:space="preserve">1/ Durée légale </w:t>
            </w:r>
          </w:p>
          <w:p>
            <w:pPr>
              <w:pStyle w:val="Normal"/>
              <w:rPr/>
            </w:pPr>
            <w:r>
              <w:rPr/>
              <w:t>2/Repos, absence et cong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La protection sociale du travailleur </w:t>
            </w:r>
          </w:p>
          <w:p>
            <w:pPr>
              <w:pStyle w:val="Normal"/>
              <w:rPr/>
            </w:pPr>
            <w:r>
              <w:rPr/>
              <w:t>1/ Les assurances sociales</w:t>
            </w:r>
          </w:p>
          <w:p>
            <w:pPr>
              <w:pStyle w:val="Normal"/>
              <w:rPr/>
            </w:pPr>
            <w:r>
              <w:rPr/>
              <w:t>2/ Retraite</w:t>
            </w:r>
          </w:p>
          <w:p>
            <w:pPr>
              <w:pStyle w:val="Normal"/>
              <w:rPr/>
            </w:pPr>
            <w:r>
              <w:rPr/>
              <w:t>- Les risques professionnels et la sécurité sociale.</w:t>
            </w:r>
          </w:p>
          <w:p>
            <w:pPr>
              <w:pStyle w:val="Normal"/>
              <w:rPr/>
            </w:pPr>
            <w:r>
              <w:rPr/>
              <w:t>1/ les conditions de travail et la sécurité du travail.</w:t>
            </w:r>
          </w:p>
          <w:p>
            <w:pPr>
              <w:pStyle w:val="Normal"/>
              <w:rPr/>
            </w:pPr>
            <w:r>
              <w:rPr/>
              <w:t xml:space="preserve">2/ Les maladies professionnelles </w:t>
            </w:r>
          </w:p>
          <w:p>
            <w:pPr>
              <w:pStyle w:val="Normal"/>
              <w:rPr/>
            </w:pPr>
            <w:r>
              <w:rPr/>
              <w:t>3/ les accidents du travai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emen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Economie monétaire , financière et bancaire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MC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 d’identifier les mécanismes économiques essentiels de l’activité bancaire et  leur impact sur l’économi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. Exemple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Etude de ca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A l’aide de :</w:t>
      </w:r>
    </w:p>
    <w:p>
      <w:pPr>
        <w:pStyle w:val="Normal"/>
        <w:spacing w:lineRule="auto" w:line="360"/>
        <w:jc w:val="both"/>
        <w:rPr/>
      </w:pPr>
      <w:r>
        <w:rPr/>
        <w:t>- Supports d’information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Identification correcte des mécanismes économiques.</w:t>
      </w:r>
    </w:p>
    <w:p>
      <w:pPr>
        <w:pStyle w:val="Normal"/>
        <w:spacing w:lineRule="auto" w:line="360"/>
        <w:rPr/>
      </w:pPr>
      <w:r>
        <w:rPr/>
        <w:t>- Esprit d’analys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52"/>
        <w:gridCol w:w="3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-Définir la monna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éterminer les fonctions économiques de la ban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éterminer les modes de régulation au plan monétaire et banc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 ) Notions générales sur la monnaie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3"/>
                <w:numId w:val="14"/>
              </w:numPr>
              <w:rPr/>
            </w:pPr>
            <w:r>
              <w:rPr/>
              <w:t xml:space="preserve">Définition de la monnaie </w:t>
            </w:r>
          </w:p>
          <w:p>
            <w:pPr>
              <w:pStyle w:val="Normal"/>
              <w:numPr>
                <w:ilvl w:val="3"/>
                <w:numId w:val="14"/>
              </w:numPr>
              <w:rPr/>
            </w:pPr>
            <w:r>
              <w:rPr/>
              <w:t>L’évolution des formes de la monnaie.</w:t>
            </w:r>
          </w:p>
          <w:p>
            <w:pPr>
              <w:pStyle w:val="Normal"/>
              <w:numPr>
                <w:ilvl w:val="3"/>
                <w:numId w:val="14"/>
              </w:numPr>
              <w:rPr/>
            </w:pPr>
            <w:r>
              <w:rPr/>
              <w:t>Les fonctions de la Monna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II) </w:t>
            </w:r>
            <w:r>
              <w:rPr>
                <w:b/>
                <w:bCs/>
                <w:u w:val="single"/>
              </w:rPr>
              <w:t>– La masse Monétaire</w:t>
            </w:r>
            <w:r>
              <w:rPr>
                <w:b/>
                <w:bCs/>
              </w:rPr>
              <w:t>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La création Monétaire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 composantes de la masse monétair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 contre parties de la masse monétair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 liquidités de l’économi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a liquidité bancair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III ) – L’impact économique de la  monnaie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* le système de classif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La théorie quantitative de la monna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La vitesse de circulation de la monnaie.</w:t>
            </w:r>
          </w:p>
          <w:p>
            <w:pPr>
              <w:pStyle w:val="Normal"/>
              <w:rPr/>
            </w:pPr>
            <w:r>
              <w:rPr/>
              <w:t>3) La courbe de « Philip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V) les fonctions économiques de la banque :-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) La fonction d’émission.</w:t>
            </w:r>
          </w:p>
          <w:p>
            <w:pPr>
              <w:pStyle w:val="Normal"/>
              <w:rPr/>
            </w:pPr>
            <w:r>
              <w:rPr/>
              <w:t>2) La distribution de crédits</w:t>
            </w:r>
          </w:p>
          <w:p>
            <w:pPr>
              <w:pStyle w:val="Normal"/>
              <w:rPr/>
            </w:pPr>
            <w:r>
              <w:rPr/>
              <w:t>3) La fonction liée aux opérations avec l’étrang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V- Le marché de capitaux Nationaux </w:t>
            </w:r>
            <w:r>
              <w:rPr/>
              <w:t>:-</w:t>
            </w:r>
          </w:p>
          <w:p>
            <w:pPr>
              <w:pStyle w:val="Normal"/>
              <w:rPr/>
            </w:pPr>
            <w:r>
              <w:rPr/>
              <w:t>- 1) Le marché monétaire.</w:t>
            </w:r>
          </w:p>
          <w:p>
            <w:pPr>
              <w:pStyle w:val="Normal"/>
              <w:rPr/>
            </w:pPr>
            <w:r>
              <w:rPr/>
              <w:t>- 2) Le marché financier :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) le marché primaire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) le marché secondaire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) Exemple Algérien,.</w:t>
            </w:r>
          </w:p>
          <w:p>
            <w:pPr>
              <w:pStyle w:val="Normal"/>
              <w:rPr/>
            </w:pPr>
            <w:r>
              <w:rPr/>
              <w:t>3) Les intermédiaires financiers :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a) Définition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         </w:t>
            </w:r>
            <w:r>
              <w:rPr/>
              <w:t>b) Rôle 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Définition correc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Détermination correcte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52"/>
        <w:gridCol w:w="307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VI ) les modes de régulation au plan monétaire et bancaire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</w:t>
            </w:r>
            <w:r>
              <w:rPr/>
              <w:t>) Politique  budgétaire</w:t>
            </w:r>
          </w:p>
          <w:p>
            <w:pPr>
              <w:pStyle w:val="Normal"/>
              <w:rPr/>
            </w:pPr>
            <w:r>
              <w:rPr/>
              <w:t xml:space="preserve">2) Politique monétaire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3) Politique du crédit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Mathématiques financières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 MC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 d’appliquer les notions des mathématiques financières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. Exercices d’application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/>
        <w:t>-   Cas pratique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Calculatrice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- Micro ordinateur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Application correcte des formules des mathématiques financières.</w:t>
      </w:r>
    </w:p>
    <w:p>
      <w:pPr>
        <w:pStyle w:val="Normal"/>
        <w:spacing w:lineRule="auto" w:line="360"/>
        <w:rPr/>
      </w:pPr>
      <w:r>
        <w:rPr/>
        <w:t>- Exactitude des calcu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2"/>
        <w:gridCol w:w="387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Définir l’escompte commer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dentifier le bordereau d’escompt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alculer l’intérêt simple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Calculer la valeur</w:t>
            </w:r>
          </w:p>
          <w:p>
            <w:pPr>
              <w:pStyle w:val="Normal"/>
              <w:ind w:left="360" w:hanging="0"/>
              <w:rPr/>
            </w:pPr>
            <w:r>
              <w:rPr/>
              <w:t>acquis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culer l’intérêt composé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cul l’intérêt composé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alculer la valeur actuelle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culer la valeur acquis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alculer les annuités constantes de fin et de début de périod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éfinition correc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Exactitude des calculs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 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.A – le Taux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l’Escompte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*Généralité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* Escompte commercial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* Le bordereau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d’escompte.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* Les comptes courants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        - Les intérêts simples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* Généralité et formules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* Valeur acquises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* Applic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- Les intérêts compos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Formule de capitalisation, taux provisionnel, taux  équivalent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Valeur actuelle d’un capit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alcul de la valeur acquis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alcul de la valeur actuelle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alcul du taux, du temps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Applic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- Les annuité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*Les annuités 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* Les annuités constantes de fin  de périod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- Les emprunts indivis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</w:t>
            </w:r>
            <w:r>
              <w:rPr/>
              <w:t>*Avis d’un emprunt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</w:t>
            </w:r>
            <w:r>
              <w:rPr/>
              <w:t xml:space="preserve">*Etude de quelques modalités, particulières d’emprunt indivis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* Application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Statistiques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 MC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 d’appliquer les formules statistiques se rapportant à son métier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. Exercices d’application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/>
        <w:t>-  Cas pratique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jc w:val="both"/>
        <w:rPr/>
      </w:pPr>
      <w:r>
        <w:rPr/>
        <w:t>- Calculatrice.</w:t>
      </w:r>
    </w:p>
    <w:p>
      <w:pPr>
        <w:pStyle w:val="Normal"/>
        <w:spacing w:lineRule="auto" w:line="360"/>
        <w:jc w:val="both"/>
        <w:rPr/>
      </w:pPr>
      <w:r>
        <w:rPr/>
        <w:t>- Micro-ordinateur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Application correcte des formules statistiques.</w:t>
      </w:r>
    </w:p>
    <w:p>
      <w:pPr>
        <w:pStyle w:val="Normal"/>
        <w:spacing w:lineRule="auto" w:line="360"/>
        <w:rPr/>
      </w:pPr>
      <w:r>
        <w:rPr/>
        <w:t>- Exactitude des calcul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70"/>
        <w:gridCol w:w="307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Définir les statistiques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dentifier le domaine d’application des statist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aire la présentation graphique des données statistiqu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écrire une variable statistique à un caractère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éfinition correct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spect des règles de la représentation graphique des données statistiques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Exactitude des calculs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.Introduc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éfinition des statistiqu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maine d’application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II- Les distributions statistiques à un caractè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bleau statistiq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résentation graph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- Description numérique d’une variable statistique à un caractèr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e mode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média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moyenn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V- Les caractéristiques de dispersion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L’étendu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L’écart moyen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La varianc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L’écart typ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Module :</w:t>
      </w:r>
      <w:r>
        <w:rPr>
          <w:b/>
          <w:bCs/>
        </w:rPr>
        <w:t xml:space="preserve"> Anglais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 MC10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 de lire et interpréter la documentation en langue anglais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. Exercices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 Exempl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jc w:val="both"/>
        <w:rPr/>
      </w:pPr>
      <w:r>
        <w:rPr/>
        <w:t>- Supports d’information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Interprétation correc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328"/>
        <w:gridCol w:w="332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Utiliser les notions de base de l’Anglai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éterminer la signification des termes techniques en Anglais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Etudier des cas pratiq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spect des règles. de grammaire et du vocabulaire.</w:t>
            </w:r>
            <w:r>
              <w:rPr>
                <w:b/>
                <w:bCs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Détermination correcte des termes techniques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Grammaire élémentaire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- Vocabulaire élémentair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Terminologie technique</w:t>
            </w:r>
          </w:p>
          <w:p>
            <w:pPr>
              <w:pStyle w:val="Normal"/>
              <w:rPr/>
            </w:pPr>
            <w:r>
              <w:rPr/>
              <w:t>- Etude de texte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Choisir des thèmes liés à la spécialité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ésentation du modul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odule : Informatiqu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ode : MC1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urée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>OBjectifs de l’UMQ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portement attendu</w:t>
      </w:r>
      <w:r>
        <w:rPr/>
        <w:t> : Le stagiaire doit être capable d’utiliser couramment et efficacement  l’outil informatique.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ditions d’évaluation 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artir de 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- . Exercices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 Cas pratique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- Directiv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’aide de :</w:t>
      </w:r>
    </w:p>
    <w:p>
      <w:pPr>
        <w:pStyle w:val="Normal"/>
        <w:spacing w:lineRule="auto" w:line="360"/>
        <w:jc w:val="both"/>
        <w:rPr/>
      </w:pPr>
      <w:r>
        <w:rPr/>
        <w:t>- Micro – ordinateur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</w:rPr>
        <w:t>Critères généraux de performance</w:t>
      </w:r>
      <w:r>
        <w:rPr/>
        <w:t>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Utilisation correcte de l’outil informatique</w:t>
      </w:r>
    </w:p>
    <w:p>
      <w:pPr>
        <w:pStyle w:val="Normal"/>
        <w:spacing w:lineRule="auto" w:line="360"/>
        <w:rPr/>
      </w:pPr>
      <w:r>
        <w:rPr/>
        <w:t>- Respect des règles de présentation des donné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 intermédiai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éments conte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ères particuliers de performa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écrire un micro-ordinateur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Distinguer les deux systèmes d’exploi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tiliser un tableur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Utiliser une application professionnel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Consulter et chercher des informations sur Internet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tilisation correcte de l’outil informat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- Bureautique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Traitement de texte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Tableur (Excel)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Acces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.</w:t>
            </w:r>
            <w:r>
              <w:rPr>
                <w:b/>
                <w:bCs/>
              </w:rPr>
              <w:t>III- Application informatique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Echéancier de remboursement d’un crédit bancair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  <w:u w:val="single"/>
              </w:rPr>
            </w:pPr>
            <w:r>
              <w:rPr/>
              <w:t>Gestion informatique de la trésorerie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IV- Notions sur les réseaux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internet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-Principe de fonctionnement des micro-ordinateurs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Systèmes d’exploitation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MS DOS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Windows 98-2000</w:t>
            </w:r>
          </w:p>
          <w:p>
            <w:pPr>
              <w:pStyle w:val="Normal"/>
              <w:numPr>
                <w:ilvl w:val="1"/>
                <w:numId w:val="25"/>
              </w:numPr>
              <w:rPr/>
            </w:pPr>
            <w:r>
              <w:rPr/>
              <w:t>Notions de logiciel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ego1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612"/>
        </w:tabs>
        <w:ind w:left="612" w:hanging="360"/>
      </w:pPr>
      <w:rPr/>
    </w:lvl>
    <w:lvl w:ilvl="1">
      <w:start w:val="1"/>
      <w:numFmt w:val="upp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442"/>
        </w:tabs>
        <w:ind w:left="44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4212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4932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8">
    <w:lvl w:ilvl="0">
      <w:start w:val="4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612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ego1;Times New Roman" w:hAnsi="Diego1;Times New Roman" w:cs="Diego1;Times New Roman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basedOn w:val="Policepardfaut"/>
    <w:qFormat/>
    <w:rPr>
      <w:sz w:val="28"/>
      <w:szCs w:val="28"/>
    </w:rPr>
  </w:style>
  <w:style w:type="character" w:styleId="Titre4Car">
    <w:name w:val="Titre 4 Car"/>
    <w:basedOn w:val="Policepardfaut"/>
    <w:qFormat/>
    <w:rPr>
      <w:rFonts w:ascii="Diego1;Times New Roman" w:hAnsi="Diego1;Times New Roman" w:cs="Diego1;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30:00Z</dcterms:created>
  <dc:creator>TTT</dc:creator>
  <dc:description/>
  <cp:keywords/>
  <dc:language>en-US</dc:language>
  <cp:lastModifiedBy>user</cp:lastModifiedBy>
  <cp:lastPrinted>2006-09-24T11:50:00Z</cp:lastPrinted>
  <dcterms:modified xsi:type="dcterms:W3CDTF">2014-11-19T14:35:00Z</dcterms:modified>
  <cp:revision>71</cp:revision>
  <dc:subject/>
  <dc:title>BP ASSURANCE  « NIVEAU 4 »</dc:title>
</cp:coreProperties>
</file>