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AMBA ENREDO - ESCOLA DE SAMBA UNIDOS DO PROMORA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3</w:t>
      </w:r>
    </w:p>
    <w:p>
      <w:pPr>
        <w:pStyle w:val="Normal"/>
        <w:rPr>
          <w:rStyle w:val="StrongEmphasis"/>
          <w:rFonts w:ascii="Tahoma" w:hAnsi="Tahoma" w:cs="Tahoma"/>
          <w:bCs w:val="false"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Style w:val="Messagebody"/>
          <w:rFonts w:cs="Tahoma" w:ascii="Tahoma" w:hAnsi="Tahoma"/>
          <w:b/>
        </w:rPr>
        <w:t>"A PROMORAR TE CONVIDA A DAR UMA VOLTA AO MUNDO EM 50 MINUTOS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Promorar vai te levar “pros” ares, Cruzar os Mares no Maior Astr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r novas terras, nova g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r um toque diferente em nosso Carnav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corar as Muralhas da Chin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r no clima da paixão no Taj Mah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a obra divina, A maior declaração de Am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Para a” Jóia do Palácio”</w:t>
      </w:r>
    </w:p>
    <w:p>
      <w:pPr>
        <w:pStyle w:val="Normal"/>
        <w:rPr/>
      </w:pPr>
      <w:r>
        <w:rPr>
          <w:rFonts w:cs="Tahoma" w:ascii="Tahoma" w:hAnsi="Tahoma"/>
        </w:rPr>
        <w:t>Eternizar os laços com o Imperador (Ari gat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rigato, Japão, Guerra Nunca Mai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lores pra Hiroshima e Naghasa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Verde e Rosa o destaque é a Pomba Branca da Paz</w:t>
      </w:r>
    </w:p>
    <w:p>
      <w:pPr>
        <w:pStyle w:val="Normal"/>
        <w:rPr/>
      </w:pPr>
      <w:r>
        <w:rPr>
          <w:rFonts w:cs="Tahoma" w:ascii="Tahoma" w:hAnsi="Tahoma"/>
        </w:rPr>
        <w:t>Espero ver Gueixa na Aveni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a Dança da Cidade Proibida no Repicar dos Tan-Ta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ro o Cisme de Mestre Sa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Unidos se Prepara Pra Ser Campeã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Mãe África Teu Braço Forte Faz Rufar o Tambor</w:t>
      </w:r>
    </w:p>
    <w:p>
      <w:pPr>
        <w:pStyle w:val="Normal"/>
        <w:rPr/>
      </w:pPr>
      <w:r>
        <w:rPr>
          <w:rFonts w:cs="Tahoma" w:ascii="Tahoma" w:hAnsi="Tahoma"/>
        </w:rPr>
        <w:t>Afirma o Ponto Bateria a Pomba Branca é o Guia da Mágia do Amor 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mãe áfr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ro uma Ala da Escola Com O Povo Zul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Na Austrália Eu Vi o Coala na Bolsa do Cangur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Tomar Chá com a Rainha e a Família Re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Conhecer a Grâ-Bretanha, Itália, França e Portug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dos Estados Unidos (Que Maravilha)</w:t>
      </w:r>
    </w:p>
    <w:p>
      <w:pPr>
        <w:pStyle w:val="Normal"/>
        <w:rPr/>
      </w:pPr>
      <w:r>
        <w:rPr>
          <w:rFonts w:cs="Tahoma" w:ascii="Tahoma" w:hAnsi="Tahoma"/>
        </w:rPr>
        <w:t>Voltar pra Casa pelas Ilhas da América Cent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enção Senhores Passageiros Estamos em Solo Brasilei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rra do Samba, Futebol e Carnaval!!!!!!!!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>Letra:</w:t>
      </w:r>
      <w:r>
        <w:rPr>
          <w:rStyle w:val="StrongEmphasis"/>
          <w:rFonts w:cs="Tahoma" w:ascii="Tahoma" w:hAnsi="Tahoma"/>
          <w:b w:val="false"/>
        </w:rPr>
        <w:t xml:space="preserve"> Luiz Moreira e André Cardos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6Char">
    <w:name w:val="Título 6 Char"/>
    <w:basedOn w:val="Fontepargpadro"/>
    <w:qFormat/>
    <w:rPr>
      <w:b/>
      <w:bCs/>
      <w:sz w:val="15"/>
      <w:szCs w:val="15"/>
    </w:rPr>
  </w:style>
  <w:style w:type="character" w:styleId="Messagebody">
    <w:name w:val="messagebody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28:00Z</dcterms:created>
  <dc:creator/>
  <dc:description/>
  <cp:keywords/>
  <dc:language>en-US</dc:language>
  <cp:lastModifiedBy>Cliente Pampa</cp:lastModifiedBy>
  <dcterms:modified xsi:type="dcterms:W3CDTF">2012-12-28T05:38:00Z</dcterms:modified>
  <cp:revision>39</cp:revision>
  <dc:subject/>
  <dc:title>ESCOLA DE SAMBA UNIDOS DO PROMORAR</dc:title>
</cp:coreProperties>
</file>