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GU TKRS / KR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Kadet Remaja Sekolah</w:t>
        <w:br/>
        <w:t>Menuju satu ikatan bersaudara</w:t>
        <w:br/>
        <w:t>Bersatu menjulang keamanan negara</w:t>
        <w:br/>
        <w:t>Menjayakan ilmu, iman dan amal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Marilah kita membina peribadi</w:t>
        <w:br/>
        <w:t>Membentuk insan yang kreatif</w:t>
        <w:br/>
        <w:t>Ke arah kecemerlangan diri</w:t>
        <w:br/>
        <w:t>Sepanjang masa yang berterusan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chorus 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Remaja, sahutlah cabaran</w:t>
        <w:br/>
        <w:t>Menjadi bangsa Malaysia</w:t>
        <w:br/>
        <w:t>Maju dan cemerlang, remaja berwawasan</w:t>
        <w:br/>
        <w:t>Jangan kita lupa kepada pencipta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Remaja, hayatilah budaya</w:t>
        <w:br/>
        <w:t>Ilmu, iman dan amal</w:t>
        <w:br/>
        <w:t>Kekalkan di hati, dan jiwamu</w:t>
        <w:br/>
        <w:t>Wawasan Kadet Remaja Sekola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3:29:00Z</dcterms:created>
  <dc:creator>user</dc:creator>
  <dc:description/>
  <cp:keywords/>
  <dc:language>en-US</dc:language>
  <cp:lastModifiedBy>user</cp:lastModifiedBy>
  <dcterms:modified xsi:type="dcterms:W3CDTF">2009-07-26T03:30:00Z</dcterms:modified>
  <cp:revision>1</cp:revision>
  <dc:subject/>
  <dc:title>LAGU TKRS / KRS</dc:title>
</cp:coreProperties>
</file>