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SAMBA ENREDO - ESCOLA DE SAMBA UNIDOS DA PONTE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CARNAVAL 20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EM MAS NÃO ABUSEM DOS JOGOS DE AZA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brir meu manto verde nesta mesa vou jog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carpeta tá formada e o bicho vai peg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sorte muda como as fases da lu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je a noite é minha amanhã pode ser su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 trinca de reis vou pedir passag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a oxalá eu vou rez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u vou pro jogo eu vou pra lu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u patuá vai me ajud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ransformei a passarela num cassin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je eu quero e me esbald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nham jogar comig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 usem não abusem desse jogo de az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 giro da role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 cair dos dad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 não saio venced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go o palpite jogo no bich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ô pro jogo mas to bem para o am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m, v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Vem na batida do meu Coraçã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S          Nessa cumbuca hoje tô que tô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Paguei pra ver e agora eu sou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Eu sou Ponte vou mostrar o meu valo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>Letra e Música:</w:t>
      </w:r>
      <w:r>
        <w:rPr>
          <w:rFonts w:cs="Tahoma" w:ascii="Tahoma" w:hAnsi="Tahoma"/>
        </w:rPr>
        <w:t xml:space="preserve"> Jerson Domingu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tulo6Char">
    <w:name w:val="Título 6 Char"/>
    <w:basedOn w:val="Fontepargpadro"/>
    <w:qFormat/>
    <w:rPr>
      <w:b/>
      <w:sz w:val="32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Verdana" w:hAnsi="Verdana" w:cs="Verdana"/>
      <w:color w:val="000000"/>
    </w:rPr>
  </w:style>
  <w:style w:type="paragraph" w:styleId="Listp">
    <w:name w:val="listp"/>
    <w:basedOn w:val="Normal"/>
    <w:qFormat/>
    <w:pPr>
      <w:spacing w:lineRule="atLeast" w:line="340"/>
    </w:pPr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28:00Z</dcterms:created>
  <dc:creator/>
  <dc:description/>
  <cp:keywords/>
  <dc:language>en-US</dc:language>
  <cp:lastModifiedBy>Lucas</cp:lastModifiedBy>
  <dcterms:modified xsi:type="dcterms:W3CDTF">2011-04-03T19:01:00Z</dcterms:modified>
  <cp:revision>92</cp:revision>
  <dc:subject/>
  <dc:title>ESCOLA DE SAMBA UNIDOS DA PONTE</dc:title>
</cp:coreProperties>
</file>