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LêI NãI §ÇU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Sù Tån t¹i</w:t>
      </w:r>
      <w:r>
        <w:rPr>
          <w:b/>
        </w:rPr>
        <w:t xml:space="preserve"> </w:t>
      </w:r>
      <w:r>
        <w:rPr/>
        <w:t>vµ ph¸t triÓn cña x· héi loµi ng</w:t>
        <w:softHyphen/>
        <w:t>êi g¾n liÒn víi sù ph¸t triÓn cña nÒn s¶n xuÊt x· héi. NÒn s¶n xuÊt cña x· héi ph¸t triÓn ph¶n ¸nh tr×nh ®é ph¸t triÓn cña x· héi hay nãi c¸ch kh¸c nã nãi lªn diÖn m¹o vµ søc m¹nh cña x· héi ®ã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ïng víi sù ph¸t triÓn cña x· héi, nÒn s¶n xuÊt ngµy cµng ph¸t triÓn, nh÷ng s¶n phÈm ®</w:t>
        <w:softHyphen/>
        <w:t>îc s¶n xuÊt ngµy cµng phong phó, ®a d¹ng nh»m tho¶ m·n tèt h¬n nhu cÇu cña ®êi sèng. §Ó qu¶n lý tèt qu¸ tr×nh kinh doanh trong ®iÒu kiÖn nÒn s¶n xuÊt x· héi ngµy cµng ph¸t triÓn, ®ßi hái con ng</w:t>
        <w:softHyphen/>
        <w:t>êi cÇn nhËn biÕt ®Çy ®ñ th«ng tin vÒ ho¹t ®éng kinh tÕ, hiÖn t</w:t>
        <w:softHyphen/>
        <w:t xml:space="preserve">îng x· héi, qu¸ tr×nh kÜ thuËt, ho¹t ®éng tµi chÝnh, n¾m b¾t ®Çy ®ñ vµ kÞp thêi h¬n th«ng tin vÒ nhu cÇu ngµy cµng t¨ng, ®Ó tõ ®ã ra c¸c quyÕt ®Þnh ®óng ®¾n thóc ®Èy s¶n xuÊt x· héi ph¸t triÓn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</w:t>
        <w:softHyphen/>
        <w:t>íc t×nh h×nh ®ã, ho¹t ®éng Marketing ra ®êi. §èi víi n</w:t>
        <w:softHyphen/>
        <w:t>íc ta th× ®©y lµ mét lÜnh vùc ho¹t ®éng cßn rÊt míi mÎ vµ cã tuæi ®êi trÎ h¬n rÊt nhiÒu so víi c¸c n</w:t>
        <w:softHyphen/>
        <w:t>íc ph¸t triÓn. Marketing võa mang tÝnh nghÖ thuËt võa mang tÝnh khoa häc. Nã lµ mét c«ng cô phôc vô cho c«ng t¸c nghiªn cøu thÞ tr</w:t>
        <w:softHyphen/>
        <w:t>êng, nh»m hiÓu biÕt s©u h¬n vÒ t×nh h×nh thÞ tr</w:t>
        <w:softHyphen/>
        <w:t>êng, vÒ kh¸ch hµng vµ vÒ ®èi thñ c¹nh tranh. Do vËy, nã gãp phÇn mang l¹i hiÖu qu¶ cao cho ho¹t ®éng kinh doanh cña doanh nghiÖp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ong nÒn kinh tÕ thÞ tr</w:t>
        <w:softHyphen/>
        <w:t xml:space="preserve">êng lu«n tån t¹i nh÷ng mÆt tÝch cùc vµ mÆt h¹n chÕ. Mét trong nh÷ng </w:t>
        <w:softHyphen/>
        <w:t>u ®iÓm cña nÒn kinh tÕ thÞ tr</w:t>
        <w:softHyphen/>
        <w:t>êng lµ quy luËt ®µo th¶i. ChÝnh mÆt tÝch cùc nµy ®· lµm cho nÒn s¶n xuÊt lu«n lu«n vËn ®éng theo chiÒu h</w:t>
        <w:softHyphen/>
        <w:t>íng ®i lªn. Sù c¹nh tranh kh«ng chØ diÔn ra gi÷a c¸c doanh nghiÖp trong n</w:t>
        <w:softHyphen/>
        <w:t>íc mµ ngay c¶ gi÷a c¸c doanh nghiÖp trong n</w:t>
        <w:softHyphen/>
        <w:t>íc víi c¸c doanh nghiÖp n</w:t>
        <w:softHyphen/>
        <w:t>íc ngoµi. Doanh nghiÖp nµo muèn tån t¹i vµ ph¸t triÓn th× yÕu tè tiªn quyÕt lµ ph¶i cã ph</w:t>
        <w:softHyphen/>
        <w:t>¬ng ¸n kinh doanh mang l¹i hiÖu qu¶ kinh tÕ, tøc lµ ®¶m b¶o bï ®¾p chi phÝ vµ mang l¹i lîi nhuËn. Nh</w:t>
        <w:softHyphen/>
        <w:t>ng lµm sao ®Ó x©y dùng vµ thùc hiÖn ®</w:t>
        <w:softHyphen/>
        <w:t>îc ph</w:t>
        <w:softHyphen/>
        <w:t>¬ng ¸n s¶n xuÊt kinh doanh th× cßn phô thuéc vµo rÊt nhiÒu yÕu tè kh¸c nhau nh</w:t>
        <w:softHyphen/>
        <w:t>: nguån nh©n lùc, thÞ tr</w:t>
        <w:softHyphen/>
        <w:t>êng… doanh nghiÖp ph¶i th</w:t>
        <w:softHyphen/>
        <w:t>êng xuyªn ®æi míi c¶ vÒ chiÕn l</w:t>
        <w:softHyphen/>
        <w:t>îc vµ néi dung kinh doanh, ngoµi ra cßn ph¶i ®æi míi c¶ chÊt l</w:t>
        <w:softHyphen/>
        <w:t>îng ®éi ngò c¸n bé thùc hiÖn chiÕn l</w:t>
        <w:softHyphen/>
        <w:t>îc kinh doanh ®ã, cã nh</w:t>
        <w:softHyphen/>
        <w:t xml:space="preserve"> vËy míi phï hîp víi thÞ hiÕu ng</w:t>
        <w:softHyphen/>
        <w:t>êi tiªu dïng vµ t¨ng dÇn søc c¹nh tranh cña s¶n phÈm mµ m×nh kinh doanh trªn thÞ tr</w:t>
        <w:softHyphen/>
        <w:t>ê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NhËn thøc ®</w:t>
        <w:softHyphen/>
        <w:t>îc vÊn ®Ò ®ã, trong thêi gian thùc tËp t¹i c«ng ty TNHH C¸t L©m(doanh nghiÖp kinh doanh m¸y ph¸t ®iÖn), ®</w:t>
        <w:softHyphen/>
        <w:t>îc sù h</w:t>
        <w:softHyphen/>
        <w:t>íng dÉn tËn t×nh cña thÇy c« gi¸o trong khoa Marketing mµ trùc tiÕp lµ c« gi¸o NguyÔn ThÞ T©m, cïng víi sù gióp ®ì cña tËp thÓ c¸n bé nh©n viªn trong c«ng ty n¬i em thùc tËp, em ®· lùa chän ®i s©u vµo nghiªn cøu ®Ò tµi:</w:t>
      </w:r>
    </w:p>
    <w:p>
      <w:pPr>
        <w:pStyle w:val="Normal"/>
        <w:spacing w:lineRule="auto" w:line="312"/>
        <w:jc w:val="both"/>
        <w:rPr>
          <w:b/>
          <w:b/>
          <w:i/>
          <w:i/>
        </w:rPr>
      </w:pPr>
      <w:r>
        <w:rPr>
          <w:rFonts w:eastAsia=".VnTime"/>
        </w:rPr>
        <w:t xml:space="preserve"> </w:t>
      </w:r>
      <w:r>
        <w:rPr>
          <w:b/>
          <w:i/>
        </w:rPr>
        <w:t>“</w:t>
      </w:r>
      <w:r>
        <w:rPr>
          <w:b/>
          <w:i/>
        </w:rPr>
        <w:t>C¸c gi¶i ph¸p Marketing n©ng cao kh¶ n¨ng c¹nh tranh trong ®Êu thÇu l¾p ®Æt m¸y ph¸t ®iÖn cña c«ng ty tr¸ch nhiÖm h÷u h¹n C¸t L©m”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Víi kÕt cÊu bµi viÕt gåm ba ch</w:t>
        <w:softHyphen/>
        <w:t>¬ng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>
          <w:u w:val="single"/>
        </w:rPr>
        <w:t>Ch</w:t>
        <w:softHyphen/>
        <w:t>¬ng mét</w:t>
      </w:r>
      <w:r>
        <w:rPr/>
        <w:t>: Lý luËn chung vÒ ®Êu thÇu l¾p ®Æt vµ øng dông Marketing nh»m n©ng cao kh¶ n¨ng c¹nh tranh trong ®Êu thÇn cña c¸c doanh nghiÖp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>
          <w:u w:val="single"/>
        </w:rPr>
        <w:t>Ch</w:t>
        <w:softHyphen/>
        <w:t>¬ng hai</w:t>
      </w:r>
      <w:r>
        <w:rPr/>
        <w:t>: Thùc tr¹ng vÒ ho¹t ®éng ®Êu thÇu cña c«ng ty TNHH C¸t L©m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>
          <w:u w:val="single"/>
        </w:rPr>
        <w:t>Ch</w:t>
        <w:softHyphen/>
        <w:t>¬ng ba</w:t>
      </w:r>
      <w:r>
        <w:rPr/>
        <w:t>: Nh÷ng biÖn ph¸p Marketing n©ng cao kh¶ n¨ng c¹nh tranh trong ®Êu thÇu cña c«ng ty.</w:t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CH¦¥NG MéT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Lý luËn chung vÒ ®Êu thÇu l¾p ®Æt vµ øng dông marketing nh»m n©ng cao kh¶ n¨ng c¹nh tranh </w:t>
      </w:r>
    </w:p>
    <w:p>
      <w:pPr>
        <w:pStyle w:val="Normal"/>
        <w:jc w:val="center"/>
        <w:rPr/>
      </w:pPr>
      <w:r>
        <w:rPr>
          <w:rFonts w:cs=".VnTimeH" w:ascii=".VnTimeH" w:hAnsi=".VnTimeH"/>
        </w:rPr>
        <w:t>trong ®Êu thÇu cña c¸c doanh nghiÖp</w:t>
      </w:r>
      <w:r>
        <w:rPr/>
        <w:t>.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</w:rPr>
      </w:pPr>
      <w:r>
        <w:rPr>
          <w:b/>
        </w:rPr>
        <w:t xml:space="preserve">I. </w:t>
      </w:r>
      <w:r>
        <w:rPr>
          <w:rFonts w:cs=".VnTimeH" w:ascii=".VnTimeH" w:hAnsi=".VnTimeH"/>
          <w:b/>
        </w:rPr>
        <w:t>Lý luËn chung vÒ ®Êu thÇu l¾p ®Æt.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 §Êu thÇu vµ ®Êu thÇu l¾p ®Æt: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1</w:t>
      </w:r>
      <w:r>
        <w:rPr>
          <w:b/>
          <w:i/>
        </w:rPr>
        <w:t xml:space="preserve"> Giíi thiÖu kh¸i qu¸t vÒ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Ngµy nay, ®Êu thÇu ®· trë thµnh mét ho¹t ®éng kinh tÕ quan träng vµ kh«ng thÓ thiÕu ®</w:t>
        <w:softHyphen/>
        <w:t>îc ®èi víi sù ph¸t triÓn cña mçi quèc gia, nã gãp phÇn ®¸ng kÓ trong viÖc gióp lµm t¨ng tÝnh s«i ®éng, lµm lµnh m¹nh ho¸ ho¹t ®éng kinh doanh vµ ®em l¹i sù t¨ng tr</w:t>
        <w:softHyphen/>
        <w:t>ëng cho nÒn kinh tÕ. Qua ®Êu thÇu ta cã thÓ khai th¸c triÖt ®Ó lîi thÕ so s¸nh cña mçi doanh nghiÖp. Nhê tÝnh h÷u Ých cña nã mµ hÇu hÕt c¸c n</w:t>
        <w:softHyphen/>
        <w:t xml:space="preserve">íc trªn thÕ giíi ®· vµ ®ang tÝch cùc ¸p dông vµo ho¹t ®éng kinh tÕ. </w:t>
      </w:r>
      <w:r>
        <w:rPr>
          <w:rFonts w:cs=".VnTimeH" w:ascii=".VnTimeH" w:hAnsi=".VnTimeH"/>
        </w:rPr>
        <w:t>ë</w:t>
      </w:r>
      <w:r>
        <w:rPr/>
        <w:t xml:space="preserve"> ViÖt Nam còng vËy, quy chÕ ®Êu thÇu ®</w:t>
        <w:softHyphen/>
        <w:t>îc ban hµnh kÌm theo nghÞ ®Þnh sè 43/</w:t>
      </w:r>
      <w:r>
        <w:rPr>
          <w:rFonts w:cs=".VnTimeH" w:ascii=".VnTimeH" w:hAnsi=".VnTimeH"/>
        </w:rPr>
        <w:t>cp</w:t>
      </w:r>
      <w:r>
        <w:rPr/>
        <w:t xml:space="preserve"> ngµy 16 th¸ng 7 n¨m 1996 cña ChÝnh Phñ nh»m thèng nhÊt qu¶n lý ho¹t ®éng ®Êu thÇu trong c¶ n</w:t>
        <w:softHyphen/>
        <w:t>íc, b¶o ®¶m tÝnh ®óng ®¾n, kh¸ch quan, c«ng b»ng vµ cã tÝnh c¹nh tranh trong ®Êu thÇu, ®Ó thùc hiÖn c¸c dù ¸n ®Çu t</w:t>
        <w:softHyphen/>
        <w:t xml:space="preserve"> trªn l·nh thæ n</w:t>
        <w:softHyphen/>
        <w:t>íc céng hoµ x· héi chñ nghÜa ViÖt Nam. Theo ®ã, thuËt ng÷ “§Êu thÇu” ®</w:t>
        <w:softHyphen/>
        <w:t>îc hiÓu nh</w:t>
        <w:softHyphen/>
        <w:t xml:space="preserve"> sau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“</w:t>
      </w:r>
      <w:r>
        <w:rPr/>
        <w:t>§Êu thÇu lµ qu¸ tr×nh lùa chän nhµ thÇu ®¸p øng ®</w:t>
        <w:softHyphen/>
        <w:t>îc c¸c yªu cÇu cña bªn mêi thÇu trªn c¬ së c¹nh tranh gi÷a c¸c nhµ thÇu”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§Êu thÇu bao gåm c¸c lo¹i sau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- §Êu thÇu dù ¸n hoÆc tõng phÇn dù ¸n ®Çu t</w:t>
        <w:softHyphen/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- §Êu thÇu tuyÓn chän t</w:t>
        <w:softHyphen/>
        <w:t xml:space="preserve"> vÊ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- §Êu thÇu mua s¾m vËt t</w:t>
        <w:softHyphen/>
        <w:t xml:space="preserve">, thiÕt bÞ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- §Êu thÇu thi c«ng x©y l¾p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b/>
        </w:rPr>
        <w:t xml:space="preserve">   </w:t>
      </w:r>
      <w:r>
        <w:rPr/>
        <w:t>§Êu thÇu dù ¸n hoÆc tõng phÇn dù ¸n ®Çu t</w:t>
        <w:softHyphen/>
        <w:t xml:space="preserve"> ®</w:t>
        <w:softHyphen/>
        <w:t>îc ¸p dông ®èi víi nh÷ng dù ¸n kh«ng cÇn chia thµnh c¸c gãi thÇu, dù ¸n thùc hiÖn theo ph</w:t>
        <w:softHyphen/>
        <w:t>¬ng thøc x©y dùng chuyÓn giao(BT), dù ¸n thùc hiÖn theo ph</w:t>
        <w:softHyphen/>
        <w:t>¬ng thøc x©y dùng vËn hµnh chuyÓn giao(BOT). Trong ®Êu thÇu, hå s¬ mêi thÇu vµ c¸c tiªu chuÈn ®¸nh gi¸ hå s¬ dù thÇu ph¶i bao gåm ®ñ c¸c néi dung vÒ ®Êu thÇu tuyÓn chän t</w:t>
        <w:softHyphen/>
        <w:t xml:space="preserve"> vÊn, vËt t</w:t>
        <w:softHyphen/>
        <w:t>, thiÕt bÞ, x©y l¾p, vËn hµnh vµ chuyÓn giao (nÕu cã). §Êu thÇu dù ¸n thùc hiÖn theo chØ dÉn ®</w:t>
        <w:softHyphen/>
        <w:t>îc quy ®Þnh trong mét v¨n b¶n riªng do bé kÕ ho¹ch vµ ®Çu t</w:t>
        <w:softHyphen/>
        <w:t xml:space="preserve"> chñ tr× so¹n th¶o tr×nh Thñ t</w:t>
        <w:softHyphen/>
        <w:t>íng ChÝnh phñ ban hµ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Êu thÇu tuyÓn chän t</w:t>
        <w:softHyphen/>
        <w:t xml:space="preserve"> vÊn bao gåm t</w:t>
        <w:softHyphen/>
        <w:t xml:space="preserve"> vÊn chuÈn bÞ ®Çu t</w:t>
        <w:softHyphen/>
        <w:t>, t</w:t>
        <w:softHyphen/>
        <w:t xml:space="preserve"> vÊn thùc hiÖn ®Çu t</w:t>
        <w:softHyphen/>
        <w:t xml:space="preserve"> vµ c¸c t</w:t>
        <w:softHyphen/>
        <w:t xml:space="preserve"> vÊn kh¸c. Víi lo¹i h×nh nµy, ®ßi hái nhµ t</w:t>
        <w:softHyphen/>
        <w:t xml:space="preserve"> vÊn ®Çu t</w:t>
        <w:softHyphen/>
        <w:t xml:space="preserve"> vµ x©y dùng ph¶i cã chøng chØ x¸c ®Þnh tr×nh ®é chuyªn m«n phï hîp víi yªu cÇu cña dù ¸n. Ph¶i chÞu tr¸ch nhiÖm tr</w:t>
        <w:softHyphen/>
        <w:t>íc chñ ®Çu t</w:t>
        <w:softHyphen/>
        <w:t xml:space="preserve"> vµ ph¸p luËt vÒ tÝnh ®óng ®¾n, chÝnh x¸c, kh¸ch quan vÒ chuyªn m«n vµ hoµn thµnh c«ng viÖc theo ®óng tiÕn ®é cña hîp ®å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Êu thÇu mua s¾m vËt t</w:t>
        <w:softHyphen/>
        <w:t>, thiÕt bÞ còng cã quy tr×nh gÇn gièng víi c¸c lo¹i h×nh ®Êu thÇu kh¸c. Tuy nhiªn, víi lo¹i h×nh nµy hå s¬ dù thÇu s¬ tuyÓn chØ ¸p dông ®èi víi nh÷ng thiÕt bÞ cã c«ng nghÖ phøc t¹p, nÕu cã th× chØ nªu c¸c yªu cÇu chÝnh ®Ó lùa chän nhanh c¸c nhµ thÇu cã ®ñ ®iÒu kiÖn tiÕp tôc tham gia ®Êu thÇu. Bªn mêi thÇu ph¶i cã tr¸ch nhiÖm h</w:t>
        <w:softHyphen/>
        <w:t>íng dÉn ®Ó c¸c nhµ thÇu hiÓu râ c¸c yªu cÇu cña bªn m×nh, c¸c thñ tôc sÏ ®</w:t>
        <w:softHyphen/>
        <w:t>îc ¸p dông trong qu¸ tr×nh ®Êu thÇu. Nh÷ng néi dung chñ yÕu gåm: m« t¶ tãm t¾t dù ¸n, nguån vèn thùc hiÖn dù ¸n, n¨ng lùc, kinh nghiÖm vµ ®Þa vÞ ph¸p lý cña nhµ thÇu, c¸c chøng chØ, nh÷ng th«ng tin liªn quan ®Õn nhµ thÇu trong thêi gian tõ 5 ®Õn 10 n¨m tr</w:t>
        <w:softHyphen/>
        <w:t>íc thêi ®iÓm dù thÇu, tæ chøc th¨m hiÖn tr</w:t>
        <w:softHyphen/>
        <w:t>êng(nÕu cã) vµ gi¶i ®¸p c¸c c©u hái cña nhµ thÇu.</w:t>
      </w:r>
    </w:p>
    <w:p>
      <w:pPr>
        <w:pStyle w:val="Normal"/>
        <w:spacing w:lineRule="auto" w:line="324"/>
        <w:jc w:val="both"/>
        <w:rPr/>
      </w:pPr>
      <w:r>
        <w:rPr>
          <w:rFonts w:eastAsia=".VnTime"/>
        </w:rPr>
        <w:t xml:space="preserve">  </w:t>
      </w:r>
      <w:r>
        <w:rPr/>
        <w:t>§Êu thÇu thi c«ng x©y l¾p lµ mét ph</w:t>
        <w:softHyphen/>
        <w:t>¬ng thøc ®Êu thÇu ®</w:t>
        <w:softHyphen/>
        <w:t>îc ¸p dông réng r·i víi hÇu hÕt c¸c dù ¸n x©y dùng c¬ b¶n. §èi víi c¸c dù ¸n thuéc nhãm A (theo ®iÒu lÖ qu¶n lý ®Çu t</w:t>
        <w:softHyphen/>
        <w:t xml:space="preserve"> vµ x©y dùng) Thñ t</w:t>
        <w:softHyphen/>
        <w:t>íng ChÝnh phñ giao cho Bé tr</w:t>
        <w:softHyphen/>
        <w:t xml:space="preserve">ëng, Chñ tÞch UBND tØnh, thµnh phè trùc thuéc trung </w:t>
        <w:softHyphen/>
        <w:t>¬ng vµ thñ tr</w:t>
        <w:softHyphen/>
        <w:t>ëng c¬ quan thuéc thÈm quyÒn thùc hiÖn c«ng t¸c xÐt duyÖt hå s¬ mêi thÇu, tiªu chuÈn ®¸nh gi¸ hå s¬ dù thÇu, phª duyÖt kÕt qu¶ lùa chän nhµ thÇu, kiÓm tra, theo dâi chØ ®¹o bªn mêi thÇu thùc hiÖn ®óng quy chÕ ®Êu thÇu.</w:t>
      </w:r>
      <w:r>
        <w:br w:type="page"/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1.2 </w:t>
      </w:r>
      <w:r>
        <w:rPr>
          <w:b/>
          <w:i/>
        </w:rPr>
        <w:t>Kh¸i niÖm ®Êu thÇu l¾p ®Æt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>§©y lµ mét h×nh thøc ®Êu thÇu thuéc ®Êu thÇu mua s¾m vËt t</w:t>
        <w:softHyphen/>
        <w:t xml:space="preserve"> thiÕt </w:t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>bÞ, bëi lÏ ho¹t ®éng l¾p ®Æt chØ ®</w:t>
        <w:softHyphen/>
        <w:t>îc tiÕn hµnh khi ®· hoµn tÊt c«ng viÖc mua s¾m. H×nh thøc ®Êu thÇu nµy ®</w:t>
        <w:softHyphen/>
        <w:t>îc ¸p dông rÊt réng r·i, ®Æc biÖt trong nÒn kinh tÕ thÞ tr</w:t>
        <w:softHyphen/>
        <w:t>êng hiÖn nay, khi mµ ngµy cµng cã nhiÒu ®¬n vÞ kinh doanh cã kh¶ n¨ng ®¸p øng nhu cÇu cña cïng mét kh¸ch hµng, ®iÒu nµy ®ång nghÜa víi viÖc kh¸ch hµng lu«n cã quyÒn chñ ®éng trong lùa chän nhµ thÇu cã kh¶ n¨ng nhÊt, phï hîp víi nh÷ng yªu cÇu cña m×nh, nh»m ®¶m b¶o tÝnh kinh tÕ cña dù ¸n. Tuy nhiªn, ®øng ë c¸c gãc ®é kh¸c nhau sÏ cã c¸c c¸ch nh×n kh¸c nhau vÒ lo¹i h×nh nµy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- VÒ phÝa chñ ®Çu t</w:t>
        <w:softHyphen/>
        <w:t xml:space="preserve"> víi c</w:t>
        <w:softHyphen/>
        <w:t>¬ng vÞ nh</w:t>
        <w:softHyphen/>
        <w:t xml:space="preserve"> mét ng</w:t>
        <w:softHyphen/>
        <w:t>êi ®i mua hµng th× ®Êu thÇu lµ mét c¸ch thøc tËp hîp tÊt c¶ c¸c nhµ thÇu (ng</w:t>
        <w:softHyphen/>
        <w:t>êi b¸n) cã kh¶ n¨ng, ®Ó tõ ®ã lùa chän ®</w:t>
        <w:softHyphen/>
        <w:t>îc nhµ thÇu phï hîp nhÊt. §ång thêi buéc nhµ thÇu ph¶i cã tr¸ch nhiÖm h¬n ®èi víi s¶n phÈm cña m×nh, c¶ tr</w:t>
        <w:softHyphen/>
        <w:t>íc vµ sau khi hoµn tÊt c«ng viÖc ®Êu thÇu(mua b¸n).</w:t>
      </w:r>
    </w:p>
    <w:p>
      <w:pPr>
        <w:pStyle w:val="Normal"/>
        <w:spacing w:lineRule="auto" w:line="312"/>
        <w:jc w:val="both"/>
        <w:rPr/>
      </w:pPr>
      <w:r>
        <w:rPr/>
        <w:t>- VÒ phÝa c¸c nhµ thÇu: §Êu thÇu lµ mét h×nh thøc c¹nh tranh lµnh m¹nh trong kinh doanh, mµ th«ng qua ®ã nhµ thÇu cã ®</w:t>
        <w:softHyphen/>
        <w:t>îc c¬ héi ®Ó thÓ hiÖn ®</w:t>
        <w:softHyphen/>
        <w:t xml:space="preserve">îc nh÷ng </w:t>
        <w:softHyphen/>
        <w:t>u thÕ cña m×nh víi chñ ®Çu t</w:t>
        <w:softHyphen/>
        <w:t>. Tõ ®ã, b¸n ®</w:t>
        <w:softHyphen/>
        <w:t>îc s¶n phÈm vµ t¨ng dÇn uy tÝn cña m×nh trªn thÞ tr</w:t>
        <w:softHyphen/>
        <w:t>êng.</w:t>
      </w:r>
    </w:p>
    <w:p>
      <w:pPr>
        <w:pStyle w:val="Normal"/>
        <w:spacing w:lineRule="auto" w:line="312"/>
        <w:jc w:val="both"/>
        <w:rPr/>
      </w:pPr>
      <w:r>
        <w:rPr/>
        <w:t>- §øng d</w:t>
        <w:softHyphen/>
        <w:t>íi gãc ®é qu¶n lý nhµ n</w:t>
        <w:softHyphen/>
        <w:t>íc: §Êu thÇu lµ mét h×nh thøc hîp t¸c b¶o ®¶m tÝnh ph¸p lý cao, nã g¾n chÆt h¬n tr¸ch nhiÖm vµ nghÜa vô cña mçi bªn khi tham gia hîp ®ång ®Êu thÇu. T¹o ®iÒu kiÖn cho c¬ quan nhµ n</w:t>
        <w:softHyphen/>
        <w:t>íc trong qu¶n lý c¸c ho¹t ®éng bu«n b¸n</w:t>
      </w:r>
      <w:r>
        <w:rPr>
          <w:color w:val="0000FF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Nh</w:t>
        <w:softHyphen/>
        <w:t xml:space="preserve"> vËy, ®Êu thÇu còng gièng nh</w:t>
        <w:softHyphen/>
        <w:t xml:space="preserve"> viÖc mua b¸n.</w:t>
      </w:r>
      <w:r>
        <w:rPr>
          <w:rFonts w:cs=".VnTimeH" w:ascii=".VnTimeH" w:hAnsi=".VnTimeH"/>
        </w:rPr>
        <w:t xml:space="preserve"> ë</w:t>
      </w:r>
      <w:r>
        <w:rPr/>
        <w:t xml:space="preserve"> ®©y ng</w:t>
        <w:softHyphen/>
        <w:t>êi b¸n lµ c¸c nhµ thÇu cßn ng</w:t>
        <w:softHyphen/>
        <w:t>êi mua lµ c¸c chñ ®Çu t</w:t>
        <w:softHyphen/>
        <w:t>, hä thùc hiÖn giao dÞch “mua – b¸n ” nµy ngoµi viÖc ph¶i tu©n theo mét quy ®Þnh chung cña nhµ n</w:t>
        <w:softHyphen/>
        <w:t>íc, cßn ph¶i tu©n theo c¸c tho¶ thuËn chung cña hai bªn. Khi tham gia vµ giao dÞch nµy, mçi bªn ®Òu cè g¾ng t×m kiÕm nh÷ng môc ®Ých cña riªng hä, Víi chñ ®Çu t</w:t>
        <w:softHyphen/>
        <w:t xml:space="preserve"> th× hä mong sao sÏ cã ®</w:t>
        <w:softHyphen/>
        <w:t>îc nh÷ng thiÕt bÞ cã c«ng nghÖ hiÖn ®¹i, cã chÊt l</w:t>
        <w:softHyphen/>
        <w:t>îng tèt ®Ó tho¶ m·n nhu cÇu thùc t¹i mµ chØ mÊt mét l</w:t>
        <w:softHyphen/>
        <w:t>îng chi phÝ tèi thiÓu. Cßn víi nhµ thÇu, hä mong sao sÏ thu ®</w:t>
        <w:softHyphen/>
        <w:t>îc nhiÒu lîi nhuËn nhÊt tõ dù ¸n ®ång thêi t¹o ®iÒu kiÖn ®Ó ®¹t ®</w:t>
        <w:softHyphen/>
        <w:t xml:space="preserve">îc c¸c môc </w:t>
      </w:r>
    </w:p>
    <w:p>
      <w:pPr>
        <w:pStyle w:val="Normal"/>
        <w:spacing w:lineRule="auto" w:line="312"/>
        <w:jc w:val="both"/>
        <w:rPr/>
      </w:pPr>
      <w:r>
        <w:rPr/>
        <w:t>tiªu Marketing tiÕp theo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a cã thÓ kh¸i qu¸t néi dung chung cña ®Êu thÇu l¾p ®Æt b»ng s¬ ®å sau:</w:t>
      </w:r>
    </w:p>
    <w:p>
      <w:pPr>
        <w:pStyle w:val="Normal"/>
        <w:spacing w:lineRule="auto" w:line="312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Chñ ®Çu t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(Bªn mu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860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C¸c nhµ thÇ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(Bªn b¸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485360"/>
                            <a:ext cx="194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Chän nhµ thÇ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(S¶n phÈm</w:t>
                              </w: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eastAsia="Times New Roman" w:ascii=".VnTimeH" w:hAnsi=".VnTimeH" w:cs=".VnTimeH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513880"/>
                            <a:ext cx="1713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    Hîp ®å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(Trao ®æi</w:t>
                              </w: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eastAsia="Times New Roman" w:ascii=".VnTimeH" w:hAnsi=".VnTimeH" w:cs=".VnTimeH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430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6858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1448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"/>
                                  <w:position w:val="1"/>
                                  <w:kern w:val="2"/>
                                  <w:spacing w:val="20"/>
                                  <w:szCs w:val="19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C¸c yªu c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6480"/>
                            <a:ext cx="7995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"/>
                                  <w:position w:val="1"/>
                                  <w:kern w:val="2"/>
                                  <w:spacing w:val="20"/>
                                  <w:szCs w:val="19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¨ng lù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800280"/>
                            <a:ext cx="570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"/>
                                  <w:position w:val="1"/>
                                  <w:kern w:val="2"/>
                                  <w:spacing w:val="20"/>
                                  <w:szCs w:val="19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®¸nh gi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056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0.95pt" coordorigin="0,0" coordsize="8819,5219">
                <v:rect id="shape_0" stroked="f" o:allowincell="f" style="position:absolute;left:0;top:0;width:881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60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Chñ ®Çu t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(Bªn mu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360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C¸c nhµ thÇ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(Bªn b¸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339;width:30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Chän nhµ thÇ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(S¶n phÈm</w:t>
                        </w: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eastAsia="Times New Roman" w:ascii=".VnTimeH" w:hAnsi=".VnTimeH" w:cs=".VnTimeH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959;width:26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    Hîp ®å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(Trao ®æi</w:t>
                        </w: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eastAsia="Times New Roman" w:ascii=".VnTimeH" w:hAnsi=".VnTimeH" w:cs=".VnTimeH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540" to="503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1080" to="5036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80" to="396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180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9"/>
                            <w:position w:val="1"/>
                            <w:kern w:val="2"/>
                            <w:spacing w:val="20"/>
                            <w:szCs w:val="19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C¸c yªu cÇ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719;width:125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9"/>
                            <w:position w:val="1"/>
                            <w:kern w:val="2"/>
                            <w:spacing w:val="20"/>
                            <w:szCs w:val="19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¨ng lù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1260;width:8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9"/>
                            <w:position w:val="1"/>
                            <w:kern w:val="2"/>
                            <w:spacing w:val="20"/>
                            <w:szCs w:val="19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®¸nh gi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3239" to="396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b/>
        </w:rPr>
        <w:t xml:space="preserve">        </w:t>
      </w:r>
      <w:r>
        <w:rPr>
          <w:b/>
          <w:u w:val="single"/>
        </w:rPr>
        <w:t>S¬ ®å1</w:t>
      </w:r>
      <w:r>
        <w:rPr>
          <w:b/>
        </w:rPr>
        <w:t>:</w:t>
      </w:r>
      <w:r>
        <w:rPr/>
        <w:t xml:space="preserve">     Kh¸i qu¸t néi dung ®Êu thÇu l¾p ®Æt</w:t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h</w:t>
        <w:softHyphen/>
        <w:t xml:space="preserve"> vËy thùc chÊt cña ®Êu thÇu l¾p ®Æt chÝnh lµ mét vô “mua-   b¸n” ®Æc biÖt gi÷a nhµ thÇu (bªn b¸n) vµ bªn mêi thÇu (bªn mua)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Nguyªn t¾c c¬ b¶n ®</w:t>
        <w:softHyphen/>
        <w:t>îc quy ®Þnh trong tham gia ®Êu thÇu l¾p ®Æt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òng nh</w:t>
        <w:softHyphen/>
        <w:t xml:space="preserve"> bÊt cø mét ph</w:t>
        <w:softHyphen/>
        <w:t>¬ng thøc kinh doanh nµo, ph</w:t>
        <w:softHyphen/>
        <w:t>¬ng thøc kinh doanh theo h×nh thøc ®Êu thÇu ®ßi hái còng ph¶i cã nh÷ng quy t¾c chung cÇn ph¶i tu©n thñ. Nh÷ng nguyªn t¾c nµy, chi phèi ®ång thêi c¶ hai bªn (chñ ®Çu t</w:t>
        <w:softHyphen/>
        <w:t xml:space="preserve"> vµ nhµ thÇu). Nã bao gåm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>
          <w:b/>
          <w:i/>
        </w:rPr>
        <w:t>- Nguyªn t¾c c«ng b»ng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thÓ hiÖn quyÒn b×nh ®¼ng nh</w:t>
        <w:softHyphen/>
        <w:t xml:space="preserve"> nhau cña c¸c bªn tham gia ®Êu thÇu, nã yªu cÇu bªn mêi thÇu ph¶i cã nghÜa vô ®èi xö b×nh ®¼ng g¾n víi quyÒn lîi cña c¸c nhµ thÇu, ®</w:t>
        <w:softHyphen/>
        <w:t>îc cung cÊp l</w:t>
        <w:softHyphen/>
        <w:t>îng th«ng tin nh</w:t>
        <w:softHyphen/>
        <w:t xml:space="preserve"> nhau tõ phÝa chñ ®Çu t</w:t>
        <w:softHyphen/>
        <w:t>, ®</w:t>
        <w:softHyphen/>
        <w:t>îc tr×nh bµy mét c¸ch kh¸ch quan ý kiÕn cña m×nh trong qu¸ tr×nh chuÈn bÞ hå s¬ còng nh</w:t>
        <w:softHyphen/>
        <w:t xml:space="preserve"> trong buæi më thÇu. Nguyªn t¾c nµy lµ rÊt quan träng, nã mang l¹i lîi Ých cho kh«ng chØ nhµ thÇu mµ c¶ víi chñ ®Çu t</w:t>
        <w:softHyphen/>
        <w:t>, bëi lÏ nã gióp cho chñ ®Çu t</w:t>
        <w:softHyphen/>
        <w:t xml:space="preserve"> lùa chän ®</w:t>
        <w:softHyphen/>
        <w:t>îc ®óng nhµ thÇu cã kh¶ n¨ng thùc tÕ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 xml:space="preserve">- </w:t>
      </w:r>
      <w:r>
        <w:rPr>
          <w:b/>
          <w:i/>
        </w:rPr>
        <w:t>Nguyªn t¾c bÝ mËt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¸p dông chñ yÕu víi chñ ®Çu t</w:t>
        <w:softHyphen/>
        <w:t>, hä ph¶i cã nghÜa vô tuyÖt ®èi gi÷ bÝ mËt vÒ sè liÖu, th«ng tin cho nhµ thÇu nh</w:t>
        <w:softHyphen/>
        <w:t>: Møc gi¸ cã thÓ chÊp nhËn cña chñ ®Çu t</w:t>
        <w:softHyphen/>
        <w:t>, møc gi¸ dù thÇu (®Õn khi më thÇu), c¸c trao ®æi cña c¸c nhµ thÇu víi chñ ®Çu t</w:t>
        <w:softHyphen/>
        <w:t>… Bëi nã cã liªn quan trùc tiÕp tíi quyÒn lîi cña nhµ thÇu, gi¶ sö nh</w:t>
        <w:softHyphen/>
        <w:t xml:space="preserve"> th«ng tin vÒ møc gi¸ dù thÇu hay c¸c ®iÒu kiÖn thùc hiÖn thÇu cña mét nhµ thÇu nµo ®ã bÞ b¹i lé th× c¸c nhµ thÇu kh¸c cã thÓ dù thÇu víi møc gi¸ thÊp h¬n hoÆc cung cÊp h¬n mét dÞch vô nµo ®Êy ®Ó t¨ng kh¶ n¨ng tróng thÇu. Môc ®Ých cña nguyªn t¾c nµy lµ ®¶m b¶o lîi Ých vµ tr¸nh thiÖt h¹i cho mçi bªn vÒ sau, dï lµ hä cã tróng thÇu hay kh«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 xml:space="preserve">- </w:t>
      </w:r>
      <w:r>
        <w:rPr>
          <w:b/>
          <w:i/>
        </w:rPr>
        <w:t>Nguyªn t¾c c«ng khai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mang tÝnh b¾t buéc. Ngoµi mét sè c«ng tr×nh ®Æc biÖt mang tÝnh bÝ mËt quèc gia, cßn l¹i víi hÇu hÕt c¸c c«ng tr×nh kh¸c khi cã ¸p dông ®Êu thÇu chñ ®Çu t</w:t>
        <w:softHyphen/>
        <w:t xml:space="preserve"> ph¶i cã nghÜa vô ®¶m b¶o tÝnh c«ng khai vÒ nh÷ng th«ng tin liªn quan ®Õn dù ¸n trong khi mêi thÇu vµ giai ®o¹n më thÇu, tuy nhiªn møc ®é c«ng khai réng hay hÑp tuú thuéc vµo quy m« cña gãi thÇu. Môc ®Ých cña nguyªn t¾c nµy còng lµ nh»m thùc hiÖn nguyªn t¾c c«ng b»ng (c¸c nhµ thÇu ®Òu cã c¬ héi nhËn biÕt th«ng tin vÒ cuéc ®Êu thÇu nh</w:t>
        <w:softHyphen/>
        <w:t xml:space="preserve"> nhau) vµ thu hót ®</w:t>
        <w:softHyphen/>
        <w:t>îc nhiÒu h¬n c¸c nhµ thÇu víi ph</w:t>
        <w:softHyphen/>
        <w:t>¬ng ch©m tÊt c¶ c¸c nhµ thÇu cã kh¶ n¨ng ®Òu cã quyÒn ®</w:t>
        <w:softHyphen/>
        <w:t>îc tham gia, tõ ®ã n©ng cao chÊt l</w:t>
        <w:softHyphen/>
        <w:t xml:space="preserve">îng cña c«ng t¸c ®Êu thÇu. 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  <w:i/>
        </w:rPr>
        <w:t>Nguyªn t¾c cã ®ñ n¨ng lùc vµ tr×nh ®é</w:t>
      </w:r>
      <w:r>
        <w:rPr/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®ßi hái c¸c bªn ph¶i cã ®ñ n¨ng lùc thùc tÕ vÒ kinh tÕ, kÜ thuËt vµ tµi chÝnh ®Ó thùc hiÖn nh÷ng cam kÕt khi tham gia ®Êu thÇu, hä ph¶i cã nghÜa vô thÓ hiÖn ®</w:t>
        <w:softHyphen/>
        <w:t>îc kh¶ n¨ng thùc sù cña m×nh cho chñ ®Çu t</w:t>
        <w:softHyphen/>
        <w:t xml:space="preserve"> ®Ó hä cã nh÷ng ®¸nh gi¸ s¬ bé vÒ n¨ng lùc nhµ thÇu, mét mÆt nh»m ®¶m b¶o cho quyÒn lîi cña chñ ®Çu t</w:t>
        <w:softHyphen/>
        <w:t xml:space="preserve"> mÆt kh¸c ®Ó hîp ®ång ®</w:t>
        <w:softHyphen/>
        <w:t xml:space="preserve">îc thùc hiÖn ®Çy ®ñ, tr¸nh t×nh tr¹ng ph¶i dõng l¹i gi÷a chõng, lµm mÊt tÝnh hiÖu qu¶ cña c«ng t¸c ®Êu thÇu, </w:t>
      </w:r>
    </w:p>
    <w:p>
      <w:pPr>
        <w:pStyle w:val="Normal"/>
        <w:spacing w:lineRule="auto" w:line="312"/>
        <w:jc w:val="both"/>
        <w:rPr/>
      </w:pPr>
      <w:r>
        <w:rPr/>
        <w:t>g©y thiÖt h¹i cho bªn chñ ®Çu t</w:t>
        <w:softHyphen/>
        <w:t xml:space="preserve"> vµ cho nhµ n</w:t>
        <w:softHyphen/>
        <w:t>íc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 xml:space="preserve">- </w:t>
      </w:r>
      <w:r>
        <w:rPr>
          <w:b/>
          <w:i/>
        </w:rPr>
        <w:t>Nguyªn t¾c b¶o ®¶m c¬ së ph¸p lý</w:t>
      </w:r>
      <w:r>
        <w:rPr/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yªu cÇu c¸c bªn tham gia ®Êu thÇu tr</w:t>
        <w:softHyphen/>
        <w:t xml:space="preserve">íc hÕt ph¶i </w:t>
      </w:r>
    </w:p>
    <w:p>
      <w:pPr>
        <w:pStyle w:val="Normal"/>
        <w:spacing w:lineRule="auto" w:line="312"/>
        <w:jc w:val="both"/>
        <w:rPr/>
      </w:pPr>
      <w:r>
        <w:rPr/>
        <w:t>cã nghÜa vô tu©n thñ ®Çy ®ñ c¸c quy ®Þnh cña nhµ n</w:t>
        <w:softHyphen/>
        <w:t xml:space="preserve">íc, bªn c¹nh ®ã cßn ph¶i chÊp hµnh nghiªm chØnh c¸c quy </w:t>
        <w:softHyphen/>
        <w:t>íc chung mµ hai bªn ®· x©y dùng trong qu¸ tr×nh ®µm ph¸n trªn c¬ së nh÷ng quy ®Þnh ph¸p lý ®· ®</w:t>
        <w:softHyphen/>
        <w:t>îc ban hµnh vµ c¸c tho¶ thuËn chung. V× nã cã liªn quan trùc tiÕp ®Õn quyÒn lîi cña mçi bªn. NÕu cã mét sù vi ph¹m nµo ®Êy th× hai bªn hoÆc lµ cã thÓ tù gÝ¶i quyÕt hoÆc lµ cã thÓ yªu cÇu c¬ quan cã thÈm quyÒn ®øng ra lµm trung gian ®¹i diÖn cho ph¸p luËt gi¶i quyÕt nh÷ng vi ph¹m ®ã nh»m b¶o ®¶m lîi Ých cho bªn bÞ vi ph¹m. Qua ®ã hoÆc lµ bªn vi ph¹m ph¶i båi th</w:t>
        <w:softHyphen/>
        <w:t xml:space="preserve">êng cho bªn bÞ vi ph¹m hoÆc lµ buéc ph¶i chÊm døt hîp ®ång. 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H×nh thøc dù thÇu vµ ph</w:t>
        <w:softHyphen/>
        <w:t>¬ng thøc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1</w:t>
      </w:r>
      <w:r>
        <w:rPr/>
        <w:t xml:space="preserve"> </w:t>
      </w:r>
      <w:r>
        <w:rPr>
          <w:b/>
          <w:i/>
        </w:rPr>
        <w:t>H×nh thøc dù thÇu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ViÖc thùc hiÖn dù thÇu cã thÓ ®</w:t>
        <w:softHyphen/>
        <w:t>îc thùc hiÖn theo theo ba h×nh thøc sau ®©y(theo quy ®Þnh t¹i ®iÒu 4 cña nghÞ ®Þnh sè 88/1999/N§ - CP ngµy 01 th¸ng 09 n¨m 1999):</w:t>
      </w:r>
    </w:p>
    <w:p>
      <w:pPr>
        <w:pStyle w:val="Normal"/>
        <w:spacing w:lineRule="auto" w:line="312"/>
        <w:jc w:val="both"/>
        <w:rPr/>
      </w:pPr>
      <w:r>
        <w:rPr/>
        <w:t xml:space="preserve">- §Êu thÇu réng r·i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Lµ h×nh thøc kh«ng h¹n chÕ sè l</w:t>
        <w:softHyphen/>
        <w:t>îng nhµ thÇu tham gia. Bªn nhµ thÇu ph¶i th«ng b¸o c«ng khai trªn c¸c ph</w:t>
        <w:softHyphen/>
        <w:t>¬ng tiÖn th«ng tin ®¹i chóng tèi thiÓu lµ 10 ngµy tr</w:t>
        <w:softHyphen/>
        <w:t>íc khi ph¸t hµnh hå s¬ mêi thÇu vµ ghi râ c¸c ®iÒu kiÖn, thêi gian dù thÇu. §èi víi nh÷ng gãi thÇu lín, phøc t¹p vÒ c«ng nghÖ vµ kÜ thuËt, bªn mêi thÇu ph¶i tiÕn hµnh s¬ tuyÓn ®Ó lùa chän nhµ thÇu cã ®ñ t</w:t>
        <w:softHyphen/>
        <w:t xml:space="preserve"> c¸ch vµ n¨ng lùc tham gia ®Êu thÇu. Víi h×nh thøc nµy, bªn mêi th©u sÏ cã nhiÒu c¬ héi h¬n trong lùa chän nhµ thÇu do sè l</w:t>
        <w:softHyphen/>
        <w:t>îng nhµ thÇu tham gia nhiÒu. §èi víi c«ng ty C¸t L©m th× h×nh thøc ®Êu thÇu nµy võa thÓ hiÖn mÆt tÝch cùc võa thÓ hiÖn mÆt tiªu cùc. MÆt tÝch cùc thÓ hiÖn ë chç ®ã lµ gióp c«ng ty dÔ dµng nhËn biÕt ®</w:t>
        <w:softHyphen/>
        <w:t>îc th«ng tin, võa cã thÓ dÔ dµng tham gia vµo ®Êu thÇu, cßn mÆt tiªu cùc ®ã lµ tÝnh réng r·i cña lo¹i h×nh ®Êu thÇu nµy ®· t¹o ra mét sù c¹nh tranh rÊt gay g¾t bëi cã rÊt nhiÒu ®¬n vÞ cïng tham gia vµo ®Êu thÇu, ®iÒu nµy còng cã nghÜa lµ c¬ héi tróng thÇu cña c«ng ty lµ nhá, hä thùc sù ph¶i nç lùc hÕt søc ®Ó t¹o ra søc hÊp dÉn ®èi víi chñ ®Çu t</w:t>
        <w:softHyphen/>
        <w:t xml:space="preserve"> h¬n h¼n c¸c ®èi thñ kh¸c vÒ nhiÒu mÆt.</w:t>
      </w:r>
    </w:p>
    <w:p>
      <w:pPr>
        <w:pStyle w:val="Normal"/>
        <w:spacing w:lineRule="auto" w:line="312"/>
        <w:jc w:val="both"/>
        <w:rPr/>
      </w:pPr>
      <w:r>
        <w:rPr/>
        <w:t xml:space="preserve">- §Êu thÇu h¹n chÕ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Êu thÇu h¹n chÕ lµ h×nh thøc ®Êu thÇu mµ bªn mêi thÇu chØ mêi mét sè nhµ thÇu cã kh¶ n¨ng ®¸p øng c¸c yªu cÇu cña hå s¬ mêi thÇu. Danh s¸ch nhµ thÇu tham dù ph¶i ®</w:t>
        <w:softHyphen/>
        <w:t>îc ng</w:t>
        <w:softHyphen/>
        <w:t>êi cã thÈm quyÒn hoÆc cÊp cã thÈm quyÒn chÊp nhËn. H×nh thøc nµy cã tÇn suÊt xuÊt hiÖn rÊt Ýt, tuy nhiªn khi tham gia ®Êu thÇu thµnh c«ng th× nh÷ng dù ¸n nh</w:t>
        <w:softHyphen/>
        <w:t xml:space="preserve"> thÕ nµy sÏ mang l¹i danh tiÕng cho c«ng ty. V× cã tÝnh h¹n chÕ nªn ®ßi hái nhiÒu tõ chÝnh b¶n th©n c«ng ty mét sù nç lùc rÊt lín trong viÖc hoµn thiÖn n¨ng lùc cña m×nh nhÊt lµ c¸c mÆt nh</w:t>
        <w:softHyphen/>
        <w:t xml:space="preserve"> tµi chÝnh, kÜ thuËt, ph¶i th</w:t>
        <w:softHyphen/>
        <w:t>êng xuyªn tù båi d</w:t>
        <w:softHyphen/>
        <w:t>ìng ®éi ngò c¸n bé c«ng nh©n ®Ó tõng b</w:t>
        <w:softHyphen/>
        <w:t>íc n©ng cao kiÕn thøc chuyªn m«n. H×nh thøc ®Êu thÇu nµy chØ ®</w:t>
        <w:softHyphen/>
        <w:t>îc xem xÐt ¸p dông khi cã mét trong c¸c ®iÒu kiÖn sau:</w:t>
      </w:r>
    </w:p>
    <w:p>
      <w:pPr>
        <w:pStyle w:val="Normal"/>
        <w:spacing w:lineRule="auto" w:line="312"/>
        <w:jc w:val="both"/>
        <w:rPr/>
      </w:pPr>
      <w:r>
        <w:rPr/>
        <w:t>+ ChØ cã mét sè nhµ thÇu cã kh¶ n¨ng ®¸p øng ®</w:t>
        <w:softHyphen/>
        <w:t xml:space="preserve">îc c¸c yªu cÇu cña hå s¬ mêi thÇu. </w:t>
      </w:r>
    </w:p>
    <w:p>
      <w:pPr>
        <w:pStyle w:val="Normal"/>
        <w:spacing w:lineRule="auto" w:line="312"/>
        <w:jc w:val="both"/>
        <w:rPr/>
      </w:pPr>
      <w:r>
        <w:rPr/>
        <w:t xml:space="preserve">+ C¸c nguån vèn sö dung yªu cÇu ph¶i ®Êu thÇu h¹n chÕ </w:t>
      </w:r>
    </w:p>
    <w:p>
      <w:pPr>
        <w:pStyle w:val="Normal"/>
        <w:spacing w:lineRule="auto" w:line="312"/>
        <w:jc w:val="both"/>
        <w:rPr/>
      </w:pPr>
      <w:r>
        <w:rPr/>
        <w:t>+ Do t×nh h×nh cô thÓ cña ®Êu thÇu mµ viÖc ®Êu thÇu h¹n chÕ sÏ mang l¹i nhiÒu lîi Ých. VÝ dô nh</w:t>
        <w:softHyphen/>
        <w:t xml:space="preserve"> víi nh÷ng dù ¸n mµ c¸c nhµ thÇu ®Þa ph</w:t>
        <w:softHyphen/>
        <w:t>¬ng cã kh¶ n¨ng ®¸p øng th× chñ ®Çu t</w:t>
        <w:softHyphen/>
        <w:t xml:space="preserve"> sÏ giíi h¹n ph¹m tham gia lµ c¸c nhµ thÇu ®Þa ph</w:t>
        <w:softHyphen/>
        <w:t>¬ng nh»m môc ®Ých gi¶m ®¸ng kÓ c¸c kho¶n chi phÝ kh«ng cÇn thiÕt cã liªn quan ®Õn vËn chuyÓn vµ c«ng t¸c b¶o tr×, b¶o d</w:t>
        <w:softHyphen/>
        <w:t>ìng, duy tr× ho¹t ®éng sau nµy.</w:t>
      </w:r>
    </w:p>
    <w:p>
      <w:pPr>
        <w:pStyle w:val="Normal"/>
        <w:spacing w:lineRule="auto" w:line="312"/>
        <w:jc w:val="both"/>
        <w:rPr/>
      </w:pPr>
      <w:r>
        <w:rPr/>
        <w:t>- ChØ ®Þnh ®Êu thÇu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ChØ ®Þnh ®Êu thÇu lµ h×nh ®Æc biÖt, ®</w:t>
        <w:softHyphen/>
        <w:t>îc ¸p dông theo quy ®Þnh cña ®iÒu lÖ vÒ qu¶n lý ®Çu t</w:t>
        <w:softHyphen/>
        <w:t xml:space="preserve"> vµ x©y dùng ®èi víi c¸c gãi thÇu sö dông vèn nhµ n</w:t>
        <w:softHyphen/>
        <w:t>íc ®</w:t>
        <w:softHyphen/>
        <w:t>îc phÐp chØ ®Þnh thÇu. Bªn nhµ thÇu chØ th</w:t>
        <w:softHyphen/>
        <w:t>¬ng th¶o hîp ®ång víi mét nhµ thÇu, do ng</w:t>
        <w:softHyphen/>
        <w:t>êi cã thÈm quyÒn quyÕt ®Þnh ®Çu t</w:t>
        <w:softHyphen/>
        <w:t xml:space="preserve"> chØ ®Þnh, nÕu kh«ng ®¹t ®</w:t>
        <w:softHyphen/>
        <w:t>îc yªu cÇu míi th</w:t>
        <w:softHyphen/>
        <w:t>¬ng th¶o víi nhµ thÇu kh¸c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H×nh thøc nµy chØ ®</w:t>
        <w:softHyphen/>
        <w:t>îc ¸p dông cho c¸c tr</w:t>
        <w:softHyphen/>
        <w:t>êng hîp ®Æc biÖt sau:</w:t>
      </w:r>
    </w:p>
    <w:p>
      <w:pPr>
        <w:pStyle w:val="Normal"/>
        <w:spacing w:lineRule="auto" w:line="312"/>
        <w:jc w:val="both"/>
        <w:rPr/>
      </w:pPr>
      <w:r>
        <w:rPr/>
        <w:t>+ Tr</w:t>
        <w:softHyphen/>
        <w:t>êng hîp bÊt kh¶ kh¸ng do thiªn tai, ®</w:t>
        <w:softHyphen/>
        <w:t>îc phÐp chØ ®Þnh ngay ®¬n vÞ cã ®ñ n¨ng lùc ®Ó thùc hiÖn c«ng viÖc kÞp thêi. Sau ®ã ph¶i b¸o c¸o ChÝnh phñ vÒ néi dung chØ ®Þnh thÇu ®Ó xem xÐt phª duyÖt.</w:t>
      </w:r>
    </w:p>
    <w:p>
      <w:pPr>
        <w:pStyle w:val="Normal"/>
        <w:spacing w:lineRule="auto" w:line="312"/>
        <w:jc w:val="both"/>
        <w:rPr/>
      </w:pPr>
      <w:r>
        <w:rPr/>
        <w:t xml:space="preserve">+ Gãi thÇu cã tÝnh chÊt nghiªn cøu thö nghiÖm, bÝ mËt quèc gia, do </w:t>
      </w:r>
    </w:p>
    <w:p>
      <w:pPr>
        <w:pStyle w:val="Normal"/>
        <w:spacing w:lineRule="auto" w:line="312"/>
        <w:jc w:val="both"/>
        <w:rPr/>
      </w:pPr>
      <w:r>
        <w:rPr/>
        <w:t>Thñ t</w:t>
        <w:softHyphen/>
        <w:t>íng ChÝnh phñ quyÕt ®Þnh.</w:t>
      </w:r>
    </w:p>
    <w:p>
      <w:pPr>
        <w:pStyle w:val="Normal"/>
        <w:spacing w:lineRule="auto" w:line="312"/>
        <w:jc w:val="both"/>
        <w:rPr/>
      </w:pPr>
      <w:r>
        <w:rPr/>
        <w:t>+ Gãi thÇu ®Æc biÖt, do Thñ t</w:t>
        <w:softHyphen/>
        <w:t>íng ChÝnh phñ quyÕt ®Þnh trªn c¬ së c¸c thÈm ®Þnh cña bé kÕ ho¹ch vµ ®Çu t</w:t>
        <w:softHyphen/>
        <w:t>, ý kiÕn b»ng v¨n b¶n cña c¬ quan tµi trî vèn vµ c¸c c¬ quan cã liªn qua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ong b¸o c¸o ®Ò nghÞ cña chØ ®Þnh thÇu ph¶i x¸c ®Þnh râ ba néi dung sau:</w:t>
      </w:r>
    </w:p>
    <w:p>
      <w:pPr>
        <w:pStyle w:val="Normal"/>
        <w:spacing w:lineRule="auto" w:line="312"/>
        <w:jc w:val="both"/>
        <w:rPr/>
      </w:pPr>
      <w:r>
        <w:rPr/>
        <w:t>* Lý do chØ ®Þnh thÇu</w:t>
      </w:r>
    </w:p>
    <w:p>
      <w:pPr>
        <w:pStyle w:val="Normal"/>
        <w:spacing w:lineRule="auto" w:line="312"/>
        <w:jc w:val="both"/>
        <w:rPr/>
      </w:pPr>
      <w:r>
        <w:rPr/>
        <w:t>* Kinh nghiÖm vµ n¨ng lùc vÒ mÆt tµi chÝnh vµ kÜ thuËt cña nhµ thÇu ®</w:t>
        <w:softHyphen/>
        <w:t xml:space="preserve">îc ®Ò nghÞ chØ ®Þnh thÇu. </w:t>
      </w:r>
    </w:p>
    <w:p>
      <w:pPr>
        <w:pStyle w:val="Normal"/>
        <w:spacing w:lineRule="auto" w:line="312"/>
        <w:jc w:val="both"/>
        <w:rPr/>
      </w:pPr>
      <w:r>
        <w:rPr/>
        <w:t>* Gi¸ trÞ vµ khèi l</w:t>
        <w:softHyphen/>
        <w:t>îng ®· ®</w:t>
        <w:softHyphen/>
        <w:t>îc ng</w:t>
        <w:softHyphen/>
        <w:t>êi cã thÈm quyÒn hoÆc cÊp cã thÈm quyÒn phª duyÖt lµm c¨n cø cho chØ ®Þnh thÇu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  <w:i/>
        </w:rPr>
        <w:t>Ph</w:t>
        <w:softHyphen/>
        <w:t>¬ng thøc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Ó thùc hiÖn ®Êu thÇu, chñ ®Çu t</w:t>
        <w:softHyphen/>
        <w:t xml:space="preserve"> cã thÓ ¸p dông c¸c ph</w:t>
        <w:softHyphen/>
        <w:t>¬ng thøc sau theo quy ®Þnh cña c¬ chÕ ®Êu thÇu míi(ban hµnh cïng nghÞ ®Þnh sè 88/1999/N§-CP)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2.1</w:t>
      </w:r>
      <w:r>
        <w:rPr/>
        <w:t>. §Êu thÇu mét tói hå s¬(mét phong b×)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Khi dù thÇu theo ph</w:t>
        <w:softHyphen/>
        <w:t>¬ng thøc nµy, nhµ thÇu ph¶i nép ®ñ nh÷ng ®Ò xuÊt vÒ kÜ thuËt, tµi chÝnh, gi¸ dù thÇu vµ nh÷ng ®iÒu kiÖn kh¸c trong mét tói hå s¬ chung. Theo h×nh thøc nµy c¶ hai néi dung tµi chÝnh vµ kÜ thuËt ®</w:t>
        <w:softHyphen/>
        <w:t>îc më ra vµ xÐt cïng mét lóc trong qu¸ tr×nh xÐt thÇu. Ph</w:t>
        <w:softHyphen/>
        <w:t>¬ng thøc nµy th</w:t>
        <w:softHyphen/>
        <w:t>êng ¸p dông cho ®Êu thÇu mua s¾m hµng ho¸ vµ x©y l¾p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2.2</w:t>
      </w:r>
      <w:r>
        <w:rPr/>
        <w:t>. §Êu thÇu hai tói hå s¬(hai phong b×)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Khi dù thÇu theo ph</w:t>
        <w:softHyphen/>
        <w:t>¬ng thøc nµy, nhµ thÇu cÇn nép nh÷ng ®Ò xuÊt vÒ kÜ thuËt vµ nh÷ng ®Ò xuÊt vÒ tµi chÝnh trong tõng tói hå s¬ riªng vµo cïng mét thêi ®iÓm. Tói hå s¬ ®Ò xuÊt vÒ kÜ thuËt sÏ ®</w:t>
        <w:softHyphen/>
        <w:t>îc xem xÐt tr</w:t>
        <w:softHyphen/>
        <w:t>íc ®Ó ®¸nh gi¸, xÕp h¹ng. Nhµ thÇu ®</w:t>
        <w:softHyphen/>
        <w:t>îc xÕp h¹ng thø nhÊt vÒ kÜ thuËt sÏ ®</w:t>
        <w:softHyphen/>
        <w:t>îc xem xÐt tiÕp tói hå s¬ ®Ò xuÊt vÒ tµi chÝnh. Tr</w:t>
        <w:softHyphen/>
        <w:t>êng hîp nhµ thÇu kh«ng ®¸p øng yªu cÇu vÒ tµi chÝnh vµ c¸c ®iÒu kiÖn cña hîp ®ång, bªn mêi thÇu ph¶i xin ý kiÕn cña ng</w:t>
        <w:softHyphen/>
        <w:t>êi cã thÈm quyÒn quyÕt ®Þnh ®Çu t</w:t>
        <w:softHyphen/>
        <w:t>, nÕu ®</w:t>
        <w:softHyphen/>
        <w:t>îc chÊp nhËn míi ®</w:t>
        <w:softHyphen/>
        <w:t>îc mêi nhµ thÇu tiÕp theo ®Ó xem xÐt. H×nh thøc ®Êu thÇu hai tói hå s¬ chØ ®</w:t>
        <w:softHyphen/>
        <w:t xml:space="preserve">îc ¸p dông </w:t>
      </w:r>
    </w:p>
    <w:p>
      <w:pPr>
        <w:pStyle w:val="Normal"/>
        <w:spacing w:lineRule="auto" w:line="312"/>
        <w:jc w:val="both"/>
        <w:rPr/>
      </w:pPr>
      <w:r>
        <w:rPr/>
        <w:t>®èi víi ®Êu thÇu tuyÓn chän t</w:t>
        <w:softHyphen/>
        <w:t xml:space="preserve"> vÊn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2.3</w:t>
      </w:r>
      <w:r>
        <w:rPr/>
        <w:t>. §Êu thÇu hai giai ®o¹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Ph</w:t>
        <w:softHyphen/>
        <w:t>¬ng thøc nµy ¸p dông cho nh÷ng dù ¸n lín, phøc t¹p vÒ c«ng</w:t>
      </w:r>
    </w:p>
    <w:p>
      <w:pPr>
        <w:pStyle w:val="Normal"/>
        <w:spacing w:lineRule="auto" w:line="312"/>
        <w:jc w:val="both"/>
        <w:rPr/>
      </w:pPr>
      <w:r>
        <w:rPr/>
        <w:t>nghÖ vµ kÜ thuËt hoÆc dù ¸n thuéc d¹ng ch×a kho¸ trao tay. Trong qu¸ tr×nh xem xÐt, chñ ®Çu t</w:t>
        <w:softHyphen/>
        <w:t xml:space="preserve"> cã ®iÒu kiÖn hoµn thiÖn yªu cÇu vÒ mÆt c«ng nghÖ, kÜ thuËt vµ c¸c ®iÒu kiÖn tµi chÝnh cña hå s¬ mêi thÇu.</w:t>
      </w:r>
    </w:p>
    <w:p>
      <w:pPr>
        <w:pStyle w:val="Normal"/>
        <w:spacing w:lineRule="auto" w:line="312"/>
        <w:jc w:val="both"/>
        <w:rPr/>
      </w:pPr>
      <w:r>
        <w:rPr/>
        <w:t>- Giai ®o¹n thø nhÊt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¸c nhµ thÇu nép ®Ò xuÊt vÒ kÜ thuËt vµ ph</w:t>
        <w:softHyphen/>
        <w:t>¬ng ¸n tµi chÝnh s¬ bé(ch</w:t>
        <w:softHyphen/>
        <w:t>a cã gi¸) ®Ó bªn mêi thÇu xem xÐt vµ th¶o luËn cô thÓ víi tõng nhµ thÇu, nh»m thèng nhÊt vÒ yªu cÇu vµ tiªu chuÈn kÜ thuËt ®Ó nhµ thÇu chÝnh thøc chuÈn bÞ vµ nép ®Ò xuÊt kÜ thuËt cña m×nh.</w:t>
      </w:r>
    </w:p>
    <w:p>
      <w:pPr>
        <w:pStyle w:val="Normal"/>
        <w:spacing w:lineRule="auto" w:line="312"/>
        <w:jc w:val="both"/>
        <w:rPr/>
      </w:pPr>
      <w:r>
        <w:rPr/>
        <w:t>- Giai ®o¹n thø hai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Bªn mêi thÇu mêi c¸c nhµ thÇu tham gia trong gia ®o¹n thø nhÊt nép ®Ò xuÊt kÜ thuËt ®· ®</w:t>
        <w:softHyphen/>
        <w:t>îc bæ sung hoµn chØnh trªn cïng mét mÆt b»ng kÜ thuËt vµ ®Ò xuÊt ®Çy ®ñ c¸c ®iÒu kiÖn tµi chÝnh, tiÕn ®é thùc hiÖn, ®iÒu kiÖn hîp ®ång, gi¸ bá thÇu ®Ó ®¸nh gi¸ vµ xÕp h¹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Ph</w:t>
        <w:softHyphen/>
        <w:t>¬ng thøc nµy ®</w:t>
        <w:softHyphen/>
        <w:t>îc ¸p dông cho c¸c tr</w:t>
        <w:softHyphen/>
        <w:t>êng hîp sau:</w:t>
      </w:r>
    </w:p>
    <w:p>
      <w:pPr>
        <w:pStyle w:val="Normal"/>
        <w:spacing w:lineRule="auto" w:line="312"/>
        <w:jc w:val="both"/>
        <w:rPr/>
      </w:pPr>
      <w:r>
        <w:rPr/>
        <w:t>+ C¸c gãi thÇu mua s¾m hµng ho¸ vµ x©y l¾p cã gi¸ trÞ tõ 500 tû VN ®ång trë lªn.</w:t>
      </w:r>
    </w:p>
    <w:p>
      <w:pPr>
        <w:pStyle w:val="Normal"/>
        <w:spacing w:lineRule="auto" w:line="312"/>
        <w:jc w:val="both"/>
        <w:rPr/>
      </w:pPr>
      <w:r>
        <w:rPr/>
        <w:t>+ C¸c gãi thÇu mua s¾m hµng ho¸ cã tÝnh chÊt lùa chän c«ng nghÖ thiÕt bÞ toµn bé, phøc t¹p vÒ c«ng nghÖ vµ kÜ thuËt hoÆc gãi thÇu x©y l¾p ®Æc biÖt phøc t¹p.</w:t>
      </w:r>
    </w:p>
    <w:p>
      <w:pPr>
        <w:pStyle w:val="Normal"/>
        <w:spacing w:lineRule="auto" w:line="312"/>
        <w:jc w:val="both"/>
        <w:rPr/>
      </w:pPr>
      <w:r>
        <w:rPr/>
        <w:t>+ Dù ¸n thùc hiÖn theo hîp ®ång ch×a kho¸ trao tay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h</w:t>
        <w:softHyphen/>
        <w:t xml:space="preserve"> vËy, ph</w:t>
        <w:softHyphen/>
        <w:t>¬ng thøc ®Êu thÇu hai tói hå s¬ vµ ph</w:t>
        <w:softHyphen/>
        <w:t>¬ng thøc ®Êu thÇu hai giai ®o¹n cã nh÷ng nÐt t</w:t>
        <w:softHyphen/>
        <w:t>¬ng ®ång gÇn gièng nhau nªn ta cÇn cã nh÷ng ph©n biÖt râ rµng gi÷a chóng. §iÒu kh¸c nhau dÔ nhËn thÊy nhÊt ®ã lµ trong ph</w:t>
        <w:softHyphen/>
        <w:t>¬ng thøc ®Êu thÇu hai tói hå s¬ th× c¸c ®Ò xuÊt vÒ kÜ thuËt vµ tµi chÝnh ®Òu ®</w:t>
        <w:softHyphen/>
        <w:t>îc nép cïng mét lóc tr</w:t>
        <w:softHyphen/>
        <w:t>íc thêi ®iÓm ®ãng thÇu. Cßn ë ®Êu thÇu hai giai ®o¹n, ®Ò xuÊt vÒ kÜ thuËt ®</w:t>
        <w:softHyphen/>
        <w:t>îc nép tr</w:t>
        <w:softHyphen/>
        <w:t>íc vµ xÐt tr</w:t>
        <w:softHyphen/>
        <w:t>íc, nÕu ®¹t yªu cÇu míi ph¶i nép ®Ò xuÊt vÒ tµi chÝnh, cã nghÜa lµ ph¶i cã hai thêi ®iÓm ®ãng thÇu ®èi víi nhµ thÇu, mét cho néi dung vÒ kÜ thuËt vµ mét cho néi dung vÒ tµi chÝnh 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Së dÜ ph¶i ph©n biÖt râ rµng nh</w:t>
        <w:softHyphen/>
        <w:t xml:space="preserve"> vËy lµ nh»m lµm t¨ng hiÖu qu¶ cña ®Êu thÇu vµ lùa chän ®</w:t>
        <w:softHyphen/>
        <w:t>îc nhµ thÇu tiÒm n¨ng nhÊt, ®¸p øng yªu cÇu cña bªn mêi thÇu.</w:t>
      </w:r>
    </w:p>
    <w:p>
      <w:pPr>
        <w:pStyle w:val="Normal"/>
        <w:spacing w:lineRule="auto" w:line="312"/>
        <w:jc w:val="both"/>
        <w:rPr/>
      </w:pPr>
      <w:r>
        <w:rPr>
          <w:b/>
        </w:rPr>
        <w:t>4. V¨n b¶n liªn quan ®Õn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õ khi chuyÓn sang c¬ chÕ thÞ tr</w:t>
        <w:softHyphen/>
        <w:t>êng cã sù qu¶n lý cña nhµ n</w:t>
        <w:softHyphen/>
        <w:t>íc, ph</w:t>
        <w:softHyphen/>
        <w:t>¬ng thøc ®Êu thÇu ngµy cµng ®</w:t>
        <w:softHyphen/>
        <w:t>îc ¸p dông réng r·i ®èi víi c¸c c«ng tr×nh mµ vèn do nhµ n</w:t>
        <w:softHyphen/>
        <w:t>íc cÊp hoÆc do n</w:t>
        <w:softHyphen/>
        <w:t>íc ngoµi ®Çu t</w:t>
        <w:softHyphen/>
        <w:t xml:space="preserve"> hoÆc do t</w:t>
        <w:softHyphen/>
        <w:t xml:space="preserve"> nh©n trong n</w:t>
        <w:softHyphen/>
        <w:t>íc ®øng ra tù bá vèn… TÊt c¶ ®Òu ®</w:t>
        <w:softHyphen/>
        <w:t>îc thùc hiÖn trªn c¬ së nh÷ng quy ®Þnh chung vÒ x©y dùng c¬ b¶n mµ ChÝnh phñ ban hµnh cïng víi c¸c c¬ chÕ ®Êu thÇu ®</w:t>
        <w:softHyphen/>
        <w:t>îc Bé x©y dùng- c¬ quan qu¶n lý Nhµ n</w:t>
        <w:softHyphen/>
        <w:t>íc vÒ x©y dùng c¬ b¶n ®· ban hµ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V¨n b¶n ®Çu tiªn vÒ quy chÕ ®Êu thÇu ®</w:t>
        <w:softHyphen/>
        <w:t>îc ban hµnh tõ khi chuyÓn sang c¬ chÕ qu¶n lý míi lµ th«ng t</w:t>
        <w:softHyphen/>
        <w:t xml:space="preserve"> sè 03-BXD/VKT n¨m 1988 vÒ “h</w:t>
        <w:softHyphen/>
        <w:t xml:space="preserve">íng dÉn t¹m thêi thùc hiÖn chÕ ®é ®Êu thÇu trong x©y dùng c¬ b¶n”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 xml:space="preserve">Ngµy 12-2-1990, Bé x©y dùng ban hµnh quyÕt ®Þnh sè 24-BXD/VKT vÒ “quy chÕ ®Êu thÇu x©y l¾p”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 xml:space="preserve">Sau mét thêi gian thùc hiÖn, ngµy 03-03-1994, </w:t>
      </w:r>
      <w:r>
        <w:rPr>
          <w:rFonts w:cs=".VnTimeH" w:ascii=".VnTimeH" w:hAnsi=".VnTimeH"/>
        </w:rPr>
        <w:t>b</w:t>
      </w:r>
      <w:r>
        <w:rPr/>
        <w:t xml:space="preserve">é x©y dùng ®· ban hµnh quyÕt ®Þnh sè 60-BXD/VKT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 xml:space="preserve">Ngµy 17-06-1996 ChÝnh phñ ®· ban hµnh nghÞ ®Þnh 43-CP vÒ “quy chÕ ®Êu thÇu”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uy nhiªn, do nh÷ng yªu cÇu míi ®Æt ra cña ho¹t ®éng x©y dùng nãi chung vµ ho¹t ®éng ®Êu thÇu nãi riªng ngµy 01-09-1999 ChÝnh phñ ban hµnh nghÞ ®Þnh 88/1999/N§-CP vÒ “quy chÕ ®Êu thÇu”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Ngµy 05-05-2000, ChÝnh phñ tiÕp tôc ban hµnh nghÞ ®Þnh sè 14/2000/N§-CP vÒ söa ®æi, bæ sung mét sè ®iÒu cña c¬ chÕ ®Êu thÇu ban hµnh kÌm theo nghÞ ®Þnh sè 88/1999/N§-CP ngµy 01-09-1999 cña ChÝnh phñ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Ngµy 26-05-2000, Bé kÕ ho¹ch vµ ®Çu t</w:t>
        <w:softHyphen/>
        <w:t xml:space="preserve"> ban hµnh th«ng t</w:t>
        <w:softHyphen/>
        <w:t xml:space="preserve"> </w:t>
      </w:r>
    </w:p>
    <w:p>
      <w:pPr>
        <w:pStyle w:val="Normal"/>
        <w:spacing w:lineRule="auto" w:line="312"/>
        <w:jc w:val="both"/>
        <w:rPr/>
      </w:pPr>
      <w:r>
        <w:rPr/>
        <w:t>04/2000/TT-BKH vÒ “</w:t>
      </w:r>
      <w:r>
        <w:rPr>
          <w:rFonts w:cs=".VnTimeH" w:ascii=".VnTimeH" w:hAnsi=".VnTimeH"/>
        </w:rPr>
        <w:t>h</w:t>
      </w:r>
      <w:r>
        <w:rPr/>
        <w:softHyphen/>
        <w:t>íng dÉn thùc hiÖn quy chÕ ®Êu thÇu”. Trªn c¬ së th«ng t</w:t>
        <w:softHyphen/>
        <w:t xml:space="preserve"> nµy, mét sè bé, ngµnh kh¸c cã liªn quan còng ®· ban hµnh mét sè th«ng t</w:t>
        <w:softHyphen/>
        <w:t xml:space="preserve"> cã liªn quan ®Õn c«ng t¸c ®Êu thÇu, vÝ dô  nh</w:t>
        <w:softHyphen/>
        <w:t xml:space="preserve"> ngµy 21-03-2001 Bé tµi chÝnh ra th«ng t</w:t>
        <w:softHyphen/>
        <w:t xml:space="preserve"> sè 17/2001/TT-BTC vÒ “h</w:t>
        <w:softHyphen/>
        <w:t>íng dÉn chÕ ®é qu¶n lý vµ sö dông lÖ phÝ thÈm ®Þnh kÕt qu¶ ®Çu t</w:t>
        <w:softHyphen/>
        <w:t xml:space="preserve">”. </w:t>
      </w:r>
    </w:p>
    <w:p>
      <w:pPr>
        <w:pStyle w:val="Normal"/>
        <w:spacing w:lineRule="auto" w:line="312"/>
        <w:jc w:val="both"/>
        <w:rPr>
          <w:spacing w:val="10"/>
        </w:rPr>
      </w:pPr>
      <w:r>
        <w:rPr>
          <w:rFonts w:eastAsia=".VnTime"/>
        </w:rPr>
        <w:t xml:space="preserve">  </w:t>
      </w:r>
      <w:r>
        <w:rPr/>
        <w:t>Trªn ®©y lµ nh÷ng v¨n b¶n ph¸p quy cã gi¸ trÞ hiÖn hµnh, mÆc dï cßn cã nhiÒu tranh luËn xung quanh nh÷ng v¨n b¶n nµy nh</w:t>
        <w:softHyphen/>
        <w:t>ng cã thÓ kh¼ng ®Þnh r»ng ®ã lµ nh÷ng c¬ së ph¸p lý quan träng, ®¸p øng kÞp thêi nhu cÇu cña c¸c ngµnh, c¸c cÊp, c¸c c¬ quan ®¬n vÞ lµm c«ng t¸c qu¶n lý vµ thùc hiÖn ®Çu t</w:t>
        <w:softHyphen/>
        <w:t xml:space="preserve"> x©y dùng (bao gåm c¶ ®Êu thÇu) trong c¶ n</w:t>
        <w:softHyphen/>
        <w:t xml:space="preserve">íc. Qua viÖc liÖt kª c¸c v¨n b¶n nµy cho thÊy </w:t>
      </w:r>
      <w:r>
        <w:rPr>
          <w:rFonts w:cs=".VnTimeH" w:ascii=".VnTimeH" w:hAnsi=".VnTimeH"/>
        </w:rPr>
        <w:t>c</w:t>
      </w:r>
      <w:r>
        <w:rPr/>
        <w:t xml:space="preserve">hÝnh phñ ®· rÊt quan t©m ®Õn viÖc hoµn thiÖn quy chÕ ®Êu thÇu, kh«ng ngõng thay thÕ bæ sung thªm nh÷ng quy ®Þnh míi mét mÆt t¹o ®iÒu kiÖn cho c«ng t¸c ®Êu thÇu diÔn ra tèt ®Ñp vµ ®¹t hiÖu qu¶ </w:t>
      </w:r>
      <w:r>
        <w:rPr>
          <w:spacing w:val="10"/>
        </w:rPr>
        <w:t>mÆt kh¸c ®¶m b¶o lîi Ých cho c¸c bªn khi tham gia ®Êu thÇu. Do vËy, c«ng ty cÇn ph¶i th</w:t>
        <w:softHyphen/>
        <w:t>êng xuyªn cËp nhËt ®Çy ®ñ nh÷ng th«ng tin nµy ®Ó bæ sung kiÕn thøc vÒ ®Êu thÇu cho toµn thÓ c¸n bé c«ng ty, t¹o ®iÒu kiÖn cho c«ng t¸c lËp hå s¬ dù thÇu khi tham gia ®Êu thÇu.</w:t>
      </w:r>
    </w:p>
    <w:p>
      <w:pPr>
        <w:pStyle w:val="Normal"/>
        <w:spacing w:lineRule="auto" w:line="312"/>
        <w:jc w:val="both"/>
        <w:rPr/>
      </w:pPr>
      <w:r>
        <w:rPr>
          <w:b/>
        </w:rPr>
        <w:t>5. Qu¸ tr×nh tham gia ®Êu thÇu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b/>
          <w:color w:val="0000FF"/>
        </w:rPr>
        <w:t xml:space="preserve"> </w:t>
      </w:r>
      <w:r>
        <w:rPr>
          <w:b/>
        </w:rPr>
        <w:t>5.1</w:t>
      </w:r>
      <w:r>
        <w:rPr/>
        <w:t xml:space="preserve"> </w:t>
      </w:r>
      <w:r>
        <w:rPr>
          <w:b/>
          <w:i/>
        </w:rPr>
        <w:t>Tr×nh tù tæ chøc ®Êu thÇu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heo nghÞ ®Þnh sè 88/1999/N§-CP ngµy01-09-1999 th× tæ chøc ®Êu thÇu ®</w:t>
        <w:softHyphen/>
        <w:t>îc thùc hiÖn theo c¸c b</w:t>
        <w:softHyphen/>
        <w:t>íc sau:</w:t>
      </w:r>
    </w:p>
    <w:p>
      <w:pPr>
        <w:pStyle w:val="Normal"/>
        <w:spacing w:lineRule="auto" w:line="312"/>
        <w:jc w:val="both"/>
        <w:rPr/>
      </w:pPr>
      <w:r>
        <w:rPr/>
        <w:t>1,  S¬ tuyÓn nhµ thÇu (nÕu cã)</w:t>
      </w:r>
    </w:p>
    <w:p>
      <w:pPr>
        <w:pStyle w:val="Normal"/>
        <w:spacing w:lineRule="auto" w:line="312"/>
        <w:jc w:val="both"/>
        <w:rPr/>
      </w:pPr>
      <w:r>
        <w:rPr/>
        <w:t>2,  LËp hå s¬ mêi thÇu</w:t>
      </w:r>
    </w:p>
    <w:p>
      <w:pPr>
        <w:pStyle w:val="Normal"/>
        <w:spacing w:lineRule="auto" w:line="312"/>
        <w:jc w:val="both"/>
        <w:rPr/>
      </w:pPr>
      <w:r>
        <w:rPr/>
        <w:t>3,  Göi th</w:t>
        <w:softHyphen/>
        <w:t xml:space="preserve"> mêi thÇu hoÆc th«ng b¸o mêi thÇu</w:t>
      </w:r>
    </w:p>
    <w:p>
      <w:pPr>
        <w:pStyle w:val="Normal"/>
        <w:spacing w:lineRule="auto" w:line="312"/>
        <w:jc w:val="both"/>
        <w:rPr/>
      </w:pPr>
      <w:r>
        <w:rPr/>
        <w:t xml:space="preserve">4,  NhËn vµ qu¶n lý hå s¬ mêi thÇu </w:t>
      </w:r>
    </w:p>
    <w:p>
      <w:pPr>
        <w:pStyle w:val="Normal"/>
        <w:spacing w:lineRule="auto" w:line="312"/>
        <w:jc w:val="both"/>
        <w:rPr/>
      </w:pPr>
      <w:r>
        <w:rPr/>
        <w:t>5,  Më thÇu</w:t>
      </w:r>
    </w:p>
    <w:p>
      <w:pPr>
        <w:pStyle w:val="Normal"/>
        <w:spacing w:lineRule="auto" w:line="312"/>
        <w:jc w:val="both"/>
        <w:rPr/>
      </w:pPr>
      <w:r>
        <w:rPr/>
        <w:t xml:space="preserve">6,  §¸nh gi¸ vµ xÕp h¹ng nhµ thÇu </w:t>
      </w:r>
    </w:p>
    <w:p>
      <w:pPr>
        <w:pStyle w:val="Normal"/>
        <w:spacing w:lineRule="auto" w:line="312"/>
        <w:jc w:val="both"/>
        <w:rPr/>
      </w:pPr>
      <w:r>
        <w:rPr/>
        <w:t>7,  Tr×nh duyÖt kÕt qu¶ ®Êu thÇu</w:t>
      </w:r>
    </w:p>
    <w:p>
      <w:pPr>
        <w:pStyle w:val="Normal"/>
        <w:spacing w:lineRule="auto" w:line="312"/>
        <w:jc w:val="both"/>
        <w:rPr/>
      </w:pPr>
      <w:r>
        <w:rPr/>
        <w:t xml:space="preserve">8,  C«ng bè tróng thÇu vµ kÝ hîp ®ång </w:t>
      </w:r>
    </w:p>
    <w:p>
      <w:pPr>
        <w:pStyle w:val="Normal"/>
        <w:spacing w:lineRule="auto" w:line="312"/>
        <w:jc w:val="both"/>
        <w:rPr/>
      </w:pPr>
      <w:r>
        <w:rPr/>
        <w:t>Ta cã thÓ kh¸i qu¸t tr×nh tù nµy b»ng s¬ ®å sau:</w: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6285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6285960"/>
                          <a:chOff x="0" y="0"/>
                          <a:chExt cx="5600160" cy="628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144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S¬ tuyÓn nhµ          thÇu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7"/>
                                  <w:szCs w:val="27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>(nÕu c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9144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LËp hå s¬ mêi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71396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Göi th­ hoÆc th«ng b¸o mêi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NhËn vµ qu¶n lý hå s¬ dù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31416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Më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99924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®¸nh gi¸ xÕp h¹ng nhµ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79988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Tr×nh duyÖt kÕt qu¶ ®Êu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7142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C«ng bè tróng thÇu-kÝ hîp ®å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1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656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4571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3715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494.95pt" coordorigin="0,0" coordsize="8819,9899">
                <v:rect id="shape_0" stroked="f" o:allowincell="f" style="position:absolute;left:0;top:0;width:881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9;top:18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S¬ tuyÓn nhµ          thÇu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7"/>
                            <w:szCs w:val="27"/>
                            <w:rFonts w:eastAsia="Times New Roman" w:ascii=".VnTime" w:hAnsi=".VnTime" w:cs=".VnTime"/>
                            <w:color w:val="auto"/>
                            <w:lang w:val="en-US" w:bidi="ar-SA"/>
                          </w:rPr>
                          <w:t>(nÕu cã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44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LËp hå s¬ mêi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699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Göi th­ hoÆc th«ng b¸o mêi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959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NhËn vµ qu¶n lý hå s¬ dù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219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Më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6298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®¸nh gi¸ xÕp h¹ng nhµ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559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Tr×nh duyÖt kÕt qu¶ ®Êu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8999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C«ng bè tróng thÇu-kÝ hîp ®å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900" to="414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60" to="414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420" to="414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680" to="414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759" to="4140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7019" to="4140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459" to="4140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>
          <w:u w:val="single"/>
        </w:rPr>
        <w:t>S¬ ®å2</w:t>
      </w:r>
      <w:r>
        <w:rPr/>
        <w:t>: Tr×nh tù tæ chøc ®Êu thÇu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ªn ®©y lµ c¸c b</w:t>
        <w:softHyphen/>
        <w:t>íc trong quy tr×nh tæ chøc ®Êu thÇu ®</w:t>
        <w:softHyphen/>
        <w:t>îc ¸p dông chñ yÕu cho bªn mêi thÇu. Cßn víi c¸c nhµ thÇu khi tham gia vµo hä sÏ tËp trung ë b</w:t>
        <w:softHyphen/>
        <w:t>íc s¬ tuyÓn nhµ thÇu(nÕu cã) vµ b</w:t>
        <w:softHyphen/>
        <w:t>íc lËp hå s¬ mêi thÇu. Bé phËn Marketing cña c«ng ty sÏ trùc tiÕp thay mÆt c«ng ty tham gia ®µm ph¸n th</w:t>
        <w:softHyphen/>
        <w:t>¬ng thuyÕt, nghiªn cøu n¾m b¾t ®</w:t>
        <w:softHyphen/>
        <w:t>îc nh÷ng th«ng tin cã liªn quan ®Õn nh÷ng yªu cÇu tõ phÝa chñ ®Çu t</w:t>
        <w:softHyphen/>
        <w:t>, ®Ó tõ ®ã ®</w:t>
        <w:softHyphen/>
        <w:t>a ra ®</w:t>
        <w:softHyphen/>
        <w:t>îc nh÷ng gi¶i ph¸p cã lîi, thÓ hiÖn ®</w:t>
        <w:softHyphen/>
        <w:t>îc n¨ng lùc thùc tÕ cña nhµ thÇu tr</w:t>
        <w:softHyphen/>
        <w:t>íc bªn mêi thÇu. Ngoµi ra, bé phËn Marketing cña c«ng ty cã thÓ tham gia vµo viÖc t</w:t>
        <w:softHyphen/>
        <w:t xml:space="preserve"> vÊn cho chñ ®Çu t</w:t>
        <w:softHyphen/>
        <w:t xml:space="preserve"> vÒ thiÕt kÕ c¸c néi dung trong hå s¬ mêi thÇu nÕu nh</w:t>
        <w:softHyphen/>
        <w:t xml:space="preserve"> cã yªu cÇu. Nh</w:t>
        <w:softHyphen/>
        <w:t xml:space="preserve"> vËy lßng tin cña chñ ®Çu t</w:t>
        <w:softHyphen/>
        <w:t xml:space="preserve"> víi nhµ thÇu sÏ ®</w:t>
        <w:softHyphen/>
        <w:t>îc c¶i thiÖn, n©ng cao kh¶ n¨ng tróng thÇu cho nhµ thÇ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¹i b</w:t>
        <w:softHyphen/>
        <w:t>íc c«ng bè tróng thÇu vµ tiÕn hµnh ký hîp ®ång trong tiÕn tr×nh tham gia ®Êu thÇu cña c¸c bªn, tuy lµ b</w:t>
        <w:softHyphen/>
        <w:t>íc cuèi cïng nh</w:t>
        <w:softHyphen/>
        <w:t>ng  ®©y còng lµ ®iÓm b¾t ®Çu cña c¸c c«ng viÖc tiÕp theo mµ c¸c bªn cÇn ph¶i lµm sau khi hîp ®ång ®</w:t>
        <w:softHyphen/>
        <w:t>îc ký kÕt. VÝ dô nh</w:t>
        <w:softHyphen/>
        <w:t xml:space="preserve"> trong hîp ®ång kinh tÕ vÒ b¸n m¸y ph¸t ®iÖn cña c«ng ty TNHH C¸t L©m th× sau khi hîp ®ång ®</w:t>
        <w:softHyphen/>
        <w:t>îc ký, c«ng ty ph¶i liªn hÖ víi nhµ cung cÊp ë n</w:t>
        <w:softHyphen/>
        <w:t>íc ngoµi ®Ó nhËp m¸y vÒ råi chuyÓn tíi n¬i cÇn ®Æt m¸y sau ®ã l¾p ®Æt, ch¹y thö vµ bµn giao cho chñ ®Çu t</w:t>
        <w:softHyphen/>
        <w:t>. Dï cã tróng thÇu hay kh«ng, bé phËn Marketing cña c«ng ty còng ph¶i rót ra ®</w:t>
        <w:softHyphen/>
        <w:t>îc nh÷ng g× ®· lµm ®</w:t>
        <w:softHyphen/>
        <w:t>îc nh÷ng g× ch</w:t>
        <w:softHyphen/>
        <w:t>a lµm ®</w:t>
        <w:softHyphen/>
        <w:t xml:space="preserve">îc ®Ó cã nh÷ng ®iÒu chØnh kÞp thêi t¹o ®iÒu kiÖn cho nh÷ng ®ît ®Êu thÇu sau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ªn ®©y lµ c¸c b</w:t>
        <w:softHyphen/>
        <w:t>íc cÇn ph¶i tiÕn hµnh khi tham gia ho¹t ®éng ®Êu thÇu mµ chÝnh phñ ®· ban hµnh trong nghÞ ®Þnh 88/1999/N§-CP ngµy 01-09-1999, cïng víi c¸c v¨n b¶n vÒ quy chÕ quy t¾c ®</w:t>
        <w:softHyphen/>
        <w:t>îc ban hµnh kÌm theo.</w:t>
      </w:r>
    </w:p>
    <w:p>
      <w:pPr>
        <w:pStyle w:val="Normal"/>
        <w:spacing w:lineRule="auto" w:line="312"/>
        <w:jc w:val="both"/>
        <w:rPr/>
      </w:pPr>
      <w:r>
        <w:rPr>
          <w:b/>
        </w:rPr>
        <w:t>5.2</w:t>
      </w:r>
      <w:r>
        <w:rPr/>
        <w:t xml:space="preserve"> </w:t>
      </w:r>
      <w:r>
        <w:rPr>
          <w:b/>
          <w:i/>
        </w:rPr>
        <w:t>Tr×nh tù dù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«ng t¸c dù thÇu lµ mét phÇn quan träng trong ho¹t ®éng kinh doanh cña c«ng ty. Nã bao gåm nh÷ng c«ng viÖc liªn quan ®Õn qu¸ tr×nh t×m kiÕm th«ng tin vµ cuèi cïng lµ tham gia vµo ®Êu thÇu ®Ó ký kÕt c¸c hîp ®ång l¾p ®Æt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a cã thÓ nhËn thÊy, c«ng t¸c dù thÇu lµ b</w:t>
        <w:softHyphen/>
        <w:t>íc khëi ®Çu cho toµn bé qu¸ tr×nh kinh doanh tiÕp theo, nã cã liªn quan trùc tiÕp ®Õn viÖc tiªu thô s¶n phÈm cña c«ng ty. Theo quy ®Þnh t¹i kho¶n 2 ®iÒu 9 cña quy chÕ ®Êu thÇu ban hµnh kÌm theo nghÞ ®Þnh sè 88/1999/N§-CP ngµy 01-09-1999 cña ChÝnh phñ th× nhµ thÇu tham gia dù thÇu ph¶i ®¶m b¶o c¸c ®iÒu kiÖn sau:</w:t>
      </w:r>
    </w:p>
    <w:p>
      <w:pPr>
        <w:pStyle w:val="Normal"/>
        <w:spacing w:lineRule="auto" w:line="312"/>
        <w:jc w:val="both"/>
        <w:rPr/>
      </w:pPr>
      <w:r>
        <w:rPr/>
        <w:t>- Cã giÊy ®¨ng ký kinh doanh. §èi víi ®Êu thÇu mua s¾m thiÕt bÞ phøc t¹p ®</w:t>
        <w:softHyphen/>
        <w:t xml:space="preserve">îc quy ®Þnh trong hå s¬ mêi thÇu, ngoµi giÊy ®¨ng ký kinh doanh ph¶i cã giÊy phÐp b¸n hµng thuéc b¶n quyÒn cña nhµ </w:t>
      </w:r>
    </w:p>
    <w:p>
      <w:pPr>
        <w:pStyle w:val="Normal"/>
        <w:spacing w:lineRule="auto" w:line="312"/>
        <w:jc w:val="both"/>
        <w:rPr/>
      </w:pPr>
      <w:r>
        <w:rPr/>
        <w:t>s¶n xuÊt.</w:t>
      </w:r>
    </w:p>
    <w:p>
      <w:pPr>
        <w:pStyle w:val="Normal"/>
        <w:spacing w:lineRule="auto" w:line="312"/>
        <w:jc w:val="both"/>
        <w:rPr/>
      </w:pPr>
      <w:r>
        <w:rPr/>
        <w:t xml:space="preserve">- Cã ®ñ n¨ng lùc tµi chÝnh ®¸p øng yªu cÇu cña gãi thÇu </w:t>
      </w:r>
    </w:p>
    <w:p>
      <w:pPr>
        <w:pStyle w:val="Normal"/>
        <w:spacing w:lineRule="auto" w:line="312"/>
        <w:jc w:val="both"/>
        <w:rPr/>
      </w:pPr>
      <w:r>
        <w:rPr/>
        <w:t>- ChØ ®</w:t>
        <w:softHyphen/>
        <w:t>îc tham gia mét ®¬n vÞ thÇu trong mét gãi thÇu, dï lµ ®¬n ph</w:t>
        <w:softHyphen/>
        <w:t>¬ng hay liªn doanh dù thÇu. Tr</w:t>
        <w:softHyphen/>
        <w:t>êng hîp tæng c«ng ty ®øng tªn dù thÇu th× c¸c ®¬n vÞ trùc thuéc kh«ng ®</w:t>
        <w:softHyphen/>
        <w:t>îc phÐp tham dù víi t</w:t>
        <w:softHyphen/>
        <w:t xml:space="preserve"> c¸ch lµ nhµ thÇu ®éc lËp trong cïng mét gãi thÇu, song song víi qu¸ tr×nh ®Êu thÇu do chñ ®Çu t</w:t>
        <w:softHyphen/>
        <w:t xml:space="preserve"> tæ chøc th× c¸c nhµ thÇu(c¸c ®¬n vÞ x©y l¾p) còng ph¶i tiÕn hµnh c¸c c«ng viÖc cÇn thiÕt khi tham gia ®Êu thÇu. MÆc dï viÖc ®Êu thÇu trong n</w:t>
        <w:softHyphen/>
        <w:t>íc vµ ®Êu thÇu n</w:t>
        <w:softHyphen/>
        <w:t>íc ngoµi lµ cã kh¸c nhau, nh</w:t>
        <w:softHyphen/>
        <w:t>ng kh«ng nhiÒu, nªn cã thÓ kh¸i qu¸t tr×nh tù dù thÇu gåm n¨m b</w:t>
        <w:softHyphen/>
        <w:t>íc nh</w:t>
        <w:softHyphen/>
        <w:t xml:space="preserve"> s¬ ®å sau: </w:t>
        <w:tab/>
      </w:r>
    </w:p>
    <w:p>
      <w:pPr>
        <w:pStyle w:val="Normal"/>
        <w:spacing w:lineRule="auto" w:line="312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4229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229280"/>
                          <a:chOff x="0" y="0"/>
                          <a:chExt cx="5600880" cy="4229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Thu thËp t×m kiÕm th«ng tin vÒ c«ng tr×nh cÇn ®Êu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160"/>
                            <a:ext cx="2171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Tham gia s¬ tuy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nÕu cã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vertAlign w:val="baseline"/>
                                  <w:position w:val="0"/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38880"/>
                            <a:ext cx="2171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ChuÈn bÞ vµ lË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hå s¬ dù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478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Nép hå s¬ d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thÇu vµ th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gia më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600360"/>
                            <a:ext cx="2171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KÕt qu¶ hî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®ång thi c«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3343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33pt" coordorigin="0,0" coordsize="8820,6660">
                <v:rect id="shape_0" stroked="f" o:allowincell="f" style="position:absolute;left:0;top:0;width:881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0;top:18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Thu thËp t×m kiÕm th«ng tin vÒ c«ng tr×nh cÇn ®Êu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619;width:34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Tham gia s¬ tuyÓ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nÕu cã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vertAlign w:val="baseline"/>
                            <w:position w:val="0"/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896;width:34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ChuÈn bÞ vµ lËp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hå s¬ dù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7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Nép hå s¬ d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thÇu vµ th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gia më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670;width:34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KÕt qu¶ hî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®ång thi c«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5,1260" to="4605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0,2520" to="465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0,3780" to="465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5,5265" to="4635,56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/>
        <w:tab/>
      </w:r>
      <w:r>
        <w:rPr>
          <w:u w:val="single"/>
        </w:rPr>
        <w:t>S¬ ®å 3</w:t>
      </w:r>
      <w:r>
        <w:rPr/>
        <w:t>: Tr×nh tù c¸c b</w:t>
        <w:softHyphen/>
        <w:t>íc dù thÇu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>
          <w:u w:val="single"/>
        </w:rPr>
        <w:t>B</w:t>
        <w:softHyphen/>
        <w:t>íc 1</w:t>
      </w:r>
      <w:r>
        <w:rPr/>
        <w:t xml:space="preserve">: 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×m kiÕm th«ng tin vÒ c«ng tr×nh cÇn ®Êu thÇu. §©y lµ chøc n¨ng c¬ b¶n cña bé phËn Marketing, mµ trùc tiÕp lµ phßng kinh doanh cña c«ng ty C¸t L©m. Nã bao gåm th«ng tin vÒ ®¬n vÞ mêi thÇu, ®Æc ®iÓm gãi thÇu(®èi t</w:t>
        <w:softHyphen/>
        <w:t>îng, sè l</w:t>
        <w:softHyphen/>
        <w:t>îng, thêi gian, ®Þa ®iÓm…), yªu cÇu ®èi víi nhµ thÇu. Lo¹i th«ng tin nµy chñ yÕu lµ ph¶i tù t×m hiÓu, cã thÓ qua c¸c ph</w:t>
        <w:softHyphen/>
        <w:t>¬ng tiÖn th«ng tin ®¹i chóng, qua b¸o chÝ, qua giíi thiÖu hoÆc qua c¸c th«ng t</w:t>
        <w:softHyphen/>
        <w:t xml:space="preserve"> tõ c¸c bé ngµnh cã liªn quan.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>
          <w:u w:val="single"/>
        </w:rPr>
        <w:t>B</w:t>
        <w:softHyphen/>
        <w:t>íc 2</w:t>
      </w:r>
      <w:r>
        <w:rPr/>
        <w:t>: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ham gia s¬ tuyÓn (nÕu cã). Khi tham gia s¬ tuyÓn c«ng ty C¸t L©m cÇn ph¶i nép mét bé hå s¬ giíi thiÖu vÒ n¨ng lùc cho bªn mêi thÇu bao gåm:</w:t>
      </w:r>
    </w:p>
    <w:p>
      <w:pPr>
        <w:pStyle w:val="Normal"/>
        <w:spacing w:lineRule="auto" w:line="312"/>
        <w:jc w:val="both"/>
        <w:rPr/>
      </w:pPr>
      <w:r>
        <w:rPr/>
        <w:t>-  Giíi thiÖu vÒ thiÕt bÞ cung cÊp</w:t>
      </w:r>
    </w:p>
    <w:p>
      <w:pPr>
        <w:pStyle w:val="Normal"/>
        <w:spacing w:lineRule="auto" w:line="312"/>
        <w:jc w:val="both"/>
        <w:rPr/>
      </w:pPr>
      <w:r>
        <w:rPr/>
        <w:t>-  Hå s¬ kinh nghiÖm, danh s¸ch kh¸ch hµng</w:t>
      </w:r>
    </w:p>
    <w:p>
      <w:pPr>
        <w:pStyle w:val="Normal"/>
        <w:spacing w:lineRule="auto" w:line="312"/>
        <w:jc w:val="both"/>
        <w:rPr/>
      </w:pPr>
      <w:r>
        <w:rPr/>
        <w:t>-  Hå s¬ n¨ng lùc ®¶m b¶o tµi chÝnh</w:t>
      </w:r>
    </w:p>
    <w:p>
      <w:pPr>
        <w:pStyle w:val="Normal"/>
        <w:spacing w:lineRule="auto" w:line="312"/>
        <w:jc w:val="both"/>
        <w:rPr/>
      </w:pPr>
      <w:r>
        <w:rPr/>
        <w:t>-  GiÊy tê ®¶m b¶o tÝnh ph¸p lý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¸ch nhiÖm chÝnh ë b</w:t>
        <w:softHyphen/>
        <w:t>íc nµy thuéc vÒ c¸n bé phßng kinh doanh, hä sÏ ®¹i diÖn cho c«ng ty tham gia s¬ tuyÓn ®Ó tr¶ lêi hay ®¸p øng toµn bé nh÷ng yªu cÇu ®Æt ra tõ phÝa nhµ s¬ tuyÓn. Vai trß cña ng</w:t>
        <w:softHyphen/>
        <w:t>êi lµm Marketing chñ yÕu lµ t×m hiÓu kÜ nh÷ng th«ng tin vÒ gãi thÇu, vÒ chñ ®Çu t</w:t>
        <w:softHyphen/>
        <w:t xml:space="preserve"> ®Ó cã sù chuÈn bÞ tr</w:t>
        <w:softHyphen/>
        <w:t>íc nh÷ng t×nh huèng mµ bªn mêi thÇu sÏ ®</w:t>
        <w:softHyphen/>
        <w:t>a ra, t¹o ®iÒu kiÖn cho c«ng t¸c s¬ tuyÓn, g©y ®</w:t>
        <w:softHyphen/>
        <w:t>îc Ên t</w:t>
        <w:softHyphen/>
        <w:t>îng ban ®Çu ®èi víi nhµ mêi thÇu.</w:t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B</w:t>
        <w:softHyphen/>
        <w:t>íc 3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huÈn bÞ vµ lËp hå s¬ dù thÇu. §©y lµ b</w:t>
        <w:softHyphen/>
        <w:t>íc quan träng tiÕp theo c«ng ty cÇn ph¶i thùc hiÖn sau khi ®</w:t>
        <w:softHyphen/>
        <w:t>îc phÐp tham gia dù thÇu. C«ng ty sÏ cö c¸n bé kinh doanh ®i mua mét bé hå s¬ dù thÇu do chÝnh ®¬n vÞ tæ chøc ®Êu thÇu b¸n, sau ®ã hoµn thµnh tÊt c¶ c¸c yªu cÇu cÇn thiÕt mµ néi dung bé hå s¬ yªu cÇu. Phßng kinh doanh lµ n¬i sÏ ®¶m nhËn hoµn toµn c«ng viÖc lËp hå s¬ nh</w:t>
        <w:softHyphen/>
        <w:t>ng víi sù gióp ®ì cña c¸c phßng ban kh¸c. VÝ dô nh</w:t>
        <w:softHyphen/>
        <w:t xml:space="preserve"> phßng xuÊt nhËp khÈu sÏ cung cÊp Catalog cã liªn quan ®Õn nh÷ng ®Æc tÝnh cña m¸y, phßng kÕ to¸n sÏ cung cÊp hå s¬ cã liªn quan ®Õn t×nh h×nh tµi chÝnh… Ng</w:t>
        <w:softHyphen/>
        <w:t>êi lµm Marketing ph¶i tham gia tÝch cùc vµo giai ®o¹n nµy, hä ph¶i lµ ng</w:t>
        <w:softHyphen/>
        <w:t>êi ®i ®Çu trong nghiªn cøu c¸c th«ng tin cã liªn quan ®Õn gãi thÇu, ®Õn chñ ®Çu t</w:t>
        <w:softHyphen/>
        <w:t>, ®Õn ®èi thñ c¹nh tranh ®Ó t¹o ®iÒu kiÖn cho c«ng t¸c lËp hå s¬, ph¸t huy ®</w:t>
        <w:softHyphen/>
        <w:t>îc nh÷ng ®iÓm m¹nh h¬n h¼n so víi ®èi thñ.</w:t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B</w:t>
        <w:softHyphen/>
        <w:t>íc 4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ép hå s¬ vµ tham gia më thÇu. Sau khi hoµn tÊt bé hå s¬ dù thÇu, c«ng ty sÏ nép cho ®¬n vÞ tæ chøc ®Êu thÇu kÌm theo mét kho¶n tiÒn b¶o l·nh dù thÇu (nÕu cã yªu cÇu) tr</w:t>
        <w:softHyphen/>
        <w:t>íc thêi gian ®ãng thÇu theo quy ®Þnh, ®ång thêi cö c¸n bé tíi dù héi nghÞ më thÇu. Trong giai ®o¹n nµy, vai trß cña Marketing còng kh«ng kÐm phÇn quan träng, hä vÉn tiÕp tôc tham gia vµo c«ng t¸c t</w:t>
        <w:softHyphen/>
        <w:t xml:space="preserve"> vÊn, gi¶i ®¸p nh÷ng th¾c m¾c cña bªn mêi thÇu, ®«i khi hå s¬ dù thÇu cßn cã nh÷ng sai sãt cÇn ph¶i kÞp thêi söa ch÷a vµ gi¶i thÝch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FF"/>
        </w:rPr>
        <w:t xml:space="preserve"> </w:t>
      </w:r>
      <w:r>
        <w:rPr>
          <w:u w:val="single"/>
        </w:rPr>
        <w:t>B</w:t>
        <w:softHyphen/>
        <w:t>íc 5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Ký kÕt hîp ®ång, khi nhËn ®</w:t>
        <w:softHyphen/>
        <w:t>îc th«ng b¸o tróng thÇu cña bªn mêi thÇu, nhµ thÇu ph¶i khÈn tr</w:t>
        <w:softHyphen/>
        <w:t>¬ng chuÈn bÞ ®Ó cïng chñ ®Çu t</w:t>
        <w:softHyphen/>
        <w:t xml:space="preserve"> th</w:t>
        <w:softHyphen/>
        <w:t>¬ng th¶o ký kÕt hîp ®ång kinh tÕ, triÓn khai thùc hiÖn dù ¸n theo thêi h¹n nhÊt ®Þnh kÓ tõ khi nhËn ®</w:t>
        <w:softHyphen/>
        <w:t>îc th«ng b¸o tróng thÇu. ViÖc ®µm ph¸n vµ ký kÕt nµy sÏ phï hîp víi lîi Ých chung cña c¶ hai bªn, kh«ng tr¸i víi nh÷ng quy ®Þnh cña nhµ n</w:t>
        <w:softHyphen/>
        <w:t>íc, g©y thiÖt h¹i cho ®¬n vÞ kh¸c, cho quèc gia. NÕu vi ph¹m sÏ bÞ xö lý theo c¸c quy ®Þnh trong hîp ®ång vµ cña nhµ n</w:t>
        <w:softHyphen/>
        <w:t>íc. Tuy nhiªn, víi chøc n¨ng cña m×nh bé phËn Marketing cña c«ng ty sÏ cè g¾ng ®Ó ®¹t ®</w:t>
        <w:softHyphen/>
        <w:t>îc kÕt qu¶ tèt nhÊt vÒ phÝa m×nh, nh</w:t>
        <w:softHyphen/>
        <w:t>ng vÉn b¶o ®¶m lîi Ých cho bªn mêi thÇu, t¹o dùng uy tÝn víi kh¸ch hµng.</w:t>
      </w:r>
    </w:p>
    <w:p>
      <w:pPr>
        <w:pStyle w:val="Normal"/>
        <w:jc w:val="both"/>
        <w:rPr/>
      </w:pPr>
      <w:r>
        <w:rPr>
          <w:b/>
        </w:rPr>
        <w:t xml:space="preserve">III. </w:t>
      </w:r>
      <w:r>
        <w:rPr>
          <w:rFonts w:cs=".VnTimeH" w:ascii=".VnTimeH" w:hAnsi=".VnTimeH"/>
          <w:b/>
        </w:rPr>
        <w:t>Marketing – gi¶i ph¸p t¨ng kh¶ n¨ng c¹nh tranh trong ®Êu thÇu:</w:t>
      </w:r>
    </w:p>
    <w:p>
      <w:pPr>
        <w:pStyle w:val="Normal"/>
        <w:spacing w:lineRule="auto" w:line="312"/>
        <w:jc w:val="both"/>
        <w:rPr/>
      </w:pPr>
      <w:r>
        <w:rPr/>
        <w:t xml:space="preserve">1. </w:t>
      </w:r>
      <w:r>
        <w:rPr>
          <w:b/>
        </w:rPr>
        <w:t>Vai trß cña Marketing trong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ong nÒn kinh tÕ thÞ tr</w:t>
        <w:softHyphen/>
        <w:t>êng c¹nh tranh lµ kh«ng tr¸nh khái, nã diÔn ra ë bÊt k× ®©u, trong bÊt k× h×nh thøc kinh doanh nµo kÓ c¶ trong ®Çu thÇu l¾p ®Æt. Víi ®Æc thï lµ cã mét ng</w:t>
        <w:softHyphen/>
        <w:t>êi mua(mét gãi thÇu) nh</w:t>
        <w:softHyphen/>
        <w:t>ng cã rÊt nhiÒu ng</w:t>
        <w:softHyphen/>
        <w:t>êi b¸n(nhiÒu c«ng ty cã kh¶ n¨ng) tham gia cung cÊp nªn c¹nh tranh lµ trùc tiÕp vµ rÊt quyÕt liÖt nh»m giµnh giËt kh¸ch hµng. V× vËy Marketing trë nªn cã vai trß rÊt quan träng, bëi tÝnh thùc tÕ vµ nh÷ng h÷u Ých mµ nã mang l¹i lµ ®¸ng kÓ, phï hîp víi t×nh h×nh thÞ tr</w:t>
        <w:softHyphen/>
        <w:t>êng míi. Marketing gióp hä cã ®</w:t>
        <w:softHyphen/>
        <w:t>îc c¸i nh×n ®Çy ®ñ vÒ thÞ tr</w:t>
        <w:softHyphen/>
        <w:t>êng, vÒ ®èi thñ c¹nh tranh vµ vÒ nhµ ®Çu t</w:t>
        <w:softHyphen/>
        <w:t>… Qua ®ã</w:t>
      </w:r>
    </w:p>
    <w:p>
      <w:pPr>
        <w:pStyle w:val="Normal"/>
        <w:spacing w:lineRule="auto" w:line="312"/>
        <w:jc w:val="both"/>
        <w:rPr/>
      </w:pPr>
      <w:r>
        <w:rPr/>
        <w:t>x¸c ®Þnh ®</w:t>
        <w:softHyphen/>
        <w:t xml:space="preserve">îc </w:t>
        <w:softHyphen/>
        <w:t xml:space="preserve">íc muèn cña kh¸ch hµng ®Ó cung øng ®óng lîi Ých </w:t>
      </w:r>
    </w:p>
    <w:p>
      <w:pPr>
        <w:pStyle w:val="Normal"/>
        <w:spacing w:lineRule="auto" w:line="312"/>
        <w:jc w:val="both"/>
        <w:rPr/>
      </w:pPr>
      <w:r>
        <w:rPr/>
        <w:t xml:space="preserve">gióp kh¸ch hµng hµi lßng vÒ s¶n phÈm.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 Kh¸i niÖm Marketing øng dông trong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Marketing trong ®Êu thÇu lµ ho¹t ®éng Marketing h</w:t>
        <w:softHyphen/>
        <w:t xml:space="preserve">íng tíi c¸c c¸ nh©n, tæ chøc(chñ yÕu lµ tæ chøc) ®ang cã nhu cÇu, nh»m t¹o ra sù chó ý vµ </w:t>
        <w:softHyphen/>
        <w:t>a thÝch ®èi víi s¶n phÈm mµ doanh nghiÖp m×nh cung øng ®Ó tiÕn hµnh trao ®æi, qua ®ã ®¹t ®</w:t>
        <w:softHyphen/>
        <w:t xml:space="preserve">îc môc tiªu doanh nghiÖp ®Ò ra. </w:t>
      </w:r>
    </w:p>
    <w:p>
      <w:pPr>
        <w:pStyle w:val="Normal"/>
        <w:spacing w:lineRule="auto" w:line="312"/>
        <w:jc w:val="both"/>
        <w:rPr>
          <w:color w:val="FF0000"/>
        </w:rPr>
      </w:pPr>
      <w:r>
        <w:rPr>
          <w:rFonts w:eastAsia=".VnTime"/>
        </w:rPr>
        <w:t xml:space="preserve">   </w:t>
      </w:r>
      <w:r>
        <w:rPr/>
        <w:t xml:space="preserve">Marketing trong ®Êu thÇu gÇn gièng Marketing trong c¸c lÜnh vùc kh¸c. Nã gièng nhau ®ã lµ ®Òu nh»m môc ®Ých tho¶ m·n tèt nhÊt nhu cÇu vµ </w:t>
        <w:softHyphen/>
        <w:t>íc muèn cña kh¸ch hµng h¬n h¼n ®èi thñ kh¸c, nã chØ kh¸c ë chç ®èi víi s¶n phÈm tiªu dïng th× ng</w:t>
        <w:softHyphen/>
        <w:t xml:space="preserve">êi lµm Marketing ph¶i tù t¹o ra nhu cÇu vµ </w:t>
        <w:softHyphen/>
        <w:t xml:space="preserve">íc muèn cña kh¸ch hµng cßn trong ®Êu thÇu th× nhu cÇu vµ </w:t>
        <w:softHyphen/>
        <w:t>íc lµ cã s½n, ng</w:t>
        <w:softHyphen/>
        <w:t>êi lµm Marketing chØ cßn ph¶i t×m c¸ch tho¶ m·n nã th«ng qua h×nh thøc ®Êu thÇu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 C¹nh tranh trong ®Êu thÇu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Ó hiÓu h¬n vÒ c¹nh tranh trong ®Êu thÇu, chóng ta sÏ xem xÐt c¹nh tranh ë mét sè khÝa c¹nh sau: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1</w:t>
      </w:r>
      <w:r>
        <w:rPr/>
        <w:t xml:space="preserve"> </w:t>
      </w:r>
      <w:r>
        <w:rPr>
          <w:b/>
          <w:i/>
        </w:rPr>
        <w:t xml:space="preserve">B¶n chÊt cña c¹nh tranh trong ®Êu thÇu l¾p ®Æt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Êu thÇu l¾p ®Æt còng ph¶i tu©n thñ mét c¸ch ®Çy ®ñ c¸c b</w:t>
        <w:softHyphen/>
        <w:t>íc ®</w:t>
        <w:softHyphen/>
        <w:t>îc quy ®Þnh trong tr×nh tù ®Êu thÇu, tuy nhiªn do ®Æc ®iÓm cña ®Êu thÇu l¾p ®Æt lµ chØ cã mét bªn mêi dù thÇu nh</w:t>
        <w:softHyphen/>
        <w:t>ng cã rÊt nhiÒu nhµ thÇu, nªn ho¹t ®éng c¹nh tranh chñ yÕu diÔn ra ë c¸c nhµ thÇu vµ tËp trung chñ yÕu ë b</w:t>
        <w:softHyphen/>
        <w:t>íc s¬ tuyÓn nhµ thÇu(nÕu cã) vµ b</w:t>
        <w:softHyphen/>
        <w:t xml:space="preserve">íc lËp hå s¬ dù thÇu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¹i b</w:t>
        <w:softHyphen/>
        <w:t>íc s¬ tuyÓn nhµ thÇu(nÕu cã), nhµ thÇu ph¶i hoµn thµnh tµi liÖu s¬ tuyÓn ®óng hÑn b»ng viÖc tr¶ lêi tÊt c¶ c¸c c©u hái trong tõng b¶n c©u hái. Hå s¬ s¬ tuyÓn ph¶i cã ch÷ ký cña ®¹i diÖn cã thÈm quyÒn cña nhµ thÇu hoÆc ch÷ ký cña ng</w:t>
        <w:softHyphen/>
        <w:t>êi ®</w:t>
        <w:softHyphen/>
        <w:t>îc uû quyÒn vµ ph¶i cã giÊy uû quyÒn kÌm theo. Nh</w:t>
        <w:softHyphen/>
        <w:t xml:space="preserve"> vËy c¹nh tranh ë ®©y lµ viÖc t×m c¸ch ®¸p øng ®</w:t>
        <w:softHyphen/>
        <w:t>îc tèt nhÊt toµn bé nh÷ng tiªu chuÈn tèi thiÓu vÒ kinh nghiÖm chung vµ riªng, n¨ng lùc cña tõng chøc n¨ng qu¶n lý, n¨ng lùc trang thiÕt bÞ, n¨ng lùc tµi chÝnh… th«ng qua c¸c c©u hái trong b¶n c©u hái mµ bªn mêi thÇu ®· ®</w:t>
        <w:softHyphen/>
        <w:t xml:space="preserve">a ra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NÕu kh«ng cã b</w:t>
        <w:softHyphen/>
        <w:t>íc s¬ tuyÓn nhµ thÇu c¹nh tranh diÔn ra tËp trung ë lËp hå s¬ dù thÇu, ®©y cã thÓ ®</w:t>
        <w:softHyphen/>
        <w:t>îc coi lµ b</w:t>
        <w:softHyphen/>
        <w:t>íc quan träng nhÊt, quyÕt ®Þnh ®Õn kh¶ n¨ng th¾ng thÇu trong ®Êu thÇu. Còng gièng nh</w:t>
        <w:softHyphen/>
        <w:t xml:space="preserve"> b</w:t>
        <w:softHyphen/>
        <w:t>íc s¬ tuyÓn nhµ thÇu, ngoµi c¸c tµi liÖu liªn quan ®Õn n¨ng lùc nhµ thÇu, hå s¬ cßn ph¶i tró träng ®Õn ®Æc tÝnh s¶n phÈm vµ nh÷ng chi phÝ cÇn thiÕt ph¶i bá ra ®Ó cã ®</w:t>
        <w:softHyphen/>
        <w:t xml:space="preserve">îc nã. Nãi chung lµ lµ ph¶i tèi ®a ho¸ lîi Ých cho bªn mêi thÇu. Qua hå s¬ dù thÇu, bªn mêi thÇu sÏ cã nh÷ng ®¸nh gi¸ tæng qu¸t vÒ kh¶ n¨ng cña nhµ thÇu trong viÖc ®¸p øng nh÷ng ®ßi hái cña gãi thÇu. </w:t>
      </w:r>
    </w:p>
    <w:p>
      <w:pPr>
        <w:pStyle w:val="Normal"/>
        <w:spacing w:lineRule="auto" w:line="312"/>
        <w:jc w:val="both"/>
        <w:rPr>
          <w:spacing w:val="10"/>
        </w:rPr>
      </w:pPr>
      <w:r>
        <w:rPr>
          <w:rFonts w:eastAsia=".VnTime"/>
          <w:spacing w:val="10"/>
        </w:rPr>
        <w:t xml:space="preserve">   </w:t>
      </w:r>
      <w:r>
        <w:rPr>
          <w:spacing w:val="10"/>
        </w:rPr>
        <w:t>Nh</w:t>
        <w:softHyphen/>
        <w:t xml:space="preserve"> v©y, b¶n chÊt cña c¹nh tranh trong ®Êu thÇu lµ t×m c¸ch ®Ó tho¶ m·n nhu cÇu vµ </w:t>
        <w:softHyphen/>
        <w:t>íc muèn cña chñ ®Çu t</w:t>
        <w:softHyphen/>
        <w:t xml:space="preserve"> vµ c¸c bªn cã liªn quan mét c¸ch tèt nhÊt th«ng qua néi dung yªu cÇu cña hå s¬ mêi thÇu.</w:t>
      </w:r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3.2</w:t>
      </w:r>
      <w:r>
        <w:rPr>
          <w:spacing w:val="10"/>
        </w:rPr>
        <w:t xml:space="preserve"> </w:t>
      </w:r>
      <w:r>
        <w:rPr>
          <w:b/>
          <w:i/>
          <w:spacing w:val="10"/>
        </w:rPr>
        <w:t>YÕu tè quyÕt ®Þnh kh¶ n¨ng c¹nh tranh trong ®Êu thÇu l¾p ®Æt</w:t>
      </w:r>
      <w:r>
        <w:rPr>
          <w:spacing w:val="10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Quan s¸t thùc tÕ cho thÊy, trong ®Êu thÇu l¾p ®Æt c¸c thiÕt bÞ mµ cô thÓ lµ m¸y ph¸t ®iÖn th× yÕu tè quyÕt ®Þnh kh¶ n¨ng c¹nh tranh trong ®Êu thÇu bao gåm:</w:t>
      </w:r>
    </w:p>
    <w:p>
      <w:pPr>
        <w:pStyle w:val="Normal"/>
        <w:spacing w:lineRule="auto" w:line="312"/>
        <w:jc w:val="both"/>
        <w:rPr/>
      </w:pPr>
      <w:r>
        <w:rPr/>
        <w:t>+ Møc gi¸ dù thÇu, ®©y lµ yÕu tè ®Çu tiªn cho thÊy møc ®é phï hîp cña hå s¬ dù thÇu víi nh÷ng yªu cÇu cña bªn mêi thÇu. Qua gi¸ còng cã thÓ cho thÊy ®</w:t>
        <w:softHyphen/>
        <w:t>îc phÇn nµo chÊt l</w:t>
        <w:softHyphen/>
        <w:t>îng cña s¶n phÈm, lîi Ých cña ng</w:t>
        <w:softHyphen/>
        <w:t>êi ®i mua.</w:t>
      </w:r>
    </w:p>
    <w:p>
      <w:pPr>
        <w:pStyle w:val="Normal"/>
        <w:spacing w:lineRule="auto" w:line="312"/>
        <w:jc w:val="both"/>
        <w:rPr/>
      </w:pPr>
      <w:r>
        <w:rPr/>
        <w:t>+ ChÊt l</w:t>
        <w:softHyphen/>
        <w:t>îng s¶n phÈm lµ yÕu tè gióp bªn mêi thÇu ®¸nh gi¸ ®</w:t>
        <w:softHyphen/>
        <w:t>îc tÝnh tin cËy vÒ viÖc b¶o ®¶m lîi Ých khi sö dông s¶n phÈm mµ c«ng ty sÏ cung cÊp</w:t>
      </w:r>
    </w:p>
    <w:p>
      <w:pPr>
        <w:pStyle w:val="Normal"/>
        <w:spacing w:lineRule="auto" w:line="312"/>
        <w:jc w:val="both"/>
        <w:rPr/>
      </w:pPr>
      <w:r>
        <w:rPr/>
        <w:t>+ DÞch vô kh¸ch hµng, ®©y lµ yÕu tè cho thÊy møc ®é quan t©m cña nhµ cung cÊp ®èi víi kh¸ch hµng c¶ tr</w:t>
        <w:softHyphen/>
        <w:t>íc vµ sau b¸n. Ngµy nay, x· héi cµng ph¸t triÓn, ®åi sèng cña ng</w:t>
        <w:softHyphen/>
        <w:t>êi d©n cµng cao th× møc ®é ®ßi hái cña kh¸ch hµng vÒ dÞch vô nµy cµng t¨ng.</w:t>
      </w:r>
    </w:p>
    <w:p>
      <w:pPr>
        <w:pStyle w:val="Normal"/>
        <w:spacing w:lineRule="auto" w:line="312"/>
        <w:jc w:val="both"/>
        <w:rPr/>
      </w:pPr>
      <w:r>
        <w:rPr/>
        <w:t>+ N¨ng lùc c«ng ty lµ yÕu tè cho phÐp bªn mêi thÇu ®¸nh gi¸ ®</w:t>
        <w:softHyphen/>
        <w:t>îc kh¶ n¨ng cña nhµ thÇu trong viÖc thùc hiÖn gãi thÇ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Bªn c¹nh ®ã cßn cã mét sè yÕu tè kh¸c nh</w:t>
        <w:softHyphen/>
        <w:t xml:space="preserve"> xuÊt xø cña thiÕt bÞ, mèi quan hÖ gi÷a nhµ thÇu vµ bªn mêi thÇu..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h</w:t>
        <w:softHyphen/>
        <w:t xml:space="preserve"> vËy, c¹nh tranh trong ®Êu thÇu còng gièng nh</w:t>
        <w:softHyphen/>
        <w:t xml:space="preserve"> c¸c lÜnh vùc kh¸c. C¸c bªn khi tham gia c¹nh tranh ph¶i cã nh÷ng ho¹t ®éng mang tÝnh ®iÒu tra vÒ nh÷ng th«ng tin cã liªn quan ®Õn ®èi thñ nh</w:t>
        <w:softHyphen/>
        <w:t xml:space="preserve"> ®iÓm m¹nh, ®iÓm yÕu, môc tiªu chiÕn l</w:t>
        <w:softHyphen/>
        <w:t>îc… Trªn c¬ së ®ã ®Ó cã thÓ ®</w:t>
        <w:softHyphen/>
        <w:t>a gia nh÷ng quyÕt ®Þnh cã søc thuyÕt phôc ®èi víi bªn mêi thÇu.</w:t>
      </w:r>
    </w:p>
    <w:p>
      <w:pPr>
        <w:pStyle w:val="Normal"/>
        <w:spacing w:lineRule="auto" w:line="312"/>
        <w:jc w:val="center"/>
        <w:rPr>
          <w:u w:val="single"/>
        </w:rPr>
      </w:pPr>
      <w:r>
        <w:rPr>
          <w:u w:val="single"/>
        </w:rPr>
        <w:t>CH¦¥NG HAI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Thùc tr¹ng vÒ ho¹t ®éng 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®Êu thÇu cña c«ng ty tnhh c¸t l©m</w:t>
      </w:r>
    </w:p>
    <w:p>
      <w:pPr>
        <w:pStyle w:val="Normal"/>
        <w:spacing w:lineRule="auto" w:line="312"/>
        <w:jc w:val="both"/>
        <w:rPr>
          <w:rFonts w:ascii=".VnTimeH" w:hAnsi=".VnTimeH" w:cs=".VnTimeH"/>
          <w:u w:val="single"/>
        </w:rPr>
      </w:pPr>
      <w:r>
        <w:rPr>
          <w:rFonts w:cs=".VnTimeH" w:ascii=".VnTimeH" w:hAnsi=".VnTimeH"/>
          <w:u w:val="single"/>
        </w:rPr>
      </w:r>
    </w:p>
    <w:p>
      <w:pPr>
        <w:pStyle w:val="Normal"/>
        <w:jc w:val="both"/>
        <w:rPr>
          <w:rFonts w:ascii=".VnTimeH" w:hAnsi=".VnTimeH" w:cs=".VnTimeH"/>
        </w:rPr>
      </w:pPr>
      <w:r>
        <w:rPr>
          <w:rFonts w:cs=".VnTimeH" w:ascii=".VnTimeH" w:hAnsi=".VnTimeH"/>
          <w:b/>
        </w:rPr>
        <w:t>I. giíi thiÖu chung vÒ c«ng ty vµ mét sè ®Æc ®iÓm kinh tÕ kü thuËt ¶nh h</w:t>
        <w:softHyphen/>
        <w:t>ëng ®Õn c«ng t¸c ®Êu thÇu cña c«ng ty</w:t>
      </w:r>
      <w:r>
        <w:rPr>
          <w:rFonts w:cs=".VnTimeH" w:ascii=".VnTimeH" w:hAnsi=".VnTimeH"/>
          <w:u w:val="single"/>
        </w:rPr>
        <w:t>: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Sù h×nh thµnh vµ ph¸t triÓn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1</w:t>
      </w:r>
      <w:r>
        <w:rPr/>
        <w:t xml:space="preserve"> </w:t>
      </w:r>
      <w:r>
        <w:rPr>
          <w:b/>
          <w:i/>
        </w:rPr>
        <w:t>Sù h×nh thµnh vµ ph¸t triÓn</w:t>
      </w:r>
      <w:r>
        <w:rPr/>
        <w:t>:</w:t>
      </w:r>
      <w:r>
        <w:rPr>
          <w:rFonts w:cs=".VnTimeH" w:ascii=".VnTimeH" w:hAnsi=".VnTimeH"/>
          <w:b/>
        </w:rPr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>
          <w:trHeight w:val="5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ªn c«ng 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C«ng ty tr¸ch nhiÖm h÷u h¹n C¸t L©m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ªn giao dÞch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Catlam company limited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ªn viÕt t¾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Catlam co.lt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Logo cña c«ng 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3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3335</wp:posOffset>
                  </wp:positionV>
                  <wp:extent cx="565150" cy="516890"/>
                  <wp:effectExtent l="0" t="0" r="0" b="0"/>
                  <wp:wrapTight wrapText="left">
                    <wp:wrapPolygon edited="0">
                      <wp:start x="-106" y="0"/>
                      <wp:lineTo x="-106" y="21212"/>
                      <wp:lineTo x="21600" y="21212"/>
                      <wp:lineTo x="21600" y="0"/>
                      <wp:lineTo x="-106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¨m thµnh lË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998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Lo¹i h×nh c«ng 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C«ng ty tr¸ch nhiÖm h÷u h¹n</w:t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>
          <w:b/>
        </w:rPr>
        <w:t>Ngµnh, nghÒ kinh doanh hiÖn nay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«ng ty chuyªn bu«n b¸n t</w:t>
        <w:softHyphen/>
        <w:t xml:space="preserve"> liÖu s¶n xuÊt, bu«n b¸n hµng t</w:t>
        <w:softHyphen/>
        <w:t xml:space="preserve"> liÖu tiªu dïng, ®¹i lý mua b¸n kÝ göi hµng ho¸, dÞch vô th</w:t>
        <w:softHyphen/>
        <w:t>¬ng m¹i, bu«n b¸n l¾p ®Æt thiÕt bÞ y tÕ, thiÕt bÞ viÔn th«ng, hµng ®iÖn l¹nh, bu«n b¸n hµng n«ng l©m s¶n, bu«n b¸n m¸y ph¸t ®iÖn, m¸y c«ng cô, thang m¸y vµ c¸c vËt t</w:t>
        <w:softHyphen/>
        <w:t xml:space="preserve"> m¸y mãc thiÕt bÞ khoa häc kÜ thuËt, s¶n xuÊt l¾p r¸p, bu«n b¸n m¸y ®iÒu hoµ, mÊy mãc phôc vô cho s¶n xuÊt n«ng nghiÖp: M¸y cµy, m¸y kÐo, m¸y thu ho¹ch, m¸y tuèt lóa, m¸y xay s¸t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>
          <w:b/>
        </w:rPr>
        <w:t>- Tæng sè vèn ®iÒu lÖ hiÖn nay</w:t>
      </w:r>
      <w:r>
        <w:rPr/>
        <w:t>: 2.500.000.000 (hai tØ n¨m tr¨m triÖu ®ång)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 xml:space="preserve">- </w:t>
      </w:r>
      <w:r>
        <w:rPr>
          <w:b/>
        </w:rPr>
        <w:t>Tæng sè thµnh viªn tham gia gãp vèn</w:t>
      </w:r>
      <w:r>
        <w:rPr/>
        <w:t>: S¸u ng</w:t>
        <w:softHyphen/>
        <w:t>êi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rFonts w:eastAsia=".VnTime"/>
        </w:rPr>
        <w:t xml:space="preserve">   </w:t>
      </w:r>
      <w:r>
        <w:rPr/>
        <w:t xml:space="preserve">- </w:t>
      </w:r>
      <w:r>
        <w:rPr>
          <w:b/>
        </w:rPr>
        <w:t>Danh s¸ch vµ phÇn tr¨m gãp vèn cña c¸c thµnh viªn: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960"/>
        <w:gridCol w:w="1980"/>
        <w:gridCol w:w="900"/>
      </w:tblGrid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S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ªn  thµnh viª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¬i d¨ng kÝ hé khÈu th</w:t>
              <w:softHyphen/>
              <w:t>êng tró ®èi víi c¸ nh©n hoÆc ®Þa chØ trô së chÝnh ®èi víi tæ chø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Gi¸ trÞ vèn gãp (®å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hÇn vèn gãp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(%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Ph¹m thÞ hång h¶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11, k2b khu tt c«ng ty ph¸t triÓn ®Çu t</w:t>
              <w:softHyphen/>
              <w:t xml:space="preserve"> c«ng nghÖ –</w:t>
            </w:r>
            <w:r>
              <w:rPr>
                <w:rFonts w:cs=".VnTimeH" w:ascii=".VnTimeH" w:hAnsi=".VnTimeH"/>
              </w:rPr>
              <w:t xml:space="preserve"> fpt</w:t>
            </w:r>
            <w:r>
              <w:rPr/>
              <w:t>, ph</w:t>
              <w:softHyphen/>
              <w:t xml:space="preserve">êng Cèng VÞ, Ba §×nh, </w:t>
            </w:r>
            <w:r>
              <w:rPr>
                <w:rFonts w:cs=".VnTimeH" w:ascii=".VnTimeH" w:hAnsi=".VnTimeH"/>
              </w:rPr>
              <w:t>h</w:t>
            </w:r>
            <w:r>
              <w:rPr/>
              <w:t xml:space="preserve">µ Né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7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NguyÔn trung h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27, k2b khu tt c«ng ty ph¸t triÓn ®Çu t</w:t>
              <w:softHyphen/>
              <w:t xml:space="preserve"> c«ng nghÖ – FPT, ph</w:t>
              <w:softHyphen/>
              <w:t>êng Cèng VÞ, Ba §×nh, Hµ Né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7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NguyÔn viÖt hï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28, k3b khu tt c«ng ty ph¸t triÓn ®Çu t</w:t>
              <w:softHyphen/>
              <w:t xml:space="preserve"> c«ng nghÖ – </w:t>
            </w:r>
            <w:r>
              <w:rPr>
                <w:rFonts w:cs=".VnTimeH" w:ascii=".VnTimeH" w:hAnsi=".VnTimeH"/>
              </w:rPr>
              <w:t>fpt</w:t>
            </w:r>
            <w:r>
              <w:rPr/>
              <w:t>, ph</w:t>
              <w:softHyphen/>
              <w:t>êng Cèng VÞ, Ba §×nh, Hµ Né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72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NguyÔn hïng s¬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202, b5 khu tt Mai §éng, ph</w:t>
              <w:softHyphen/>
              <w:t>êng Mai §éng, quËn Hai Bµ Tr</w:t>
              <w:softHyphen/>
              <w:t>ng Hµ Né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7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NguyÔn tha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105 c2 khu tt T©n Mai, ph</w:t>
              <w:softHyphen/>
              <w:t>êng T©n Mai quËn Hai Bµ Tr</w:t>
              <w:softHyphen/>
              <w:t>ng Hµ Né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Hoµng h¶i v©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3 a14 ph</w:t>
              <w:softHyphen/>
              <w:t xml:space="preserve">êng ThÞnh Quang quËn §èng §a Hµ Né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</w:t>
      </w:r>
      <w:r>
        <w:rPr/>
        <w:t xml:space="preserve">Nguån: §¨ng ký kinh doanh cña c«ng ty 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§Þa chØ trô së chÝnh hiÖn nay:</w:t>
      </w:r>
      <w:r>
        <w:rPr/>
        <w:t xml:space="preserve"> sè 89 Th¸i Hµ ph</w:t>
        <w:softHyphen/>
        <w:t>êng Trung LiÖt quËn §èng §a thµnh phè Hµ Néi.</w:t>
      </w:r>
    </w:p>
    <w:p>
      <w:pPr>
        <w:pStyle w:val="Normal"/>
        <w:spacing w:lineRule="auto" w:line="312"/>
        <w:jc w:val="both"/>
        <w:rPr/>
      </w:pPr>
      <w:r>
        <w:rPr/>
        <w:t xml:space="preserve">§iÖn tho¹i: 5371792/5371793               </w:t>
      </w:r>
    </w:p>
    <w:p>
      <w:pPr>
        <w:pStyle w:val="Normal"/>
        <w:spacing w:lineRule="auto" w:line="312"/>
        <w:jc w:val="both"/>
        <w:rPr/>
      </w:pPr>
      <w:r>
        <w:rPr/>
        <w:t>Fax: 5371823</w:t>
      </w:r>
    </w:p>
    <w:p>
      <w:pPr>
        <w:pStyle w:val="Normal"/>
        <w:spacing w:lineRule="auto" w:line="312"/>
        <w:jc w:val="both"/>
        <w:rPr/>
      </w:pPr>
      <w:r>
        <w:rPr/>
        <w:t xml:space="preserve">Email: </w:t>
      </w:r>
      <w:hyperlink r:id="rId3">
        <w:r>
          <w:rPr>
            <w:rStyle w:val="InternetLink"/>
          </w:rPr>
          <w:t>catlam@fpt.vn</w:t>
        </w:r>
      </w:hyperlink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Tªn, ®Þa chØ chi nh¸nh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®Þa chØ: sè 45 Hoµng Sa, ph</w:t>
        <w:softHyphen/>
        <w:t>êng §akao, quËn 1 thµnh phè Hå ChÝ Minh.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Ng</w:t>
        <w:softHyphen/>
        <w:t>êi ®¹i diÖn theo ph¸p luËt cña c«ng ty:</w:t>
      </w:r>
    </w:p>
    <w:p>
      <w:pPr>
        <w:pStyle w:val="Normal"/>
        <w:spacing w:lineRule="auto" w:line="312"/>
        <w:jc w:val="both"/>
        <w:rPr/>
      </w:pPr>
      <w:r>
        <w:rPr/>
        <w:t>Chøc Danh: chñ tÞch héi ®ånh thµnh viªn kiªm gi¸m ®èc</w:t>
      </w:r>
    </w:p>
    <w:p>
      <w:pPr>
        <w:pStyle w:val="Normal"/>
        <w:spacing w:lineRule="auto" w:line="312"/>
        <w:jc w:val="both"/>
        <w:rPr/>
      </w:pPr>
      <w:r>
        <w:rPr/>
        <w:t xml:space="preserve">Hä vµ Tªn: </w:t>
      </w:r>
      <w:r>
        <w:rPr>
          <w:rFonts w:cs=".VnTimeH" w:ascii=".VnTimeH" w:hAnsi=".VnTimeH"/>
        </w:rPr>
        <w:t>nguyÔn viÖt hïng</w:t>
      </w:r>
      <w:r>
        <w:rPr/>
        <w:t xml:space="preserve">               Giíi tÝnh: nam</w:t>
      </w:r>
    </w:p>
    <w:p>
      <w:pPr>
        <w:pStyle w:val="Normal"/>
        <w:spacing w:lineRule="auto" w:line="312"/>
        <w:jc w:val="both"/>
        <w:rPr/>
      </w:pPr>
      <w:r>
        <w:rPr/>
        <w:t>Ngµy Sinh:11/04/1967     D©n téc: Kinh         Quèc tÞch: ViÖt Nam</w:t>
      </w:r>
    </w:p>
    <w:p>
      <w:pPr>
        <w:pStyle w:val="Normal"/>
        <w:spacing w:lineRule="auto" w:line="312"/>
        <w:jc w:val="both"/>
        <w:rPr/>
      </w:pPr>
      <w:r>
        <w:rPr/>
        <w:t>Chøng minh nh©n d©n hoÆc hé chiÕu sè: 011326223</w:t>
      </w:r>
    </w:p>
    <w:p>
      <w:pPr>
        <w:pStyle w:val="Normal"/>
        <w:spacing w:lineRule="auto" w:line="312"/>
        <w:jc w:val="both"/>
        <w:rPr/>
      </w:pPr>
      <w:r>
        <w:rPr/>
        <w:t>Ngµy cÊp: 26/09/2001     n¬i cÊp: c«ng an Hµ Néi</w:t>
      </w:r>
    </w:p>
    <w:p>
      <w:pPr>
        <w:pStyle w:val="Normal"/>
        <w:spacing w:lineRule="auto" w:line="312"/>
        <w:jc w:val="both"/>
        <w:rPr/>
      </w:pPr>
      <w:r>
        <w:rPr/>
        <w:t>N¬i d¨ng kÝ hé khÈu th</w:t>
        <w:softHyphen/>
        <w:t xml:space="preserve">êng tró: P28, k3b khu </w:t>
      </w:r>
      <w:r>
        <w:rPr>
          <w:rFonts w:cs=".VnTimeH" w:ascii=".VnTimeH" w:hAnsi=".VnTimeH"/>
        </w:rPr>
        <w:t>tt</w:t>
      </w:r>
      <w:r>
        <w:rPr/>
        <w:t xml:space="preserve"> c«ng ty ph¸t triÓn ®Çu t</w:t>
        <w:softHyphen/>
        <w:t xml:space="preserve"> c«ng nghÖ – </w:t>
      </w:r>
      <w:r>
        <w:rPr>
          <w:rFonts w:cs=".VnTimeH" w:ascii=".VnTimeH" w:hAnsi=".VnTimeH"/>
        </w:rPr>
        <w:t>fpt</w:t>
      </w:r>
      <w:r>
        <w:rPr/>
        <w:t>, ph</w:t>
        <w:softHyphen/>
        <w:t>êng Cèng VÞ, Ba §×nh, Hµ Néi</w:t>
      </w:r>
    </w:p>
    <w:p>
      <w:pPr>
        <w:pStyle w:val="Normal"/>
        <w:spacing w:lineRule="auto" w:line="312"/>
        <w:jc w:val="both"/>
        <w:rPr/>
      </w:pPr>
      <w:r>
        <w:rPr/>
        <w:t xml:space="preserve">Chç ë hiÖn t¹i: P28, </w:t>
      </w:r>
      <w:r>
        <w:rPr>
          <w:rFonts w:cs=".VnTimeH" w:ascii=".VnTimeH" w:hAnsi=".VnTimeH"/>
        </w:rPr>
        <w:t>k3b</w:t>
      </w:r>
      <w:r>
        <w:rPr/>
        <w:t xml:space="preserve"> khu </w:t>
      </w:r>
      <w:r>
        <w:rPr>
          <w:rFonts w:cs=".VnTimeH" w:ascii=".VnTimeH" w:hAnsi=".VnTimeH"/>
        </w:rPr>
        <w:t xml:space="preserve">tt </w:t>
      </w:r>
      <w:r>
        <w:rPr/>
        <w:t>c«ng ty ph¸t triÓn ®Çu t</w:t>
        <w:softHyphen/>
        <w:t xml:space="preserve"> c«ng nghÖ – </w:t>
      </w:r>
      <w:r>
        <w:rPr>
          <w:rFonts w:cs=".VnTimeH" w:ascii=".VnTimeH" w:hAnsi=".VnTimeH"/>
        </w:rPr>
        <w:t>fpt</w:t>
      </w:r>
      <w:r>
        <w:rPr/>
        <w:t>, ph</w:t>
        <w:softHyphen/>
        <w:t>êng Cèng VÞ, Ba §×nh, Hµ Néi.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2</w:t>
      </w:r>
      <w:r>
        <w:rPr/>
        <w:t xml:space="preserve"> </w:t>
      </w:r>
      <w:r>
        <w:rPr>
          <w:b/>
          <w:i/>
        </w:rPr>
        <w:t>Mèc ph¸t triÓn vµ nh÷ng thay ®æi trong qu¸ tr×nh ho¹t ®éng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õ n¨m 1998 ®Õn nay, c«ng ty kh«ng ngõng ph¸t triÓn. §iÒu ®ã thÓ hiÖn th«ng qua mét sè lÇn thay ®æi ngµnh nghÒ kinh doanh, vèn ®iÒu lÖ vµ trô së giao dÞch nh</w:t>
        <w:softHyphen/>
        <w:t xml:space="preserve"> sau:</w:t>
      </w:r>
    </w:p>
    <w:p>
      <w:pPr>
        <w:pStyle w:val="Normal"/>
        <w:spacing w:lineRule="auto" w:line="312"/>
        <w:jc w:val="both"/>
        <w:rPr/>
      </w:pPr>
      <w:r>
        <w:rPr/>
        <w:t xml:space="preserve">+ Thay ®æi lÇn mét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µnh nghÒ kinh doanh ®</w:t>
        <w:softHyphen/>
        <w:t>îc bæ sung nh</w:t>
        <w:softHyphen/>
        <w:t xml:space="preserve"> sau: Bæ sung bu«n b¸n, l¾p ®Æt thiÕt bÞ y tÕ, thiÕt bÞ viÔn th«ng hµng ®iÖn l¹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ô së kinh doanh ®</w:t>
        <w:softHyphen/>
        <w:t>îc chuyÓn ®Õn: Sè 6 nhµ B3b ®</w:t>
        <w:softHyphen/>
        <w:t>êng Kim M·, ph</w:t>
        <w:softHyphen/>
        <w:t>êng Gi¶ng Vâ, quËn Ba §×nh, Hµ Néi (c¸c thay ®æi trªn cã th«ng b¸o thay ®æi sè 00307/02 ngµy07/03/2000 cña c«ng ty)</w:t>
      </w:r>
    </w:p>
    <w:p>
      <w:pPr>
        <w:pStyle w:val="Normal"/>
        <w:spacing w:lineRule="auto" w:line="312"/>
        <w:jc w:val="both"/>
        <w:rPr/>
      </w:pPr>
      <w:r>
        <w:rPr/>
        <w:t>+ Thay ®æi lÇn hai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µnh nghÒ kinh doanh ®</w:t>
        <w:softHyphen/>
        <w:t>îc bæ sung: Bæ sung bu«n b¸n hµng n«ng, l©m s¶n(cã th«ng b¸o sè 19/</w:t>
      </w:r>
      <w:r>
        <w:rPr>
          <w:rFonts w:cs=".VnTimeH" w:ascii=".VnTimeH" w:hAnsi=".VnTimeH"/>
        </w:rPr>
        <w:t>cl</w:t>
      </w:r>
      <w:r>
        <w:rPr/>
        <w:t xml:space="preserve"> ngµy 07/06/2000 cña C«ng ty).</w:t>
      </w:r>
    </w:p>
    <w:p>
      <w:pPr>
        <w:pStyle w:val="Normal"/>
        <w:spacing w:lineRule="auto" w:line="312"/>
        <w:jc w:val="both"/>
        <w:rPr/>
      </w:pPr>
      <w:r>
        <w:rPr/>
        <w:t>+ Thay ®æi lÇn ba: Trô së giao dÞch chuyÓn ®Õn sè 89 Th¸i Hµ, ph</w:t>
        <w:softHyphen/>
        <w:t>êng Trung LiÖt, quËn §èng §a, Hµ Néi(cã th«ng b¸o sè 34/CL ngµy 30/12/2000 cña C«ng ty).</w:t>
      </w:r>
    </w:p>
    <w:p>
      <w:pPr>
        <w:pStyle w:val="Normal"/>
        <w:spacing w:lineRule="auto" w:line="312"/>
        <w:jc w:val="both"/>
        <w:rPr/>
      </w:pPr>
      <w:r>
        <w:rPr/>
        <w:t xml:space="preserve">+Thay ®æi lÇn bèn: </w:t>
      </w:r>
    </w:p>
    <w:p>
      <w:pPr>
        <w:pStyle w:val="Normal"/>
        <w:spacing w:lineRule="auto" w:line="312"/>
        <w:jc w:val="both"/>
        <w:rPr/>
      </w:pPr>
      <w:r>
        <w:rPr/>
        <w:t>Bæ xung thªm ba thµnh viªn vµo C«ng ty:</w:t>
      </w:r>
    </w:p>
    <w:p>
      <w:pPr>
        <w:pStyle w:val="Normal"/>
        <w:spacing w:lineRule="auto" w:line="312"/>
        <w:jc w:val="both"/>
        <w:rPr/>
      </w:pPr>
      <w:r>
        <w:rPr/>
        <w:t>Vèn ®iÒu lÖ t¨ng thªm: 1.990.000.000 ®ång</w:t>
      </w:r>
    </w:p>
    <w:p>
      <w:pPr>
        <w:pStyle w:val="Normal"/>
        <w:spacing w:lineRule="auto" w:line="312"/>
        <w:jc w:val="both"/>
        <w:rPr/>
      </w:pPr>
      <w:r>
        <w:rPr/>
        <w:t>N©ng tæng sè vèn ®iÒu lÖ cña c«ng ty thµnh 2.500.000.000 ®ång</w:t>
      </w:r>
    </w:p>
    <w:p>
      <w:pPr>
        <w:pStyle w:val="Normal"/>
        <w:spacing w:lineRule="auto" w:line="312"/>
        <w:jc w:val="both"/>
        <w:rPr/>
      </w:pPr>
      <w:r>
        <w:rPr/>
        <w:t>(c¸c thay ®æi trªn cã th«ng b¸o sè 56/CL ngµy 02/04/2001 cña C«ng ty)</w:t>
      </w:r>
    </w:p>
    <w:p>
      <w:pPr>
        <w:pStyle w:val="Normal"/>
        <w:spacing w:lineRule="auto" w:line="312"/>
        <w:jc w:val="both"/>
        <w:rPr/>
      </w:pPr>
      <w:r>
        <w:rPr/>
        <w:t>+ Thay ®æi lÇn n¨m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hay ®æi ®iÒu lÖ c«ng ty theo lô©t doanh nghiÖp ®</w:t>
        <w:softHyphen/>
        <w:t>îc héi ®ång thµnh viªn th«ng qua ngµy20/06/2002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hay ®æi ngµnh nghÒ kinh doanh: Bæ sung thªm bu«n b¸n m¸y ph¸t ®iÖn, m¸y c«ng cô, thang my, m¸y c«ng cô vµ c¸c thiÕt bÞ khoa häc kÜ thuËt.</w:t>
      </w:r>
    </w:p>
    <w:p>
      <w:pPr>
        <w:pStyle w:val="Normal"/>
        <w:spacing w:lineRule="auto" w:line="312"/>
        <w:jc w:val="both"/>
        <w:rPr>
          <w:spacing w:val="4"/>
        </w:rPr>
      </w:pPr>
      <w:r>
        <w:rPr>
          <w:spacing w:val="4"/>
        </w:rPr>
        <w:t>(c¸c thay ®æi trªn cã th«ng b¸o sè 199 ngµy 26/06/2002 cña c«ng ty).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 Chøc n¨ng vµ nhiÖm vô cña C«ng ty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</w:t>
        <w:softHyphen/>
        <w:t>íc t×nh h×nh kinh tÕ ®Êt n</w:t>
        <w:softHyphen/>
        <w:t>íc hiÖn nay, khi mµ chñ tr</w:t>
        <w:softHyphen/>
        <w:t>¬ng  trong chÝnh s¸ch kinh tÕ cña ChÝnh phñ lµ khuyÕn khÝch sù tham gia ho¹t ®éng cña c¸c thµnh phÇn kinh tÕ t</w:t>
        <w:softHyphen/>
        <w:t xml:space="preserve"> nh©n, bëi tÝnh linh ho¹t vµ kh¶ n¨ng thÝch nghi cao cña lo¹i h×nh c«ng ty nµy rÊt phï hîp víi c¬ chÕ thÞ tr</w:t>
        <w:softHyphen/>
        <w:t xml:space="preserve">êng míi, th× sù thµnh lËp cña c«ng ty lµ thÝch hîp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Víi vai trß nh</w:t>
        <w:softHyphen/>
        <w:t xml:space="preserve"> lµ mét ®¹i lý, mét trung gian gi÷a c¸c nhµ s¶n xuÊt m¸y ph¸t ®iÖn næi tiÕng trªn thÕ giíi víi ng</w:t>
        <w:softHyphen/>
        <w:t>êi tiªu dïng ViÖt Nam. C«ng ty th</w:t>
        <w:softHyphen/>
        <w:t>êng ®øng ra nhËn thÇu l¾p ®Æt, b¶o tr×, b¶o d</w:t>
        <w:softHyphen/>
        <w:t>ìng  c¸c m¸y ph¸t ®iÖn cã c«ng suÊt tõ 5 – 3000</w:t>
      </w:r>
      <w:r>
        <w:rPr>
          <w:rFonts w:cs=".VnTimeH" w:ascii=".VnTimeH" w:hAnsi=".VnTimeH"/>
        </w:rPr>
        <w:t>kva</w:t>
      </w:r>
      <w:r>
        <w:rPr/>
        <w:t xml:space="preserve"> cho tÊt c¶ c¸c c«ng tr×nh trªn kh¾p c¶ n</w:t>
        <w:softHyphen/>
        <w:t xml:space="preserve">íc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oµi chøc n¨ng chÝnh lµ cung cÊp m¸y ph¸t ®iÖn míi 100% c«ng ty cßn thùc hiÖn c¸c nghiÖp vô nh</w:t>
        <w:softHyphen/>
        <w:t xml:space="preserve"> mua l¹i c¸c m¸y ph¸t ®iÖn cò ®· qua sö dông vµ b¸n l¹i cho ®¬n vÞ kh¸c khi hä cã nhu cÇu, ®ång thêi thùc hiÖn c¸c ho¹t ®éng nh</w:t>
        <w:softHyphen/>
        <w:t xml:space="preserve"> b¶o tr× b¶o d</w:t>
        <w:softHyphen/>
        <w:t>ìng cho kh¸ch hµng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3. §Æc ®iÓm vÒ s¶n xuÊt kinh doanh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Lµ c«ng ty TNHH, cã quy m« nhá c¶ vÒ vèn vµ nh©n sù nªn lÜnh vùc c«ng ty lùa chän lµ ho¹t ®éng th</w:t>
        <w:softHyphen/>
        <w:t>¬ng m¹i vµ dÞch vô. HiÖn t¹i c«ng ty kinh doanh vÒ m¸y ph¸t ®iÖn lµ chñ yÕu, kh«ng cã nhµ m¸y s¶n xuÊt chÕ t¹o, c«ng ty chñ yÕu hîp t¸c lµm ¨n víi c¸c ®èi t¸c n</w:t>
        <w:softHyphen/>
        <w:t>íc ngoµi lµ nh÷ng nhµ s¶n xuÊt cã tªn tuæi ®Ó mua m¸y cña hä sau ®ã vÒ b¸n cho c¸c kh¸ch hµng trong n</w:t>
        <w:softHyphen/>
        <w:t xml:space="preserve">íc theo c¸c dù ¸n. §©y lµ ®Æc ®iÓm c¬ b¶n vÒ ho¹t ®éng s¶n xuÊt kinh doanh cña </w:t>
      </w:r>
    </w:p>
    <w:p>
      <w:pPr>
        <w:pStyle w:val="Normal"/>
        <w:spacing w:lineRule="auto" w:line="312"/>
        <w:jc w:val="both"/>
        <w:rPr/>
      </w:pPr>
      <w:r>
        <w:rPr/>
        <w:t>c«ng ty.</w:t>
      </w:r>
    </w:p>
    <w:p>
      <w:pPr>
        <w:pStyle w:val="Normal"/>
        <w:jc w:val="both"/>
        <w:rPr/>
      </w:pPr>
      <w:r>
        <w:rPr>
          <w:b/>
        </w:rPr>
        <w:t>4. §Æc ®iÓm vÒ bé m¸y tæ chøc qu¶n lý vµ tæ chøc kinh doanh trong c«ng ty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b/>
        </w:rPr>
        <w:t xml:space="preserve">   </w:t>
      </w:r>
      <w:r>
        <w:rPr/>
        <w:t>Trong bèi c¶nh chung cña nÒn kinh tÕ ViÖt Nam cßn nhiÒu khã kh¨n vµ thö th¸ch ®èi víi c¸c lÜnh vùc kinh doanh song c«ng ty C¸t L©m ®· thu ®</w:t>
        <w:softHyphen/>
        <w:t>îc nh÷ng kÕt qu¶ ®¸ng khÝch lÖ. §iÒu nµy ®· kh¼ng ®Þnh sù lùa chän ®óng ®¾n vÒ ph</w:t>
        <w:softHyphen/>
        <w:t>¬ng h</w:t>
        <w:softHyphen/>
        <w:t>íng chiÕn l</w:t>
        <w:softHyphen/>
        <w:t>îc ph¸t triÓn ho¹t ®éng kinh doanh cña m×nh víi ph</w:t>
        <w:softHyphen/>
        <w:t>¬ng ch©m “kh«ng ngõng ®æØ míi ®Ó ph¸t triÓn” c«ng ty ®· cã nh÷ng c¶i c¸ch m¹nh mÏ vÒ c¬ cÊu tæ chøc, vÒ chÊt l</w:t>
        <w:softHyphen/>
        <w:t>îng phôc vô vµ n©ng cao tinh thÇn tr¸ch nhiÖm cña tõng thµnh viªn trong c«ng ty. Bªn c¹nh ®ã viÖc ®Çu t</w:t>
        <w:softHyphen/>
        <w:t xml:space="preserve"> mua s¾m trang thiÕt bÞ kü thuËt, ®æi míi trang thiÕt bÞ v¨n phßng còng ®</w:t>
        <w:softHyphen/>
        <w:t>îc quan t©m ®¸ng kÓ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>
          <w:b/>
        </w:rPr>
        <w:t>4.1</w:t>
      </w:r>
      <w:r>
        <w:rPr/>
        <w:t xml:space="preserve"> </w:t>
      </w:r>
      <w:r>
        <w:rPr>
          <w:b/>
          <w:i/>
        </w:rPr>
        <w:t>C¬ cÊu tæ chøc trong c«ng ty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0055</wp:posOffset>
                </wp:positionH>
                <wp:positionV relativeFrom="paragraph">
                  <wp:posOffset>15875</wp:posOffset>
                </wp:positionV>
                <wp:extent cx="18376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>Tæng 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>Tæng 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207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2955</wp:posOffset>
                </wp:positionH>
                <wp:positionV relativeFrom="paragraph">
                  <wp:posOffset>147955</wp:posOffset>
                </wp:positionV>
                <wp:extent cx="12661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028700" cy="228600"/>
                <wp:effectExtent l="635" t="5080" r="127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206.95pt,2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97790</wp:posOffset>
                </wp:positionV>
                <wp:extent cx="1143000" cy="228600"/>
                <wp:effectExtent l="1270" t="5080" r="0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7pt" to="296.9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455</wp:posOffset>
                </wp:positionH>
                <wp:positionV relativeFrom="paragraph">
                  <wp:posOffset>66675</wp:posOffset>
                </wp:positionV>
                <wp:extent cx="1266190" cy="5264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.VnTimeH" w:cs=".VnTimeH" w:ascii=".VnTimeH" w:hAnsi=".VnTimeH"/>
                                <w:sz w:val="27"/>
                                <w:szCs w:val="27"/>
                              </w:rPr>
                              <w:t xml:space="preserve">     </w:t>
                            </w: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 xml:space="preserve">Ph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1.45pt;mso-wrap-distance-left:9.05pt;mso-wrap-distance-right:9.05pt;mso-wrap-distance-top:0pt;mso-wrap-distance-bottom:0pt;margin-top: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eastAsia=".VnTimeH" w:cs=".VnTimeH" w:ascii=".VnTimeH" w:hAnsi=".VnTimeH"/>
                          <w:sz w:val="27"/>
                          <w:szCs w:val="27"/>
                        </w:rPr>
                        <w:t xml:space="preserve">     </w:t>
                      </w: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 xml:space="preserve">Phã </w:t>
                      </w:r>
                    </w:p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67455</wp:posOffset>
                </wp:positionH>
                <wp:positionV relativeFrom="paragraph">
                  <wp:posOffset>66675</wp:posOffset>
                </wp:positionV>
                <wp:extent cx="1264920" cy="5803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.VnTimeH" w:cs=".VnTimeH" w:ascii=".VnTimeH" w:hAnsi=".VnTimeH"/>
                                <w:sz w:val="27"/>
                                <w:szCs w:val="27"/>
                              </w:rPr>
                              <w:t xml:space="preserve">     </w:t>
                            </w: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 xml:space="preserve">Ph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45.7pt;mso-wrap-distance-left:9.05pt;mso-wrap-distance-right:9.05pt;mso-wrap-distance-top:0pt;mso-wrap-distance-bottom:0pt;margin-top:5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eastAsia=".VnTimeH" w:cs=".VnTimeH" w:ascii=".VnTimeH" w:hAnsi=".VnTimeH"/>
                          <w:sz w:val="27"/>
                          <w:szCs w:val="27"/>
                        </w:rPr>
                        <w:t xml:space="preserve">     </w:t>
                      </w: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 xml:space="preserve">Phã </w:t>
                      </w:r>
                    </w:p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5pt" to="72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63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35pt" to="369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3771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pt" to="368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0" cy="3854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pt" to="216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686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40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Phßng 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3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µnhchÝ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7160"/>
                            <a:ext cx="1484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Phß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µi chÝnh-kÕ to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271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Phß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nh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7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3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doa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71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Phßng                      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3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kÜ thuË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029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Phß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3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dù 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5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Phßng 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3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µnhchÝ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58;width:23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Phß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µi chÝnh-kÕ to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5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Phß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nh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7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3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doa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5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Phßng                      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3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kÜ thuË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358;width:162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Phß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3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dù 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0" to="720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0" to="2700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0" to="4860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0" to="647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0" to="809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u w:val="single"/>
        </w:rPr>
        <w:t>S¬ ®å 4</w:t>
      </w:r>
      <w:r>
        <w:rPr>
          <w:b/>
        </w:rPr>
        <w:t>:  C¬ cÊu tæ chøc c«ng ty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>
          <w:b/>
        </w:rPr>
        <w:t xml:space="preserve">4.2 </w:t>
      </w:r>
      <w:r>
        <w:rPr>
          <w:b/>
          <w:i/>
        </w:rPr>
        <w:t>§Æc ®iÓm vÒ vèn vµ tµi chÝnh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+ Tæng sè vèn thêi ®iÓm b¾t ®Çu ho¹t ®éng: 2.500.000.000 ®ång (hai tû n¨m tr¨m triÖu ®ång)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</w:t>
      </w:r>
      <w:r>
        <w:rPr/>
        <w:t>+ C¬ cÊu tµi s¶n:</w:t>
      </w:r>
    </w:p>
    <w:p>
      <w:pPr>
        <w:pStyle w:val="Normal"/>
        <w:spacing w:lineRule="auto" w:line="312"/>
        <w:jc w:val="center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C¬ cÊu tµi s¶n cña c«ng ty 3 n¨m gÇn ®©y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rFonts w:eastAsia=".VnTimeH" w:cs=".VnTimeH" w:ascii=".VnTimeH" w:hAnsi=".VnTimeH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.VnTimeH" w:ascii=".VnTimeH" w:hAnsi=".VnTimeH"/>
          <w:sz w:val="24"/>
          <w:szCs w:val="24"/>
        </w:rPr>
        <w:t>§</w:t>
      </w:r>
      <w:r>
        <w:rPr>
          <w:sz w:val="24"/>
          <w:szCs w:val="24"/>
        </w:rPr>
        <w:t>¬n vÞ: ®ång</w:t>
      </w:r>
    </w:p>
    <w:tbl>
      <w:tblPr>
        <w:tblW w:w="8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03"/>
        <w:gridCol w:w="2155"/>
        <w:gridCol w:w="2155"/>
        <w:gridCol w:w="2434"/>
      </w:tblGrid>
      <w:tr>
        <w:trPr>
          <w:trHeight w:val="6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St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Danh môc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æng tµi s¶n c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.507.704.5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.092.933.06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0.568.744.5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µi s¶n l</w:t>
              <w:softHyphen/>
              <w:t>u ®éng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.172.382.9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5.639.744.14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8.974.516.4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æng tµi s¶n nî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.567.704.5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.092.993.06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0.568.744.515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lineRule="auto" w:line="312"/>
        <w:jc w:val="both"/>
        <w:rPr/>
      </w:pPr>
      <w:r>
        <w:rPr/>
        <w:tab/>
      </w:r>
      <w:r>
        <w:rPr>
          <w:u w:val="single"/>
        </w:rPr>
        <w:t>Nguån</w:t>
      </w:r>
      <w:r>
        <w:rPr/>
        <w:t xml:space="preserve">: Tæng hîp tõ b¸o c¸o tµi chÝnh 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KÕt qu¶ ho¹t ®éng kinh doanh cña doanh nghiÖp trong 3 n¨m trë l¹i ®©y</w:t>
      </w:r>
      <w:r>
        <w:rPr/>
        <w:t>:</w:t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  <w:sz w:val="24"/>
          <w:szCs w:val="24"/>
        </w:rPr>
        <w:t xml:space="preserve">B¸o c¸o kÕt qu¶ kinh doanh n¨m 2000  </w:t>
      </w:r>
      <w:r>
        <w:rPr>
          <w:rFonts w:cs=".VnTimeH" w:ascii=".VnTimeH" w:hAnsi=".VnTimeH"/>
        </w:rPr>
        <w:t xml:space="preserve">   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§¬n vÞ: ®ång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976"/>
        <w:gridCol w:w="2086"/>
        <w:gridCol w:w="25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hi tiª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· s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¨m tr</w:t>
              <w:softHyphen/>
              <w:t>íc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¨m na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Luü kÕ tõ ®Çu n¨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- Tæng do¹nh thu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Trong ®ã: Doanh thu hµng xuÊt khÈu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- C¸c kho¶n gi¶m trõ(03=05+06+07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Gi¶m gi¸ hµng b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+Hµng b¸n bÞ tr¶ l¹i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ThuÕ tiªu thô ®Æc biÖt,thuÕ xuÊt khÈu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.Doanh thu thuÇ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.Gi¸ vèn hµng b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.Lîi nhuËn gép(20=10-11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.Chi phÝ b¸n hµn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.Chi phÝ qu¶n lÝ doanh nghiÖ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6.Lîi nhuËn thuÇn tõ hoËt ®éng kinh doa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(30=20-(21+22)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7.Thu nhËp tõ ho¹t ®éng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8.Chi phÝ ho¹t ®éng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9.Lîi nhuËn thuÇn tõ ho¹t ®éng tµi chÝnh(40=31-32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0.C¸c kho¶n thu nhËp bÊt th</w:t>
              <w:softHyphen/>
              <w:t xml:space="preserve">êng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1.Chi phÝ bÊt th</w:t>
              <w:softHyphen/>
              <w:t xml:space="preserve">êng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2.Lîi nhuËn bÊt th</w:t>
              <w:softHyphen/>
              <w:t>êng(50=41-42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3.Tæng lîi nhuËn tr</w:t>
              <w:softHyphen/>
              <w:t>íc thuÕ (60=30+40+50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4.ThuÕ thu nhËp doanh nghiÖp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5.Lîi nhuËn sau thu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5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.879.339.51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8.879.339.51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8.105.201.926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774.128.593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81.754.76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7.626.16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.374.8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4.374.8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12.741.74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2.741.748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9.492.40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3.037.56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6.454.8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.879.339.51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8.879.339.51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8.105.201.926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74.128.593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81.754.76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-7.626.16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.374.8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4.374.8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12.741.74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2.741.748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9.492.40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3.037.56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6.454.834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   </w:t>
      </w:r>
      <w:r>
        <w:rPr>
          <w:rFonts w:eastAsia=".VnTime"/>
          <w:u w:val="single"/>
        </w:rPr>
        <w:t xml:space="preserve"> </w:t>
      </w:r>
      <w:r>
        <w:rPr>
          <w:u w:val="single"/>
        </w:rPr>
        <w:t>Nguån</w:t>
      </w:r>
      <w:r>
        <w:rPr/>
        <w:t>: B¸o c¸o tµi chÝnh n¨m 2000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</w:t>
      </w:r>
    </w:p>
    <w:p>
      <w:pPr>
        <w:pStyle w:val="Normal"/>
        <w:spacing w:lineRule="auto" w:line="312"/>
        <w:jc w:val="center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B¸o c¸o kÕt qu¶ kinh doanh n¨m 2001</w:t>
      </w:r>
    </w:p>
    <w:p>
      <w:pPr>
        <w:pStyle w:val="Normal"/>
        <w:spacing w:lineRule="auto" w:line="312"/>
        <w:ind w:left="7200" w:hanging="0"/>
        <w:jc w:val="both"/>
        <w:rPr>
          <w:sz w:val="22"/>
          <w:szCs w:val="22"/>
        </w:rPr>
      </w:pPr>
      <w:r>
        <w:rPr>
          <w:rFonts w:eastAsia=".VnTime"/>
          <w:sz w:val="22"/>
          <w:szCs w:val="22"/>
        </w:rPr>
        <w:t xml:space="preserve"> </w:t>
      </w:r>
      <w:r>
        <w:rPr>
          <w:sz w:val="22"/>
          <w:szCs w:val="22"/>
        </w:rPr>
        <w:t>§¬n vÞ: ®ång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2340"/>
        <w:gridCol w:w="226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hØ tiª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· S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¨m tr</w:t>
              <w:softHyphen/>
              <w:t>í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¨m n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L÷y kÕ tõ ®Çu n¨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- Tæng do¹nh thu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Trong ®ã:doanh thu hµng xuÊt khÈu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- C¸c kho¶n gi¶m trõ(03=05+06+07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Gi¶m gi¸ hµng b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+Hµng b¸n bÞ tr¶ l¹i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ThuÕ tiªu thô ®Æc biÖt,thuÕ xuÊt khÈu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.Doanh thu thuÇ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.Gi¸ vèn hµng b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.Lîi nhuËn gép(20=10-11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.Chi phÝ b¸n hµn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.Chi phÝ qu¶n lÝ doanh nghiÖ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6.Lîi nhuËn thuÇn tõ hoËt ®éng kinh doa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(30=20-(21+22)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7.Thu nhËp tõ héat ®éng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8.Chi phÝ ho¹t ®éng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9.Lîi nhuËn thuÇn tõ ho¹t ®éng tµi chÝnh(40=31-32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0.C¸c kho¶n thu nhËp bÊt th</w:t>
              <w:softHyphen/>
              <w:t xml:space="preserve">êng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1.Chi phÝ bÊt th</w:t>
              <w:softHyphen/>
              <w:t xml:space="preserve">êng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2.Lîi nhuËn bÊt th</w:t>
              <w:softHyphen/>
              <w:t>êng(50=41-42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3.Tæng lîi nhuËn tr</w:t>
              <w:softHyphen/>
              <w:t>íc thuÕ (60=30+40+50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4.ThuÕ thu nhËp doanh nghiÖp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5.Lîi nhuËn sau thu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3.709.755.27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77.596.48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33.651.23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43.945.25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56.109.83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7.955.14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 xml:space="preserve">38.154.690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3.709.755.27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77.596.48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33.651.23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43.945.25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56.109.83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7.955.14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38.154.690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      </w:t>
      </w:r>
      <w:r>
        <w:rPr>
          <w:u w:val="single"/>
        </w:rPr>
        <w:t>Nguån</w:t>
      </w:r>
      <w:r>
        <w:rPr/>
        <w:t>: B¸o c¸o tµi chÝnh n¨m 2001</w:t>
      </w:r>
    </w:p>
    <w:p>
      <w:pPr>
        <w:pStyle w:val="Normal"/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B¸o c¸o kÕt qu¶ kinh doanh n¨m 2002</w:t>
      </w:r>
    </w:p>
    <w:p>
      <w:pPr>
        <w:pStyle w:val="Normal"/>
        <w:spacing w:lineRule="auto" w:line="312"/>
        <w:ind w:left="7200" w:hanging="0"/>
        <w:jc w:val="both"/>
        <w:rPr>
          <w:sz w:val="22"/>
          <w:szCs w:val="22"/>
        </w:rPr>
      </w:pPr>
      <w:r>
        <w:rPr>
          <w:sz w:val="22"/>
          <w:szCs w:val="22"/>
        </w:rPr>
        <w:t>§¬n vÞ: ®ång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248"/>
        <w:gridCol w:w="2636"/>
        <w:gridCol w:w="232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hØ tiª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· sè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¨m na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¨m tr</w:t>
              <w:softHyphen/>
              <w:t>íc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.Doanh sè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.Gi¸ vèn hµnghãa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.Chi phÝ qu¶n lÝ kÞnh doa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.Chi phÝ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.Lîi nhuËn tõ ho¹t ®éng tµi chÝnh(20=11-12-13-14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6.L·i kh¸c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7.Lç kh¸c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8.Tæng lîi nhuËn kÕ to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9.C¸c kho¶n ®iÒu chØnh t¨ng hoÆc gi¶m lîi nhuËn ®Ó x¸c ®Þnh lîi nhuËn chÞu thuÕ TND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0.Tæng lîi nhuËn chÞu thuÕ TNDN(50=30-40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1.ThuÕ thu nhËp doanh nghiÖp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2.Lîi nhuËn sau thuÕ(70=50-6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5.203.809.974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3.048.468.541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889.672.91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63.828.434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65.840.08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5.766.963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1.607.045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1.706.045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2.914.254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8.692.79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3.709.755.27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33.651.23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3.945.25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56.109.83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56.109.83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7.955.14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38.154.69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                </w:t>
      </w:r>
      <w:r>
        <w:rPr>
          <w:u w:val="single"/>
        </w:rPr>
        <w:t>Nguån</w:t>
      </w:r>
      <w:r>
        <w:rPr/>
        <w:t xml:space="preserve">: B¸o c¸o tµi chÝnh n¨m 2002    </w:t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NhËn xÐt</w:t>
      </w:r>
      <w:r>
        <w:rPr/>
        <w:t>: Theo kÕt qu¶ thèng kª trªn vÒ t×nh h×nh tµi chÝnh cña c«ng ty trong ba n¨m gÇn ®©y nhÊt ta thÊy doanh thu hµng n¨m liªn tôc t¨ng, ®iÒu nµy còng cã nghÜa lµ lîi nhuËn sau thuÕ cña c«ng ty còng liªn tôc t¨ng, cô thÓ nh</w:t>
        <w:softHyphen/>
        <w:t xml:space="preserve"> sau: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w:object w:dxaOrig="768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pt;width:413.35pt;height:197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74338702" r:id="rId4"/>
        </w:objec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    </w:t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       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TØ träng lîi nhuËn hµng n¨m</w:t>
      </w:r>
    </w:p>
    <w:tbl>
      <w:tblPr>
        <w:tblW w:w="62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196"/>
        <w:gridCol w:w="1336"/>
        <w:gridCol w:w="1336"/>
      </w:tblGrid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N¨m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20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Lîi  nhuËn(®ång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645483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3815469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4869279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 xml:space="preserve">TØ träng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7%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41%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52%</w:t>
            </w:r>
          </w:p>
        </w:tc>
      </w:tr>
    </w:tbl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pt;margin-top:8.95pt;width:245.8pt;height:144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55688628" r:id="rId6"/>
        </w:objec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rFonts w:ascii=".VnTimeH" w:hAnsi=".VnTimeH" w:cs=".VnTimeH"/>
          <w:sz w:val="24"/>
          <w:szCs w:val="24"/>
        </w:rPr>
      </w:pPr>
      <w:r>
        <w:rPr>
          <w:rFonts w:eastAsia=".VnTimeH" w:cs=".VnTimeH" w:ascii=".VnTimeH" w:hAnsi=".VnTimeH"/>
        </w:rPr>
        <w:t xml:space="preserve">     </w:t>
      </w:r>
      <w:r>
        <w:rPr>
          <w:rFonts w:cs=".VnTimeH" w:ascii=".VnTimeH" w:hAnsi=".VnTimeH"/>
          <w:sz w:val="24"/>
          <w:szCs w:val="24"/>
        </w:rPr>
        <w:t>B¶ng tæng kÕt ®¸nh gi¸ kÕt qu¶ kinh doanh trong 3 n¨m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rFonts w:eastAsia=".VnTimeH" w:cs=".VnTimeH" w:ascii=".VnTimeH" w:hAnsi=".VnTimeH"/>
          <w:sz w:val="24"/>
          <w:szCs w:val="24"/>
        </w:rPr>
        <w:t xml:space="preserve">                                                                                        </w:t>
      </w:r>
      <w:r>
        <w:rPr>
          <w:rFonts w:cs=".VnTimeH" w:ascii=".VnTimeH" w:hAnsi=".VnTimeH"/>
          <w:sz w:val="24"/>
          <w:szCs w:val="24"/>
        </w:rPr>
        <w:t>§</w:t>
      </w:r>
      <w:r>
        <w:rPr>
          <w:sz w:val="24"/>
          <w:szCs w:val="24"/>
        </w:rPr>
        <w:t>¬n vÞ: ®ång</w:t>
      </w:r>
    </w:p>
    <w:tbl>
      <w:tblPr>
        <w:tblW w:w="8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679"/>
        <w:gridCol w:w="282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ChØ tiª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N¨m 2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N¨m 2001 t¨ng so víi 20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N¨m 2002 t¨ng so víi 20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anh t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93395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8012247(66.5%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6458208(70.4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îi nhuËn sau thu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48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9856(491.1%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8101(27.6%)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            </w:t>
      </w:r>
      <w:r>
        <w:rPr>
          <w:u w:val="single"/>
        </w:rPr>
        <w:t>Nguån</w:t>
      </w:r>
      <w:r>
        <w:rPr/>
        <w:t>: Tæng hîp tõ 3 b¶ng trª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h</w:t>
        <w:softHyphen/>
        <w:t xml:space="preserve"> vËy doanh thu cña c«ng ty t¨ng ®Òu hµng n¨m, cßn lîi nhuËn sau thuÕ t¨ng m¹nh vµo n¨m 2001(491.1%) nh</w:t>
        <w:softHyphen/>
        <w:t>ng l</w:t>
        <w:softHyphen/>
        <w:t>îng t¨ng gi¶m dÇn trong n¨m 2002(27.6%). §iÒu nµy cho thÊy c«ng ty ®· cã nh÷ng nç lùc rÊt lín vµ lu«n hoµn thiÖn h¬n chiÕn l</w:t>
        <w:softHyphen/>
        <w:t>îc kinh doanh cña m×nh nh»m tho¶ m·n tèt nhu cÇu cña thÞ tr</w:t>
        <w:softHyphen/>
        <w:t>êng. Tuy nhiªn, tr</w:t>
        <w:softHyphen/>
        <w:t>íc t×nh h×nh kinh doanh hiÖn nay, khi mµ trªn thÞ tr</w:t>
        <w:softHyphen/>
        <w:t>êng ngµy cµng xuÊt hiÖn thªm nhiÒu ®èi thñ míi, còng cã nghÜa lµ søc Ðp c¹nh tranh ngµy cµng lín vµ tinh vi h¬n. Ngoµi ra, cïng víi sù ph¸t triÓn cña x· héi lµ sù t¨ng lªn vÒ mÆt tri thøc trong nh©n d©n, ngµy cµng cã nhiÒu yªu cÇu, ®ßi hái lín h¬n vÒ sù hoµn thiÖn, hoµn h¶o cña c«ng nghÖ, vÒ mÆt t¸c ®éng, ¶nh h</w:t>
        <w:softHyphen/>
        <w:t>ëng ®èi víi x· héi ®Æc biÖt lµ m«i tr</w:t>
        <w:softHyphen/>
        <w:t>êng sèng xung quanh chóng ta. TÊt c¶ nh÷ng ®iÒu nµy ®· g©y nªn nh÷ng khã kh¨n kh«ng nhá ®èi víi ho¹t ®éng kinh doanh cña c«ng ty.</w:t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4.3 </w:t>
      </w:r>
      <w:r>
        <w:rPr>
          <w:b/>
          <w:i/>
        </w:rPr>
        <w:t>C¬ së vËt chÊt kÜ thuËt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/>
      </w:pPr>
      <w:r>
        <w:rPr/>
        <w:t>+ Nhµ x</w:t>
        <w:softHyphen/>
        <w:t>ëng, m¸y mãc thiÕt bÞ, c«ng cô kÜ thuËt:</w:t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  <w:sz w:val="24"/>
          <w:szCs w:val="24"/>
        </w:rPr>
        <w:t>Danh s¸ch m¸y mãc thiÕt bÞ, c«ng cô kü thuËt</w:t>
      </w:r>
      <w:r>
        <w:rPr>
          <w:rFonts w:cs=".VnTimeH" w:ascii=".VnTimeH" w:hAnsi=".VnTimeH"/>
        </w:rPr>
        <w:t>: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80"/>
        <w:gridCol w:w="224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ªn thiÕt b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Ðp thuû lùcYH41-100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cuèn t«n W11-6x 200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xäc B504D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tiÖn v¹n n¨ng CW6136B/300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phay v¹n n¨ngXA6132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khoan cÇn Z304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khoan bµn Z4016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Pa l¨ng xÝch 3,5 tÊ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c¾t h¬i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hµn ®iÖ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khoan kim lo¹i kiÓu ®ø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M¸y khoan bª t«ng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h</w:t>
              <w:softHyphen/>
              <w:t>íc th¨ng b»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mµi cÇm tay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nÐn khÝ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rót t¸n ®i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cê lª chßng 10-3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cê lª tuýp 10-26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chßng 2-1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Bé cê lª lôc gi¸c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« vÝt ®ã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Bóa nhùa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h</w:t>
              <w:softHyphen/>
              <w:t>íc cÆp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th¸o ph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kÑp ®Çu cèt thuû lù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kÑp ®Çu cèt c¬ khÝ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®iÖn v¹n n¨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c¸ch ®iÖ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§ång hå am pe k×m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§ång hå mªg« mÐ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Ocilo scope kenwood 100mhz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®o xung sintron doner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®o siªu ©m branso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M¸y ®o ®é ån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                     </w:t>
      </w:r>
      <w:r>
        <w:rPr>
          <w:u w:val="single"/>
        </w:rPr>
        <w:t>Nguån</w:t>
      </w:r>
      <w:r>
        <w:rPr/>
        <w:t xml:space="preserve">: B¸o c¸o tµi s¶n   </w:t>
      </w:r>
    </w:p>
    <w:p>
      <w:pPr>
        <w:pStyle w:val="Normal"/>
        <w:spacing w:lineRule="auto" w:line="312"/>
        <w:jc w:val="both"/>
        <w:rPr/>
      </w:pPr>
      <w:r>
        <w:rPr/>
        <w:t>+ Ph</w:t>
        <w:softHyphen/>
        <w:t>¬ng tiÖn vËn chuyÓn:</w:t>
      </w:r>
    </w:p>
    <w:p>
      <w:pPr>
        <w:pStyle w:val="Normal"/>
        <w:spacing w:lineRule="auto" w:line="312"/>
        <w:jc w:val="center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Danh s¸ch ph</w:t>
        <w:softHyphen/>
        <w:t>¬ng tiÖn vËn chuyÓn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2416"/>
        <w:gridCol w:w="2344"/>
      </w:tblGrid>
      <w:tr>
        <w:trPr>
          <w:trHeight w:val="311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b¸nh th¸o l¾p ®éng c¬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hanh ray thÐp ch÷ U12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Xe cÈu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Xe chë hµ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on l¨n s¾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Xe t¶i 4,5-5 tÊ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Xe n©ng ®Æt thiÕt bÞ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tã dïng ®Ó n©ng kÝch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 than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xe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xe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bé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Thuª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</w:tc>
      </w:tr>
    </w:tbl>
    <w:p>
      <w:pPr>
        <w:pStyle w:val="Normal"/>
        <w:spacing w:lineRule="auto" w:line="312"/>
        <w:jc w:val="right"/>
        <w:rPr/>
      </w:pPr>
      <w:r>
        <w:rPr>
          <w:u w:val="single"/>
        </w:rPr>
        <w:t>Nguån</w:t>
      </w:r>
      <w:r>
        <w:rPr/>
        <w:t>: B¸o c¸o tµi s¶n</w:t>
      </w:r>
    </w:p>
    <w:p>
      <w:pPr>
        <w:pStyle w:val="Normal"/>
        <w:spacing w:lineRule="auto" w:line="312"/>
        <w:jc w:val="both"/>
        <w:rPr/>
      </w:pPr>
      <w:r>
        <w:rPr>
          <w:b/>
        </w:rPr>
        <w:t>4.4</w:t>
      </w:r>
      <w:r>
        <w:rPr/>
        <w:t xml:space="preserve"> </w:t>
      </w:r>
      <w:r>
        <w:rPr>
          <w:b/>
          <w:i/>
        </w:rPr>
        <w:t>T×nh h×nh lao ®éng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/>
        <w:t>+ Sè l</w:t>
        <w:softHyphen/>
        <w:t>îng lao ®éng: Hiªn t¹i, c«ng ty cã tæng sè tÊt c¶ 36 c¸n bé c«ng nh©n viªn.</w:t>
      </w:r>
    </w:p>
    <w:p>
      <w:pPr>
        <w:pStyle w:val="Normal"/>
        <w:spacing w:lineRule="auto" w:line="312"/>
        <w:jc w:val="both"/>
        <w:rPr/>
      </w:pPr>
      <w:r>
        <w:rPr/>
        <w:t>+ C¬ cÊu tæ chøc vµ tr×nh ®é häc vÊn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900"/>
        <w:gridCol w:w="1080"/>
        <w:gridCol w:w="22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LÜnh vù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ª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uæ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Häc vÊ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høc v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Qu¶n lý ch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ViÖt Hï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æng gi¸m ®è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Phô tr¸ch dù ¸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Hïng S¬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Vò TiÕn C</w:t>
              <w:softHyphen/>
              <w:t>ê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« Hång V©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Gi¸m ®è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P.gi¸m ®è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P.gi¸m ®è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Kü thuË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han V¨n S¸u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rÇn H¶i S¬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riÖu ThÕ S¬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§µo Xu©n Ch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D</w:t>
              <w:softHyphen/>
              <w:t>¬ng Tr</w:t>
              <w:softHyphen/>
              <w:t>êngGi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P. kü thuË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V. kü thuË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V. kü thuË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CV. kü thuËt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CV. kü thuËt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inh doa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TÝch HiÓ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§inh Duy Lo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Lª Nh©n §øc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Õn Thµnh Lo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ïi V¨n ViÖ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P. Kinh do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B.Kinh do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B.Kinh do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B.Kinh do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B.Kinh doan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KÕ to¸n tµi chÝ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rÇn ThÞ H</w:t>
              <w:softHyphen/>
              <w:t>¬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§×nh Pho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Vò ThÞ V©n 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ThÞ HuyÒ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KÕ to¸n tr</w:t>
              <w:softHyphen/>
              <w:t>ë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KÕ to¸n viªn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Õ to¸n viª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h©n viª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H÷u Dò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Lª Anh TuÊ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oµng H¶i V©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ThÞ Ngä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Hoµng Thu HuyÒ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TT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PT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L¸i xe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</w:tc>
      </w:tr>
    </w:tbl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KÕ ho¹ch vÒ tuyÓn mé vµ ph¸t triÓn lao ®éng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 xml:space="preserve">Trong chÝnh s¸ch ph¸t triÓn cña m×nh, C«ng ty còng rÊt tró träng </w:t>
      </w:r>
    </w:p>
    <w:p>
      <w:pPr>
        <w:pStyle w:val="Normal"/>
        <w:spacing w:lineRule="auto" w:line="312"/>
        <w:jc w:val="both"/>
        <w:rPr/>
      </w:pPr>
      <w:r>
        <w:rPr/>
        <w:t>®Õn vÊn ®Ò ph¸t triÓn nguån lao ®éng, kh«ng ngõng bæ sung thªm nguån lao ®éng cã chuyªn m«n míi. Víi ®éi ngò c¸n bé kü s</w:t>
        <w:softHyphen/>
        <w:t xml:space="preserve"> c«ng nh©n cã kÜ thuËt cao chuyªn ®¶m nhËn c¸c c«ng viÖc nh</w:t>
        <w:softHyphen/>
        <w:t xml:space="preserve"> l¾p ®Æt, vËn hµnh c¸c thiÕt bÞ, m¸y mãc. Do ®Æc ®iÓm nguån gèc cña s¶n phÈm chñ yÕu lµ nhËp khÈu tõ n</w:t>
        <w:softHyphen/>
        <w:t>íc ngoµi nªn c«ng ty t×m ®Õn c¸c nhµ s¶n xuÊt cã tªn tuæi, uy tÝn vµ ®¸nh gi¸ ®</w:t>
        <w:softHyphen/>
        <w:t>îc thÞ tr</w:t>
        <w:softHyphen/>
        <w:t>êng cña nhµ cung cÊp. §Çu t</w:t>
        <w:softHyphen/>
        <w:t xml:space="preserve"> kinh phÝ cho c¸n bé kÜ thuËt ®Õn tËn n¬i s¶n xuÊt thiÕt bÞ nghiªn cøu n¾m b¾t vÒ kÜ thuËt, c«ng nghÖ cña thiÕt bÞ, tham quan nh÷ng thiÕt bÞ ®ang ho¹t ®éng ë nh÷ng n¬i kh¸c nhau. Tõ ®ã c«ng ty tiÕn tíi lµm chñ vÒ kÜ thuËt ®¶m b¶o cho viÖc l¾p ®Æt, vËn hµnh, b¶o tr×, b¶o d</w:t>
        <w:softHyphen/>
        <w:t>ìng vÒ sau. L·nh ®¹o c«ng ty còng th</w:t>
        <w:softHyphen/>
        <w:t>êng xuyªn tæ chøc nh÷ng chuyÕn viÕng th¨m ®Ó kh«ng ngõng n©ng cao mèi quan hÖ víi nhµ s¶n xuÊt, lµm tèt c¸c tiªu chuÈn vÒ th</w:t>
        <w:softHyphen/>
        <w:t xml:space="preserve">¬ng m¹i, cö c¸n bé sang ®µm ph¸n ®Ó ®¹t nh÷ng ®iÒu kiÖn tèi </w:t>
        <w:softHyphen/>
        <w:t>u vÒ phÝa m×nh, n¾m b¾t ®</w:t>
        <w:softHyphen/>
        <w:t>îc c¸c thñ tôc tiÕn tr×nh c¸c b</w:t>
        <w:softHyphen/>
        <w:t>íc vÒ th</w:t>
        <w:softHyphen/>
        <w:t>¬ng m¹i, ®¶m b¶o tèt c¸c ®iÒu kiÖn vÒ b¶o hµnh, cung cÊp phô tïng thay thÕ…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05pt" to="12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4.5 </w:t>
      </w:r>
      <w:r>
        <w:rPr>
          <w:b/>
          <w:i/>
        </w:rPr>
        <w:t>§Æc ®iÓm tæ chøc kinh doanh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 xml:space="preserve">* </w:t>
      </w:r>
      <w:r>
        <w:rPr>
          <w:b/>
          <w:i/>
        </w:rPr>
        <w:t>C¬ cÊu tæ chøc cña phßng kinh doanh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HiÖn t¹i, phßng kinh doanh cña c«ng ty cã quy m« cßn rÊt nhá, sè c¸n bé nh©n viªn cña phßng cßn Ýt (5 ng</w:t>
        <w:softHyphen/>
        <w:t>êi) trong ®ã mét ng</w:t>
        <w:softHyphen/>
        <w:t>êi lµ tr</w:t>
        <w:softHyphen/>
        <w:t>ëng phßng vµ bèn ng</w:t>
        <w:softHyphen/>
        <w:t xml:space="preserve">êi cßn l¹i lµ c¸n bé. </w: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8281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828080"/>
                          <a:chOff x="0" y="0"/>
                          <a:chExt cx="5828760" cy="1828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0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r­ëng phß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156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C¸n bé kinh doa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1560"/>
                            <a:ext cx="1141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C¸n bé kinh doa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685080"/>
                            <a:ext cx="1026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91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43.95pt" coordorigin="0,0" coordsize="9179,2879">
                <v:rect id="shape_0" stroked="f" o:allowincell="f" style="position:absolute;left:0;top:0;width:91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8;top:17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r­ëng phß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798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C¸n bé kinh doa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98;width:17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C¸n bé kinh doa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079" to="4315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079" to="5758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ab/>
      </w:r>
      <w:r>
        <w:rPr>
          <w:u w:val="single"/>
        </w:rPr>
        <w:t>S¬ ®å 5</w:t>
      </w:r>
      <w:r>
        <w:rPr/>
        <w:t>: C¬ cÊu tæ chøc phßng kinh doanh</w:t>
      </w:r>
    </w:p>
    <w:p>
      <w:pPr>
        <w:pStyle w:val="Normal"/>
        <w:tabs>
          <w:tab w:val="clear" w:pos="720"/>
          <w:tab w:val="left" w:pos="2160" w:leader="none"/>
        </w:tabs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r</w:t>
        <w:softHyphen/>
        <w:t>ëng phßng lµ ng</w:t>
        <w:softHyphen/>
        <w:t>êi cã chøc vô cao nhÊt trong phßng nªn còng lµ ng</w:t>
        <w:softHyphen/>
        <w:t>êi ®¹i diÖn duy nhÊt trong phßng tr</w:t>
        <w:softHyphen/>
        <w:t>íc toµn thÓ c«ng  ty. NhiÖm vô cña tr</w:t>
        <w:softHyphen/>
        <w:t>ëng phßng lµ x©y dùng kÕ ho¹ch kinh doanh chung dùa trªn c¬ së t×nh h×nh kinh doanh cña c¸c n¨m vµ th«ng tin b¸o c¸o tõ c¸c c¸n bé kinh doanh cÊp d</w:t>
        <w:softHyphen/>
        <w:t>íi. Tõ ®ã ®</w:t>
        <w:softHyphen/>
        <w:t>a ra chØ tiªu doanh sè cÇn ph¶i ®¹t ®</w:t>
        <w:softHyphen/>
        <w:t>îc hµng th¸ng, hµng quý hay hµng n¨m, ®ång thêi ph©n phèi chØ tiªu ®ã cho tõng c¸n bé kinh doanh. Cuèi mçi giai ®o¹n kinh doanh, tr</w:t>
        <w:softHyphen/>
        <w:t>ëng phßng ph¶i tiÕn hµnh c«ng t¸c ®¸nh gi¸ kÕt qu¶ cña tõng thµnh viªn trong phßng vµ cña chung c¶ phßng, tõ ®ã cã c¸c chÕ ®é th</w:t>
        <w:softHyphen/>
        <w:t>ëng, ph¹t cô thÓ ®èi víi tõng thµnh viªn, ®ång thêi cã c¸c ®¸nh gi¸ chung nÕu ®· tèt th× cÇn ph¶i ph¸t huy cßn nÕu ch</w:t>
        <w:softHyphen/>
        <w:t>a tèt th× cÇn ph¶i rót ra kinh nghiÖm vµ ®Ò ra c¸c biÖn ph¸p kh¾c phôc. C¸c c¸n bé kinh doanh lµ nh÷ng ng</w:t>
        <w:softHyphen/>
        <w:t>êi cÊp d</w:t>
        <w:softHyphen/>
        <w:t>íi trùc tiÕp thùc hiÖn c¸c kÕ ho¹ch chØ tiªu mµ tr</w:t>
        <w:softHyphen/>
        <w:t>ëng phßng ®</w:t>
        <w:softHyphen/>
        <w:t>a ra, chuÈn bÞ b¸o gi¸ vµ c¸ch thøc trao ®æi vÒ gi¸ tr</w:t>
        <w:softHyphen/>
        <w:t>íc khi ®i chµo hµng, chuÈn bÞ kü thuËt vµ ph</w:t>
        <w:softHyphen/>
        <w:t>¬ng ph¸p lµm thÇu, th</w:t>
        <w:softHyphen/>
        <w:t>êng xuyªn ph¶i ®i c«ng t¸c, tiÕn hµnh gÆp gì tiÕp xóc víi kh¸ch hµng vµ b¸n hµng. Qua ®ã ph¶i th</w:t>
        <w:softHyphen/>
        <w:t>êng k× b¸o c¸o kÕt qu¶ vµ t×nh h×nh thÞ tr</w:t>
        <w:softHyphen/>
        <w:t>êng, tiÕn ®é thùc hiÖn kÕ ho¹ch ®Ò ra, ®</w:t>
        <w:softHyphen/>
        <w:t>a ra nh÷ng nhËn xÐt chung vÒ t×nh h×nh thùc hiÖn, nh÷ng khã kh¨n cã thÓ gÆp ph¶i trong qu¸ tr×nh thùc hiÖn, ®Ò xuÊt nh÷ng kiÕn nghÞ yªu cÇu gióp ®ì… cïng tr</w:t>
        <w:softHyphen/>
        <w:t>ëng phßng ®Ò xuÊt c¸c gi¶i ph¸p c¸c chiÕn l</w:t>
        <w:softHyphen/>
        <w:t>îc kinh doanh míi, nghiªn cøu ®èi thñ c¹nh tranh nh»m phôc vô kh¸ch hµng tèt nhÊt, mang l¹i uy tÝn vµ lîi nhuËn cho c«ng ty, ®</w:t>
        <w:softHyphen/>
        <w:t>a c«ng ty ngµy cµng ph¸t triÓn. Tuy nhiªn, kh«ng chØ riªng g× phßng kinh doanh mµ ngay c¶ ban gi¸m ®èc cña c«ng ty còng lµ nh÷ng c¸n bé rÊt tÝch cùc tham gia vµo c«ng viÖc kinh doanh, võa trùc tiÕp kinh doanh võa t¹o ®iÒu kiÖn cho c¸c c¸n bé kinh doa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</w:t>
      </w:r>
      <w:r>
        <w:rPr/>
        <w:t>Nh</w:t>
        <w:softHyphen/>
        <w:t xml:space="preserve"> ta thÊy, phßng kinh doanh cã thÓ ®</w:t>
        <w:softHyphen/>
        <w:t>îc coi lµ bé mÆt cña c«ng ty, bëi lÏ phßng nµy lµ cÇu nèi ®Ó ®</w:t>
        <w:softHyphen/>
        <w:t>a s¶n phÈm cña c«ng ty ®Õn ®</w:t>
        <w:softHyphen/>
        <w:t>îc víi kh¸ch hµng, trong ®ã mçi c¸n bé kinh doanh ph¶i th</w:t>
        <w:softHyphen/>
        <w:t>¬ng xuyªn n¾m b¾t th«ng tin vÒ kh¸ch hµng, liªn hÖ tiÕp xóc trøc tiÕp víi kh¸ch hµng, chµo hµng giíi thiÖu víi kh¸ch hµng vÒ s¶n phÈm cña m×nh, t</w:t>
        <w:softHyphen/>
        <w:t xml:space="preserve"> vÊn thuyÕt phôc kh¸ch hµng mua s¶n phÈm cña m×nh. Khi kh¸ch hµng cã quyÕt ®Þnh mua s¶n phÈm cña m×nh th× ®µm ph¸n víi kh¸ch hµng vÒ c¸c ®iÒu kho¶n cÇn ph¶i cã trong hîp ®ång kinh tÕ ®Ó hai bªn ®i ®Õn thèng nhÊt chung, t¹o ®iÒu kiÖn thuËn lîi cho viÖc thùc hiÖn hîp ®ång. Ngoµi ra cßn ph¶i th</w:t>
        <w:softHyphen/>
        <w:t>êng xuyªn liªn hÖ, phèi hîp víi c¸c phßng kh¸c nh</w:t>
        <w:softHyphen/>
        <w:t xml:space="preserve"> ®· nãi ë trª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rong t</w:t>
        <w:softHyphen/>
        <w:t>¬ng lai, do nhu cÇu ngµy cµng t¨ng cña thÞ tr</w:t>
        <w:softHyphen/>
        <w:t>êng vµ nhu cÇu më réng quy m« cña c«ng ty, phßng kinh doanh nãi riªng, toµn c«ng ty nãi chung ®ang cã nhu cÇu tuyÓn thªm c¸n bé.</w:t>
      </w:r>
      <w:r>
        <w:rPr>
          <w:b/>
        </w:rPr>
        <w:t xml:space="preserve">                                        </w:t>
      </w:r>
      <w:r>
        <w:rPr>
          <w:i/>
        </w:rPr>
        <w:t xml:space="preserve">        </w:t>
      </w:r>
      <w:r>
        <w:rPr>
          <w:b/>
          <w:i/>
        </w:rPr>
        <w:t>* Quan hÖ gi÷a phßng kinh doanh vµ c¸c phßng kh¸c trong c«ng ty ®</w:t>
        <w:softHyphen/>
        <w:t>îc thÓ hiÖn th«ng qua chøc n¨ng vµ nhiÖm vô cña tõng phßng ban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Phßng dù ¸n:</w:t>
      </w:r>
      <w:r>
        <w:rPr/>
        <w:t xml:space="preserve"> Chøc n¨ng chÝnh cña phßng nµy lµ x©y dùng lªn c¸c dù ¸n cô thÓ trªn c¬ së th«ng tin tæng hîp hµng n¨m vÒ kÕ ho¹ch mua hµng cña c¸c kh¸ch hµng, hîp t¸c chÆt chÏ víi phßng kinh doanh ®Ó lËp nªn c¸c ch</w:t>
        <w:softHyphen/>
        <w:t>¬ng tr×nh hµnh ®éng nh»m t¨ng tÝnh hiÖu qu¶ trong thiÕt lËp mèi quan hÖ víi kh¸ch hµng, ®Æc biÖt lµ nh÷ng kh¸ch hµng truyÒn thèng, hç trî ho¹t ®éng b¸n hµng b»ng viÖc duy tr× th</w:t>
        <w:softHyphen/>
        <w:t>êng xuyªn liªn l¹c víi kh¸ch hµng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Phßng xuÊt nhËp khÈu</w:t>
      </w:r>
      <w:r>
        <w:rPr/>
        <w:t>: Chøc n¨ng chÝnh cña phßng nµy lµ t¹o mèi quan hÖ mËt thiÕt vµ th</w:t>
        <w:softHyphen/>
        <w:t>êng xuyªn trao ®æi hîp t¸c víi ®èi t¸c lµ doanh nghiÖp n</w:t>
        <w:softHyphen/>
        <w:t>íc ngoµi, cã thÒ c¶ doanh nghiªp trong n</w:t>
        <w:softHyphen/>
        <w:t>íc, nh»m thùc hiÖn c¸c nghiÖp vô vÒ xuÊt nhËp khÈu, mua b¸n vËn chuyÓn hµng ho¸. NghiÖp vô nµy chØ ®</w:t>
        <w:softHyphen/>
        <w:t>îc tiÕn hµnh khi phßng kinh doanh vµ phßng dù ¸n hoµn thµnh xong c«ng viÖc chÝnh lµ giao dÞch víi kh¸ch hµng vµ b¸n ®</w:t>
        <w:softHyphen/>
        <w:t>îc hµng. §iÒu nµy h¬i tr¸i víi quy luËt th«ng th</w:t>
        <w:softHyphen/>
        <w:t>êng lµ ph¶i nhËp hµng tr</w:t>
        <w:softHyphen/>
        <w:t>íc råi míi b¸n hµng, së dÜ nh</w:t>
        <w:softHyphen/>
        <w:t xml:space="preserve"> vËy lµ do c«ng ty ch</w:t>
        <w:softHyphen/>
        <w:t>a cã kh¶ n¨ng nhËp khÈu hµng ho¸ vÒ tr</w:t>
        <w:softHyphen/>
        <w:t>íc, mét mÆt lµ do c«ng ty ch</w:t>
        <w:softHyphen/>
        <w:t>a ®ñ n¨ng lùc vÒ tµi chÝnh, mÆt kh¸c c«ng ty ch</w:t>
        <w:softHyphen/>
        <w:t>a cã kho b¶o qu¶n hµng dù tr÷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Phßng kÜ thuËt</w:t>
      </w:r>
      <w:r>
        <w:rPr/>
        <w:t>: NhiÖm vô chÝnh cña phßng nµy lµ thùc hiÖn c¸c thao t¸c vÒ kÜ thuËt nh</w:t>
        <w:softHyphen/>
        <w:t xml:space="preserve"> t</w:t>
        <w:softHyphen/>
        <w:t xml:space="preserve"> vÊn thiÕt kÕ cho chñ ®Çu t</w:t>
        <w:softHyphen/>
        <w:t xml:space="preserve"> vÒ vÞ trÝ ®Æt m¸y, lùa chän nguyªn vËt liÖu, h</w:t>
        <w:softHyphen/>
        <w:t>íng dÉn vÒ sö dông, ngoµi ra cßn thùc hiÖn c¸c dÞch vô sau b¸n hµng nh</w:t>
        <w:softHyphen/>
        <w:t xml:space="preserve"> b¶o tr×, söa ch÷a… Bëi v× tÊt c¶ c¸c c«ng viÖc nµy chØ cã nh÷ng ng</w:t>
        <w:softHyphen/>
        <w:t>êi cã chuyªn m«n míi thùc hiÖn ®</w:t>
        <w:softHyphen/>
        <w:t>îc. C«ng viÖc cña phßng nµy chØ ®</w:t>
        <w:softHyphen/>
        <w:t>îc tiÕn hµnh khi phßng kinh doanh ®· kÝ hîp ®ång kinh tÕ vµ giao m¸y ®Õn cho chñ ®Çu t</w:t>
        <w:softHyphen/>
        <w:t>, ®«i khi trong qu¸ tr×nh chµo hµng, ®µm ph¸n, th</w:t>
        <w:softHyphen/>
        <w:t>¬ng l</w:t>
        <w:softHyphen/>
        <w:t>îng víi kh¸ch hµng nÕu nh</w:t>
        <w:softHyphen/>
        <w:t xml:space="preserve"> cã nhu cÇu, c¸n bé kinh doanh vÉn cã thÓ yªu cÇu c¸n bé kÜ thuËt cïng tham gia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Phßng tµi chÝnh kÕ to¸n</w:t>
      </w:r>
      <w:r>
        <w:rPr/>
        <w:t>: Chøc n¨ng chÝnh cña phßng kÕ to¸n lµ thùc hiÖn c¸c nghiÖp vô kÕ to¸n nh</w:t>
        <w:softHyphen/>
        <w:t xml:space="preserve"> phèi hîp cïng phßng kinh doanh ®Ó tiÕn hµnh thu tiÒn tõ c¸c hîp ®ång ®· kÝ víi kh¸ch hµng sau khi phßng kÜ thuËt ®· tiÕn hµnh xong thao t¸c kÜ thuËt bµn giao cho kh¸ch hµng. Ngoµi ra cßn thùc hiÖn chiÕt khÊu cho kh¸ch hµng, liªn hÖ víi ng©n hµng thùc hiÖn c¸c giao dÞch víi ®èi t¸c, c¸c b¶o l·nh khi tham gia nép hå s¬ dù thÇu, kÕ to¸n vÒ c¸c kho¶n chi tiªu cña doanh nghiÖp, c¸c b¶ng c©n ®èi kÕ to¸n, b¶ng b¸o c¸o tµi chÝnh, l</w:t>
        <w:softHyphen/>
        <w:t>u chiÓu tiÒn tÖ, nãi chung lµ c¸c ho¹t ®éng cã liªn quan ®Õn tiÒn.</w:t>
      </w:r>
    </w:p>
    <w:p>
      <w:pPr>
        <w:pStyle w:val="Normal"/>
        <w:jc w:val="both"/>
        <w:rPr/>
      </w:pPr>
      <w:r>
        <w:rPr>
          <w:b/>
          <w:color w:val="000000"/>
        </w:rPr>
        <w:t>II</w:t>
      </w:r>
      <w:r>
        <w:rPr>
          <w:color w:val="000000"/>
        </w:rPr>
        <w:t xml:space="preserve">. </w:t>
      </w:r>
      <w:r>
        <w:rPr>
          <w:rFonts w:cs=".VnTimeH" w:ascii=".VnTimeH" w:hAnsi=".VnTimeH"/>
          <w:b/>
          <w:color w:val="000000"/>
        </w:rPr>
        <w:t>Thùc tr¹ng vÒ ho¹t ®éng</w:t>
      </w:r>
      <w:r>
        <w:rPr>
          <w:rFonts w:cs=".VnTimeH" w:ascii=".VnTimeH" w:hAnsi=".VnTimeH"/>
          <w:b/>
        </w:rPr>
        <w:t xml:space="preserve"> ®Êu thÇu cña c«ng ty TNHH C¸t L©m</w:t>
      </w:r>
      <w:r>
        <w:rPr>
          <w:rFonts w:cs=".VnTimeH" w:ascii=".VnTimeH" w:hAnsi=".VnTimeH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«ng ty TNHH C¸t L©m lµ mét doanh nghiÖp t</w:t>
        <w:softHyphen/>
        <w:t xml:space="preserve"> nh©n, tuy míi tham gia ho¹t ®éng trªn thÞ tr</w:t>
        <w:softHyphen/>
        <w:t>êng m¸y ph¸t ®iÖn ch</w:t>
        <w:softHyphen/>
        <w:t>a l©u, nh</w:t>
        <w:softHyphen/>
        <w:t>ng còng ®· tham gia vµ thµnh c«ng rÊt nhiÒu cuéc ®Êu thÇu, ®· cung cÊp mét sè l</w:t>
        <w:softHyphen/>
        <w:t>îng lín m¸y ph¸t ®iÖn, víi ®ñ lo¹i kh¸c nhau, ®a d¹ng c¶ vÒ c«ng suÊt lÉn nguån gèc xuÊt xø. Së dÜ cã ®</w:t>
        <w:softHyphen/>
        <w:t>îc kÕt qu¶ nh</w:t>
        <w:softHyphen/>
        <w:t xml:space="preserve"> vËy lµ bëi c«ng ty lu«n coi träng c«ng t¸c ®Êu thÇu bao gåm mua hå s¬, lËp hå s¬, nép hå s¬ vµ ký kÕt hîp ®ång.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 C«ng t¸c mua hå s¬ dù thÇu: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Tr</w:t>
        <w:softHyphen/>
        <w:t>íc khi cã ho¹t ®éng ®Êu thÇu, c¸n bé kinh doanh cña c«ng ty th</w:t>
        <w:softHyphen/>
        <w:t>êng rÊt tró träng ®Õn viÖc thu thËp th«ng tin cã liªn quan ®Õn c¸c dù ¸n, trùc tiÕp tiÕp xóc víi kh¸ch hµng, t×m hiÓu xem nh÷ng ®¬n vÞ thuéc ngµnh nµo ®ang chuÈn bÞ cã kÕ ho¹ch mua m¸y ph¸t ®iÖn. §Ó tõ ®ã th</w:t>
        <w:softHyphen/>
        <w:t>êng xuyªn liªn hÖ, ®ång thêi göi tíi ®¬n vÞ ®ã b¶n n¨ng lùc c«ng ty. Ho¹t ®éng nµy rÊt quan träng, cã ¶nh h</w:t>
        <w:softHyphen/>
        <w:t xml:space="preserve">ëng lín ®Õn kh¶ n¨ng th¾ng thÇu cña c«ng ty sau nµy.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Khi cã th«ng b¸o mêi thÇu c«ng ty sÏ cö c¸n bé ®Õn tËn n¬i ®Ó mua hå s¬ thÇu, nÕu kh«ng cã ®iÒu kiÖn ®Õn tËn n¬i c«ng ty cã thÓ mua th«ng qua ®</w:t>
        <w:softHyphen/>
        <w:t>êng b</w:t>
        <w:softHyphen/>
        <w:t>u ®iÖn. Gi¸ cña mét bé hå s¬ th</w:t>
        <w:softHyphen/>
        <w:t>êng tõ 100.000 ®ång ®Õn 500.000 ®ång. TÊt c¶ nh÷ng chi phÝ cã liªn quan ®Õn c«ng t¸c mua hå s¬ thÇu th</w:t>
        <w:softHyphen/>
        <w:t>êng ®</w:t>
        <w:softHyphen/>
        <w:t xml:space="preserve">îc tÝnh vµo phÝ c«ng t¸c cña c¸n bé vµ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sÏ ®</w:t>
        <w:softHyphen/>
        <w:t>îc c«ng ty thanh to¸n sau khi lµm giÊy thanh to¸n.</w:t>
      </w:r>
    </w:p>
    <w:p>
      <w:pPr>
        <w:pStyle w:val="Normal"/>
        <w:jc w:val="both"/>
        <w:rPr>
          <w:color w:val="0000FF"/>
        </w:rPr>
      </w:pPr>
      <w:r>
        <w:rPr>
          <w:b/>
        </w:rPr>
        <w:t>2. C«ng t¸c lËp hå s¬ dù thÇu, nép hå s¬ dù thÇu vµ ký kÕt hîp ®ång</w:t>
      </w:r>
      <w:r>
        <w:rPr/>
        <w:t>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Song song víi viÖc mua hå s¬ dù thÇu, c«ng ty ®ång thêi tiÕn hµnh nghiªn cøu thu thËp nh÷ng th«ng tin liªn quan ®Õn dù ¸n nh</w:t>
        <w:softHyphen/>
        <w:t>: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- Chñ ®Çu t</w:t>
        <w:softHyphen/>
        <w:t>, chñ qu¶n ®Çu t</w:t>
        <w:softHyphen/>
        <w:t>, ban qu¶n lý dù ¸n nh»m x¸c ®Þnh møc ®é thuËn lîi trong ®Êu thÇu còng nh</w:t>
        <w:softHyphen/>
        <w:t xml:space="preserve"> tiÕn hµnh l¾p ®Æt, kÓ c¶ vÒ kü thuËt vµ tµi chÝnh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Nguån vèn vµ quy m« dù ¸n. §iÒu nµy lµ rÊt cÇn thiÕt ®èi víi c«ng ty khi tham gia thÇu dù ¸n. Nã cã liªn quan ®Õn møc gi¸, ®Õn lo¹i thiÕt bÞ mµ c«ng ty sÏ dù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C¸c ®èi thñ sÏ tham gia vµo dù ¸n ®Ó tõ ®ã cã nh÷ng ®¸nh gi¸ vÒ ®iÓm m¹nh vµ ®iÓm yÕu cña hä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TÊt c¶ ®Òu nh»m phôc vô cho viÖc khai th¸c thÕ m¹nh cña c«ng ty h¬n so víi c¸c ®èi thñ kh¸c cïng tham gia ®Êu thÇu, t¨ng kh¶ n¨ng th¾ng thÇu cña c«ng ty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b/>
          <w:color w:val="000000"/>
        </w:rPr>
        <w:t>2.1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LËp hå s¬ dù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Sau khi mua ®</w:t>
        <w:softHyphen/>
        <w:t>îc hå s¬ dù thÇu, c«ng ty sÏ xem xÐt c¸c ®iÒu kiÖn cña gãi thÇu ®</w:t>
        <w:softHyphen/>
        <w:t>îc nãi râ trong néi dung cña hå s¬ thÇu. Cã thÓ gåm: Kh¶ n¨ng c«ng ty, hå s¬ kü thuËt, kh¶ n¨ng tµi chÝnh, catalogue, c¸c chøng chØ liªn quan, b¶o ®¶m vÒ ph¸p lý, ®iÒu kiÖn thanh to¸n, b¶o hµnh, biÖn ph¸p thi c«ng, tiÕn ®é thi c«ng, cã thÓ kÌm theo danh s¸ch mét sè kh¸ch hµng… Nãi chung lµ ph¶i b¶o ®¶m ®Çy ®ñ. Th«ng th</w:t>
        <w:softHyphen/>
        <w:t>êng ®Ó hoµn thµnh mét bé hå s¬ dù thÇu vÊn ®Ò ®Çu tiªn vµ quan träng lµ c¸n bé c«ng ty sÏ nghiªn cøu kÜ hå s¬ mêi thÇu ®Ó cã nh÷ng quyÕt ®Þnh ®óng ®¾n khi lËp hå s¬ mêi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Hå s¬ dù thÇu thÓ hiÖn n¨ng lùc cña nhµ thÇu ®èi víi bªn mêi thÇu vµ lµ c¨n cø ®Ó bªn mêi thÇu xem xÐt ®¸nh gi¸ lùa chän nhµ thÇu. Do vËy ®ßi hái ë c«ng ty ph¶i ®Çu t</w:t>
        <w:softHyphen/>
        <w:t xml:space="preserve"> kiÕn thøc, n¨ng lùc, c«ng søc vµ thêi gian rÊt nhiÒu, nãi chung lµ c¶ chi phÝ vÒ vËt chÊt vµ chi phÝ vÒ tinh thÇn. Ngoµi nh÷ng chi phÝ cÇn ph¶i bá ra khi tham gia ®Êu thÇu, c«ng ty cã thÓ gÆp ph¶i nh÷ng rñi ro kh«ng thÓ tr¸nh khái trong ®Êu thÇu. Do vËy khi lËp hå s¬ thÇu, ban l·nh ®¹o c«ng ty th</w:t>
        <w:softHyphen/>
        <w:t xml:space="preserve">êng ph©n tÝch rÊt kÜ nh÷ng rñi ro cã thÓ gÆp ph¶i ®ång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thêi t×m ra gi¶i ph¸p ®Ó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kh¾c phôc nã.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b/>
          <w:color w:val="000000"/>
        </w:rPr>
        <w:t>2</w:t>
      </w:r>
      <w:r>
        <w:rPr>
          <w:b/>
          <w:i/>
          <w:color w:val="000000"/>
        </w:rPr>
        <w:t>.2 Nép hå s¬ dù thÇu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Hå s¬ dù thÇu sau khi lËp xong sÏ ®</w:t>
        <w:softHyphen/>
        <w:t>îc c¸n bé c«ng ty göi ®Õn héi ®ång xÐt thÇu ®óng thêi gian quy ®Þnh. Hå s¬ cã thÓ ®</w:t>
        <w:softHyphen/>
        <w:t>îc göi trùc tiÕp hoÆc gi¸n tiÕp qua ®</w:t>
        <w:softHyphen/>
        <w:t>êng b</w:t>
        <w:softHyphen/>
        <w:t>u ®iÖn, miÔn lµ b¶o ®¶m vÒ mÆt thêi gian. Th«ng th</w:t>
        <w:softHyphen/>
        <w:t>êng c¸c dù ¸n quy ®Þnh më xÐt thÇu c¸ch ngµy ®ãng thÇu lµ mét ®Õn hai ngµy, ®Æc biÖt lµ c¸c dù ¸n ë c¸c tØnh ngoµi Hµ Néi nªn c¸n bé cña c«ng ty th</w:t>
        <w:softHyphen/>
        <w:t>êng trùc tiÕp ®</w:t>
        <w:softHyphen/>
        <w:t>a hå s¬ dù thÇu ®Õn tËn n¬i, sau ®ã nghØ trä l¹i ®Ó chê ngµy më thÇu.</w:t>
      </w:r>
    </w:p>
    <w:p>
      <w:pPr>
        <w:pStyle w:val="Normal"/>
        <w:spacing w:lineRule="auto" w:line="31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 Thêi gian ®¸nh gi¸</w:t>
      </w:r>
    </w:p>
    <w:p>
      <w:pPr>
        <w:pStyle w:val="Normal"/>
        <w:spacing w:lineRule="auto" w:line="312"/>
        <w:jc w:val="both"/>
        <w:rPr>
          <w:b/>
          <w:b/>
          <w:i/>
          <w:i/>
          <w:color w:val="000000"/>
        </w:rPr>
      </w:pPr>
      <w:r>
        <w:rPr>
          <w:rFonts w:eastAsia=".VnTime"/>
          <w:b/>
          <w:i/>
          <w:color w:val="000000"/>
        </w:rPr>
        <w:t xml:space="preserve">   </w:t>
      </w:r>
      <w:r>
        <w:rPr>
          <w:color w:val="000000"/>
        </w:rPr>
        <w:t>Thêi gian vµ thêi ®iÓm më thÇu ®</w:t>
        <w:softHyphen/>
        <w:t>îc ghi râ trong hå s¬ dù thÇu, hå s¬ dù thÇu sÏ ®</w:t>
        <w:softHyphen/>
        <w:t>îc më c«ng khai tr</w:t>
        <w:softHyphen/>
        <w:t>íc sù chøng kiÕn cña c¸c bªn tham gia dù thÇu, c¸n bé cña c«ng ty còng lu«n cã mÆt trong buæi më thÇu ®Ó chøng kiÕn, ghi l¹i toµn bé nh÷ng chi tiÕt cã liªn quan ®Õn c«ng t¸c më thÇu, c¸c th«ng tin vÒ hå s¬ cña c¸c bªn tham gia dù thÇu nh</w:t>
        <w:softHyphen/>
        <w:t xml:space="preserve"> møc gi¸ dù thÇu cña ®èi thñ, lo¹i m¸y mµ ®èi thñ dù thÇu, chÕ ®é b¶o hµnh, c¸c dÞch vô kÌm theo… tõ ®ã tËp hîp thµnh nh÷ng tµi liÖu hç trî cho c«ng ty trong viÖc ®¸nh gi¸ vÒ ®èi thñ, ®Ó cã nh÷ng chÝnh s¸ch ®èi phã thÝch hîp h¬n sau nµy.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4</w:t>
      </w:r>
      <w:r>
        <w:rPr>
          <w:b/>
          <w:i/>
        </w:rPr>
        <w:t xml:space="preserve"> Ký kÕt hîp ®ång </w:t>
      </w:r>
    </w:p>
    <w:p>
      <w:pPr>
        <w:pStyle w:val="Normal"/>
        <w:spacing w:lineRule="auto" w:line="312"/>
        <w:jc w:val="both"/>
        <w:rPr>
          <w:b/>
          <w:b/>
          <w:i/>
          <w:i/>
          <w:color w:val="000000"/>
        </w:rPr>
      </w:pPr>
      <w:r>
        <w:rPr>
          <w:rFonts w:eastAsia=".VnTime"/>
          <w:b/>
          <w:i/>
          <w:color w:val="000000"/>
        </w:rPr>
        <w:t xml:space="preserve">   </w:t>
      </w:r>
      <w:r>
        <w:rPr>
          <w:color w:val="000000"/>
        </w:rPr>
        <w:t>Khi cã th«ng b¸o tróng thÇu cña chñ ®Çu t</w:t>
        <w:softHyphen/>
        <w:t>, ®¹i diÖn cña c«ng ty C¸t L©m sÏ cïng víi chñ ®Çu t</w:t>
        <w:softHyphen/>
        <w:t xml:space="preserve"> ký kÕt hîp ®ång kinh tÕ. Néi dung cña hîp ®ång sÏ ph¶n ¸nh ®óng vµ ®Çy ®ñ nh÷ng cam kÕt gi÷a hai bªn trong qu¸ tr×nh ®Êu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</w:t>
      </w:r>
      <w:r>
        <w:rPr>
          <w:color w:val="000000"/>
        </w:rPr>
        <w:t>Néi dung bao gåm: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C¸c tµi liÖu kÌm theo (lµ mét phÇn) cña hîp ®ång kinh tÕ.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§èi t</w:t>
        <w:softHyphen/>
        <w:t>îng cña hîp ®ång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Yªu cÇu vÒ sè l</w:t>
        <w:softHyphen/>
        <w:t>îng, chÊt l</w:t>
        <w:softHyphen/>
        <w:t>îng, chñng lo¹i, cña thiÕt bÞ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 xml:space="preserve">+ Biªn b¶n nghiÖm thu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Ph</w:t>
        <w:softHyphen/>
        <w:t>¬ng thøc vµ ®iÒu kiÖn thanh to¸n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 B¶o hµnh thiÕt bÞ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 xml:space="preserve">Ngoµi ra, néi dung cña hîp ®ång cßn cã c¸c ®iÒu kho¶n tr¸ch nhiÖm vµ cam kÕt cña bªn ký nhËn hîp ®ång, biÖn ph¸p b¶o ®¶m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ký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nhËn hîp ®ång, ph¹m vi hîp ®ång, xö lý hîp ®ång, nh÷ng bæ sung,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®iÒu chØnh hîp ®ång, huû bá hîp ®ång, cam kÕt cña chñ ®Çu t</w:t>
        <w:softHyphen/>
        <w:t xml:space="preserve">. Mäi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thay ®æi hay bæ sung ®Òu theo sù ®ång ý cña c¶ hai bªn, bªn nµo vi ph¹m sÏ bÞ xö lý theo ph¸p luËt vµ theo nh÷ng ®iÒu kho¶n trong hîp ®ång, ®ång thêi chÞu tr¸ch nhiÖm hoµn toµn tr</w:t>
        <w:softHyphen/>
        <w:t>íc nh÷ng thiÖt h¹i ®· g©y ra cho bªn kia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III. </w:t>
      </w:r>
      <w:r>
        <w:rPr>
          <w:rFonts w:cs=".VnTimeH" w:ascii=".VnTimeH" w:hAnsi=".VnTimeH"/>
          <w:b/>
          <w:color w:val="000000"/>
        </w:rPr>
        <w:t>§¸nh gi¸ qu¸ tr×nh tham gia ®Êu thÇu cña c«ng ty TNHH C¸t L©m</w:t>
      </w:r>
      <w:r>
        <w:rPr>
          <w:color w:val="000000"/>
        </w:rPr>
        <w:t>.</w:t>
      </w:r>
    </w:p>
    <w:p>
      <w:pPr>
        <w:pStyle w:val="Normal"/>
        <w:spacing w:lineRule="auto" w:line="312"/>
        <w:jc w:val="both"/>
        <w:rPr>
          <w:b/>
          <w:b/>
          <w:color w:val="000000"/>
        </w:rPr>
      </w:pPr>
      <w:r>
        <w:rPr>
          <w:b/>
          <w:color w:val="000000"/>
        </w:rPr>
        <w:t>1. Nh÷ng thuËn lîi: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- C«ng ty lµ mét doanh nghiÖp h¹ch to¸n ®éc lËp (cã bé phËn kÕ to¸n vµ hÖ thèng sæ s¸ch kÕ to¸n riªng), cã ®ñ t</w:t>
        <w:softHyphen/>
        <w:t xml:space="preserve"> c¸ch vµ ®iÒu kiÖn tham gia ®Êu thÇu mµ kh«ng chÞu sù chØ ®¹o cña c¬ quan cÊp trªn nµo. §iÒu nµy t¹o ra sù tù do cho viÖc thiÕt lËp quan hÖ lµm ¨n víi c¸c b¹n hµng, t¹o ra tÝnh tù chñ n¨ng ®éng cña c«ng ty. Khi tham gia ®Êu thÇu c«ng ty cã thÓ tù do ®iÒu chØnh hµnh vi cña m×nh ®Ó ®¸p øng mét c¸ch tèt nhÊt yªu cÇu cña bªn mêi thÇu.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- C«ng ty cã mét sè mÆt m¹nh vÒ c¸c khÝa c¹nh nh</w:t>
        <w:softHyphen/>
        <w:t xml:space="preserve"> kü thuËt (®éi ngò c¸n bé kÜ thuËt cña c«ng ty ngoµi ®</w:t>
        <w:softHyphen/>
        <w:t>îc ®µo t¹o t¹i c¸c tr</w:t>
        <w:softHyphen/>
        <w:t>êng ®¹i häc, hµng n¨m c«ng ty cßn cö sang tËn n¬i s¶n xuÊt ®Ó trùc tiÕp quan s¸t, häc tËp n©ng cao kiÕn thøc chuyªn m«n. §iÒu nµy mét mÆt t¹o ra lîi thÕ cho c«ng ty khi tham gia ®Êu thÇu, mÆt kh¸c còng t¹o ra sù dÔ dµng cho c«ng ty khi thùc hiÖn dù ¸n sau khi tróng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Lµ ®¹i lý duy nhÊt cña h·ng Bruno-Italia t¹i ViÖt Nam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§éi ngò c¸n bé cña c«ng ty ®¶m nhËn c«ng t¸c ®Êu thÇu cã kiÕn thøc v÷ng vµng, cã thÓ nhanh chãng n¾m b¾t ®</w:t>
        <w:softHyphen/>
        <w:t>îc nh÷ng th«ng tin tõ phÝa ng</w:t>
        <w:softHyphen/>
        <w:t>êi mêi thÇu, nhanh chãng lËp hå s¬ dù thÇu vµ ®</w:t>
        <w:softHyphen/>
        <w:t>a ra ®</w:t>
        <w:softHyphen/>
        <w:t>îc nh÷ng quyÕt ®Þnh ®¸p øng ®</w:t>
        <w:softHyphen/>
        <w:t>îc c¸c yªu cÇu cña héi ®ång xÐt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Cã quan hÖ tèt víi nhiÒu kh¸ch hµng nh</w:t>
        <w:softHyphen/>
        <w:t xml:space="preserve"> hÖ thèng ng©n hµng No&amp;PTNT, hÖ thèng B</w:t>
        <w:softHyphen/>
        <w:t xml:space="preserve">u ®iÖn, hÖ thèng ng©n hµng chÝnh s¸ch. </w:t>
      </w:r>
    </w:p>
    <w:p>
      <w:pPr>
        <w:pStyle w:val="Normal"/>
        <w:spacing w:lineRule="auto" w:line="312"/>
        <w:jc w:val="both"/>
        <w:rPr>
          <w:i/>
          <w:i/>
          <w:color w:val="000000"/>
        </w:rPr>
      </w:pPr>
      <w:r>
        <w:rPr>
          <w:rFonts w:eastAsia=".VnTime"/>
          <w:color w:val="000000"/>
        </w:rPr>
        <w:t xml:space="preserve">  </w:t>
      </w:r>
      <w:r>
        <w:rPr>
          <w:color w:val="000000"/>
        </w:rPr>
        <w:t>Bªn c¹nh nh÷ng thuËn lîi nµy, c«ng ty còng gÆp kh«ng Ýt nh÷ng khã kh¨n, g©y c¶n trë cho ho¹t ®éng ®Êu thÇu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 Nh÷ng khã kh¨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00"/>
        </w:rPr>
        <w:t xml:space="preserve"> </w:t>
      </w:r>
      <w:r>
        <w:rPr>
          <w:color w:val="000000"/>
        </w:rPr>
        <w:t>- NÒn kinh tÕ thÞ tr</w:t>
        <w:softHyphen/>
        <w:t>êng tù do lµm xuÊt hiÖn rÊt nhiÒu ®èi thñ c¹nh tranh, mét sè trong ®ã cã tiÒm lùc vÒ tµi chÝnh m¹nh, trang thiÕt bÞ vµ vËt t</w:t>
        <w:softHyphen/>
        <w:t xml:space="preserve"> m¸y mãc hiÖn ®¹i.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Kh¶ n¨ng thu thËp th«ng tin (tÝnh cËp nhËt) cã liªn quan ®Õn c¸c dù ¸n ®Êu thÇu cßn h¹n chÕ. Th«ng tin vÒ c¸c dù ¸n thÇu l¾p ®Æt m¸y ph¸t ®iÖn chñ yÕu b¾t nguån tõ c¸c tê b¸o nh©n d©n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Quy m« vèn cßn eo hÑp, sè l</w:t>
        <w:softHyphen/>
        <w:t>îng tiÒn mÆt cã t¹i c«ng ty h¹n chÕ, nhiÒu dù ¸n cã quy m« gi¸ trÞ lín ®ßi hái c¸c nhµ thÇu ph¶i cã mét kho¶n b¶o l·nh t</w:t>
        <w:softHyphen/>
        <w:t xml:space="preserve">¬ng xøng ®· g©y khã kh¨n cho ho¹t ®éng ®Êu thÇu.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§èi víi mét sè dù ¸n thÇu ®Þa ph</w:t>
        <w:softHyphen/>
        <w:t>¬ng, mÆc dï tæ chøc thÇu theo h×nh thøc c«ng khai nh</w:t>
        <w:softHyphen/>
        <w:t xml:space="preserve">ng bªn mêi thÇu lu«n cã mét sè </w:t>
        <w:softHyphen/>
        <w:t>u tiªn cho c¸c nhµ thÇu ®Þa ph</w:t>
        <w:softHyphen/>
        <w:t>¬ng – n¬i dù ¸n ®</w:t>
        <w:softHyphen/>
        <w:t>îc thùc hiÖn. Cã thÓ lµ do chÝnh s¸ch cña ®Þa ph</w:t>
        <w:softHyphen/>
        <w:t>¬ng, cã thÓ do mèi quan hÖ gi÷a hä, cã thÓ do tÝnh thuËn tiÖn vÒ vÞ trÝ ®Þa lý, thuËn lîi cho nh÷ng ph¸t sinh sau nµy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b/>
          <w:color w:val="000000"/>
        </w:rPr>
        <w:t>3. Mét sè nguyªn nh©n dÉn ®Õn sù tån t¹i cña c«ng ty</w:t>
      </w:r>
    </w:p>
    <w:p>
      <w:pPr>
        <w:pStyle w:val="Normal"/>
        <w:spacing w:lineRule="auto" w:line="312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- </w:t>
      </w:r>
      <w:r>
        <w:rPr>
          <w:b/>
          <w:i/>
          <w:color w:val="000000"/>
        </w:rPr>
        <w:t>Chñ quan</w:t>
      </w:r>
      <w:r>
        <w:rPr>
          <w:i/>
          <w:color w:val="000000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Quy m« cña c«ng ty cßn nhá, c¬ së vËt chÊt ch</w:t>
        <w:softHyphen/>
        <w:t>a ®Çy ®ñ ®«i khi lµm ¶nh h</w:t>
        <w:softHyphen/>
        <w:t>ëng ®Õn uy tÝn ®Õn sù tÝn nhiÖm cña bªn mêi thÇu.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ViÖc lËp gi¸ dù thÇu cßn ch</w:t>
        <w:softHyphen/>
        <w:t>a s¸t thùc tÕ, vÊn ®Ò lùa chän møc gi¸ dù thÇu cßn ch</w:t>
        <w:softHyphen/>
        <w:t>a linh ho¹t lµm gi¶m kh¶ n¨ng c¹nh tranh cña c«ng ty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§éi ngò c¸n bé c«ng nh©n tuy cã tr×nh ®é chuyªn m«n cao nh</w:t>
        <w:softHyphen/>
        <w:t>ng thiÕu kiÕn thøc vÒ thùc tÕ, sè l</w:t>
        <w:softHyphen/>
        <w:t>îng cßn máng, ®«i khi kh«ng cã ®ñ lùc l</w:t>
        <w:softHyphen/>
        <w:t>îng ®Ó ®¶m nhËn c¸c c«ng viÖc vÒ b¶o tr×, b¶o d</w:t>
        <w:softHyphen/>
        <w:t xml:space="preserve">ìng. ViÖc chuyÓn sang ho¹t ®éng víi c¬ chÕ míi, yªu cÇu vÒ mét ®éi ngò nh©n viªn tèt lµ rÊt quan träng. 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Kh¶ n¨ng tµi chÝnh ch</w:t>
        <w:softHyphen/>
        <w:t>a ®ñ m¹nh so víi mét sè ®èi thñ, ®«i khi cã mét sè dù ¸n mµ cã tiÕn ®é thanh to¸n chËm sÏ lµm ¶nh h</w:t>
        <w:softHyphen/>
        <w:t>ëng ®Õn tiÕn ®é cña c¸c dù ¸n tiÕp theo sau.</w:t>
      </w:r>
    </w:p>
    <w:p>
      <w:pPr>
        <w:pStyle w:val="Normal"/>
        <w:spacing w:lineRule="auto" w:line="312"/>
        <w:jc w:val="both"/>
        <w:rPr/>
      </w:pPr>
      <w:r>
        <w:rPr/>
        <w:t>+ Ho¹t ®éng xuÊt nhËp khÈu cña c«ng ty ®«i lóc bÞ ngõng trÖ, mµ lý do cã thÓ lµ do tõ phÝa nhµ s¶n xuÊt hoÆc do ph</w:t>
        <w:softHyphen/>
        <w:t>¬ng tiÖn vËn chuyÓn. Lµm chËm tiÕn ®é thùc hiÖn hîp ®ång, g©y mÊt lßng tin cho nhµ ®Çu t</w:t>
        <w:softHyphen/>
        <w:t>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Ho¹t ®éng Marketing ch</w:t>
        <w:softHyphen/>
        <w:t>a ®</w:t>
        <w:softHyphen/>
        <w:t>îc quan t©m ®óng møc, ch</w:t>
        <w:softHyphen/>
        <w:t>a thèng nhÊt quan ®iÓm kinh doanh theo ®Þnh h</w:t>
        <w:softHyphen/>
        <w:t>íng Marketing, ch</w:t>
        <w:softHyphen/>
        <w:t xml:space="preserve">a cã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phßng Marketing, c¸c ho¹t ®éng xóc tiÕn hÇu nh</w:t>
        <w:softHyphen/>
        <w:t xml:space="preserve"> vÉn ch</w:t>
        <w:softHyphen/>
        <w:t>a cã…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/>
        <w:t xml:space="preserve">- </w:t>
      </w:r>
      <w:r>
        <w:rPr>
          <w:b/>
          <w:i/>
        </w:rPr>
        <w:t>Kh¸ch quan</w:t>
      </w:r>
      <w:r>
        <w:rPr/>
        <w:t>: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Sù chuyÓn ®æi nÒn kinh tÕ n</w:t>
        <w:softHyphen/>
        <w:t>íc ta tõ nÒn kinh tÕ tËp trung quan liªu bao cÊp sang nÒn kinh tÕ thÞ tr</w:t>
        <w:softHyphen/>
        <w:t>êng chËm h¬n rÊt nhiÒu n</w:t>
        <w:softHyphen/>
        <w:t>íc, do ®ã h×nh thøc ®Êu thÇu cßn rÊt míi mÎ vµ ch</w:t>
        <w:softHyphen/>
        <w:t>a ®</w:t>
        <w:softHyphen/>
        <w:t>îc hiÓu mét c¸ch thÊu ®¸o, ®«i khi cßn tiÕn hµnh theo c¶m gi¸c. Trong khi c¸c quy ®Þnh cña nhµ n</w:t>
        <w:softHyphen/>
        <w:t>íc vÒ ®Êu thÇu cßn láng lÎo ch</w:t>
        <w:softHyphen/>
        <w:t>a thùc sù ®Çy ®ñ, chËm ®æi míi ®Ó theo kÞp víi nh÷ng thay ®æi cña thÞ tr</w:t>
        <w:softHyphen/>
        <w:t>êng. C¸c doanh nghiªp võa ph¶i t×m hiÓu, võa thùc hiÖn nªn søc c¹nh tranh ch</w:t>
        <w:softHyphen/>
        <w:t>a cao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NÒn kinh tÕ khu vùc vµ thÕ giíi trong thêi gian võa qua cã nhiÒu thay ®æi c¶ theo h</w:t>
        <w:softHyphen/>
        <w:t>íng tÝch cùc vµ tiªu cùc lµm ¶nh h</w:t>
        <w:softHyphen/>
        <w:t>ëng ®Õn c¸c dù ¸n ®Çu t</w:t>
        <w:softHyphen/>
        <w:t xml:space="preserve"> c¶ trong n</w:t>
        <w:softHyphen/>
        <w:t>íc vµ ngoµi n</w:t>
        <w:softHyphen/>
        <w:t xml:space="preserve">íc. </w:t>
      </w:r>
      <w:r>
        <w:rPr>
          <w:rFonts w:cs=".VnTimeH" w:ascii=".VnTimeH" w:hAnsi=".VnTimeH"/>
          <w:color w:val="000000"/>
        </w:rPr>
        <w:t>¶</w:t>
      </w:r>
      <w:r>
        <w:rPr>
          <w:color w:val="000000"/>
        </w:rPr>
        <w:t>nh h</w:t>
        <w:softHyphen/>
        <w:t>ëng kh«ng nhá ®Õn ho¹t ®éng kinh doanh cña c«ng ty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ChÝnh s¸ch cña nhµ n</w:t>
        <w:softHyphen/>
        <w:t>íc vµ cña c¸c bé ngµnh cã liªn quan ch</w:t>
        <w:softHyphen/>
        <w:t>a thùc sù ®ång bé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C¬ chÕ ®Êu thÇu ch</w:t>
        <w:softHyphen/>
        <w:t>a thèng nhÊt gi÷a c¸c ®¬n v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V. </w:t>
      </w:r>
      <w:r>
        <w:rPr>
          <w:rFonts w:cs=".VnTimeH" w:ascii=".VnTimeH" w:hAnsi=".VnTimeH"/>
          <w:b/>
          <w:color w:val="000000"/>
        </w:rPr>
        <w:t>øng dông marketing trong c«ng t¸c ®Êu thÇu cña c«ng ty</w:t>
      </w:r>
    </w:p>
    <w:p>
      <w:pPr>
        <w:pStyle w:val="Normal"/>
        <w:spacing w:lineRule="auto" w:line="31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Nh÷ng ho¹t ®éng </w:t>
      </w:r>
      <w:r>
        <w:rPr>
          <w:rFonts w:cs=".VnTimeH" w:ascii=".VnTimeH" w:hAnsi=".VnTimeH"/>
          <w:b/>
          <w:color w:val="000000"/>
        </w:rPr>
        <w:t>m</w:t>
      </w:r>
      <w:r>
        <w:rPr>
          <w:b/>
          <w:color w:val="000000"/>
        </w:rPr>
        <w:t>arketing</w:t>
      </w:r>
      <w:r>
        <w:rPr>
          <w:b/>
          <w:color w:val="FF0000"/>
        </w:rPr>
        <w:t xml:space="preserve"> </w:t>
      </w:r>
      <w:r>
        <w:rPr>
          <w:b/>
        </w:rPr>
        <w:t>®· thùc hiÖn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Do tÝnh chÊt ®Æc tr</w:t>
        <w:softHyphen/>
        <w:t>ng cña lo¹i h×nh doanh nghiÖp céng víi quy m« c«ng ty ®ang cßn nhá nªn trong c¬ cÊu tæ chøc cña c«ng ty  cßn rÊt h¹n chÕ vÒ sè phßng ban, tÝnh riªng biÖt vÒ chøc n¨ng, nhiÖm vô cña tõng phßng ban. ChÝnh v× vËy, c«ng ty vÉn ch</w:t>
        <w:softHyphen/>
        <w:t>a cã bé phËn riªng chuyªn thùc hiÖn chøc n¨ng marketing mµ chøc n¨ng nµy thuéc vÒ sù kiªm nhiÖm cña phßng kinh doanh. §iÒu nµy ®</w:t>
        <w:softHyphen/>
        <w:t>îc thÓ hiÖn qua mét sè ho¹t ®éng sau:</w:t>
      </w:r>
    </w:p>
    <w:p>
      <w:pPr>
        <w:pStyle w:val="Normal"/>
        <w:spacing w:lineRule="auto" w:line="312"/>
        <w:jc w:val="both"/>
        <w:rPr/>
      </w:pPr>
      <w:r>
        <w:rPr>
          <w:i/>
        </w:rPr>
        <w:t>+ C¸c biÖn ph¸p xóc tiÕn b¸n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Do ho¹t ®éng b¸n hµng chñ yÕu lµ b¸n hµng c¸ nh©n céng víi ®Æc ®iÓm cña s¶n phÈm lµ mang tÝnh c«ng nghiÖp nªn c¸c biÖn ph¸p hç trî cho ho¹t ®éng b¸n hµng còng kh«ng nhiÒu chñ yÕu lµ th«ng qua c¸c c¸n bé cña c«ng ty ®Ó ®Æt mèi quan hÖ víi kh¸ch hµng, göi th</w:t>
        <w:softHyphen/>
        <w:t xml:space="preserve"> chµo hµng trùc tiÕp tíi kh¸ch hµng, lu«n quan t©m ®Õn lîi Ých cña kh¸ch hµng ®Æc biÖt lµ trong thanh to¸n lu«n giµnh cho c¸c kh¸ch hµng mét kho¶n chiÕt khÊu ®¸ng kÓ, c«ng ty còng rÊt chó träng ®Õn c¸c ho¹t ®éng sau b¸n, th</w:t>
        <w:softHyphen/>
        <w:t>êng tæ chøc cho c¸n bé kÜ thuËt th</w:t>
        <w:softHyphen/>
        <w:t>êng xuyªn ®Õn c¬ së ®Ó kiÓm tra, b¶o hµnh cho kh¸ch hµng, vµo mçi dÞp lÔ tÕt c«ng ty th</w:t>
        <w:softHyphen/>
        <w:t>êng cã c¸c phÇn quµ chóc mõng göi tíi kh¸ch hµng…</w:t>
      </w:r>
    </w:p>
    <w:p>
      <w:pPr>
        <w:pStyle w:val="Normal"/>
        <w:spacing w:lineRule="auto" w:line="312"/>
        <w:jc w:val="both"/>
        <w:rPr/>
      </w:pPr>
      <w:r>
        <w:rPr>
          <w:i/>
        </w:rPr>
        <w:t>+ ChÝnh s¸ch gi¸ cña c«ng ty: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>
          <w:rFonts w:eastAsia=".VnTime"/>
        </w:rPr>
        <w:t xml:space="preserve">   </w:t>
      </w:r>
      <w:r>
        <w:rPr/>
        <w:t>Gi¸ là y</w:t>
      </w:r>
      <w:r>
        <w:rPr>
          <w:rFonts w:cs="Arial" w:ascii="Arial" w:hAnsi="Arial"/>
        </w:rPr>
        <w:t>ế</w:t>
      </w:r>
      <w:r>
        <w:rPr>
          <w:rFonts w:cs=".VnTime"/>
        </w:rPr>
        <w:t>u</w:t>
      </w:r>
      <w:r>
        <w:rPr/>
        <w:t xml:space="preserve"> t</w:t>
      </w:r>
      <w:r>
        <w:rPr>
          <w:rFonts w:cs="Arial" w:ascii="Arial" w:hAnsi="Arial"/>
        </w:rPr>
        <w:t>ố</w:t>
      </w:r>
      <w:r>
        <w:rPr/>
        <w:t xml:space="preserve"> duy nh</w:t>
      </w:r>
      <w:r>
        <w:rPr>
          <w:rFonts w:cs="Arial" w:ascii="Arial" w:hAnsi="Arial"/>
        </w:rPr>
        <w:t>ấ</w:t>
      </w:r>
      <w:r>
        <w:rPr/>
        <w:t>t t</w:t>
      </w:r>
      <w:r>
        <w:rPr>
          <w:rFonts w:cs="Arial" w:ascii="Arial" w:hAnsi="Arial"/>
        </w:rPr>
        <w:t>ạ</w:t>
      </w:r>
      <w:r>
        <w:rPr>
          <w:rFonts w:cs=".VnTime"/>
        </w:rPr>
        <w:t>o</w:t>
      </w:r>
      <w:r>
        <w:rPr/>
        <w:t xml:space="preserve"> ra thu nh</w:t>
      </w:r>
      <w:r>
        <w:rPr>
          <w:rFonts w:cs="Arial" w:ascii="Arial" w:hAnsi="Arial"/>
        </w:rPr>
        <w:t>ậ</w:t>
      </w:r>
      <w:r>
        <w:rPr>
          <w:rFonts w:cs=".VnTime"/>
        </w:rPr>
        <w:t>p</w:t>
      </w:r>
      <w:r>
        <w:rPr/>
        <w:t xml:space="preserve"> cho doanh nghiÖp. Tuy nhiªn, khi tham gia ®Êu thÇu c«ng ty th</w:t>
        <w:softHyphen/>
        <w:t>êng ®</w:t>
        <w:softHyphen/>
        <w:t>a ra c¸c møc gi¸ c¹nh tranh nh»m dÔ dµng giµnh ®</w:t>
        <w:softHyphen/>
        <w:t>îc hîp ®ång, ®ång thêi mang l¹i lîi Ých cho kh¸ch hµng. Khi chµo hµng c«ng ty th</w:t>
        <w:softHyphen/>
        <w:t>êng ®</w:t>
        <w:softHyphen/>
        <w:t>a ra nhiÒu møc gi¸ ®Ó kh¸ch hµng lùa chän gåm cã møc gi¸ mµ tÊt c¶ c¸c chi tiÕt m¸y mãc ®Òu lµ nhËp ngo¹i vµ møc gi¸ mµ trong ®ã mét vµi bé phËn lµ s¶n xuÊt hay l¾p r¸p trong n</w:t>
        <w:softHyphen/>
        <w:t>íc nh»m gi¶m l</w:t>
        <w:softHyphen/>
        <w:t>îng ®¸ng kÓ chi phÝ cho kh¸ch hµng. §ång thêi víi viÖc ®</w:t>
        <w:softHyphen/>
        <w:t>a ra c¸c møc gi¸ ®ã c¸c c¸n bé c«ng ty còng cã nh÷ng t</w:t>
        <w:softHyphen/>
        <w:t xml:space="preserve"> vÊn cô thÓ cho kh¸ch hµng gióp kh¸ch hµng lùa chän phï hîp. ViÖc tÝnh gi¸ s¶n phÈm kh«ng ph¶i ai trong c«ng ty còng cã thÓ thùc hiÖn ®</w:t>
        <w:softHyphen/>
        <w:t>îc, mµ nã chØ do mét sè thµnh viªn thuéc ban l·nh ®¹o c«ng ty ®¶m nhiÖm(gi¸m ®èc, phã gi¸m ®èc, tr</w:t>
        <w:softHyphen/>
        <w:t xml:space="preserve">ëng phßng kinh doanh) 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/>
        <w:t xml:space="preserve">+ </w:t>
      </w:r>
      <w:r>
        <w:rPr>
          <w:i/>
        </w:rPr>
        <w:t>ChÝnh s¸ch s¶n phÈm</w:t>
      </w:r>
      <w:r>
        <w:rPr/>
        <w:t xml:space="preserve">: 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>
          <w:rFonts w:eastAsia=".VnTime"/>
        </w:rPr>
        <w:t xml:space="preserve">   </w:t>
      </w:r>
      <w:r>
        <w:rPr/>
        <w:t>S¶n phÈm mµ c«ng ty kinh doanh lµ m¸y ph¸t ®iÖn, cã nguån gèc chñ yÕu tõ n</w:t>
        <w:softHyphen/>
        <w:t>íc ngoµi vµ míi 100%, tuy nhiªn trong mét sè tr</w:t>
        <w:softHyphen/>
        <w:t>êng hîp cô thÓ khi cã nhu cÇu cña kh¸ch hµng, c«ng ty còng cã kÕ ho¹ch thu mua nh÷ng s¶n phÈm ®· qua sö dông trong n</w:t>
        <w:softHyphen/>
        <w:t>íc mµ vÉn cßn ho¹t ®éng tèt ®Ó cung cÊp cho kh¸ch hµng. Trong danh môc nh·n hiÖu vÒ s¶n phÈm cña m×nh, c«ng ty giíi thiÖu cho kh¸ch hµng mét sè nh·n hiÖu kh¸c nhau cña mét sè h·ng s¶n xuÊt cña mét sè n</w:t>
        <w:softHyphen/>
        <w:t>íc ®ang lµ ®èi t¸c cung cÊp chÝnh ®Çu vµo cña c«ng ty nh</w:t>
        <w:softHyphen/>
        <w:t xml:space="preserve"> ®· kÓ trªn. Tuy nhiªn, trong sè c¸c nh·n hiÖu ®ã th× nh·n hiÖu chÝnh mµ c«ng ty th</w:t>
        <w:softHyphen/>
        <w:t xml:space="preserve">êng xuyªn cung cÊp ®ã lµ BRUNO vµ SDMO. HiÖn nay, c«ng ty lµ ®¹i diÖn chÝnh thøc vµ duy nhÊt cho s¶n phÈm cña h·ng BRUNO t¹i ViÖt Nam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§¸nh gi¸ ho¹t ®éng Marketing trong c«ng t¸c ®Êu thÇu cña c«ng ty</w:t>
      </w:r>
      <w:r>
        <w:rPr/>
        <w:t>.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>
          <w:rFonts w:eastAsia=".VnTime"/>
        </w:rPr>
        <w:t xml:space="preserve">   </w:t>
      </w:r>
      <w:r>
        <w:rPr/>
        <w:t>Theo nhËn xÐt cña em th× c«ng ty hÇu nh</w:t>
        <w:softHyphen/>
        <w:t xml:space="preserve"> vÉn ch</w:t>
        <w:softHyphen/>
        <w:t>a cã mét biÓu hiÖn nµo cña sù ¸p dông Marketing trong kinh doanh. H×nh thøc kinh doanh cña c«ng ty vÉn lµ theo ph</w:t>
        <w:softHyphen/>
        <w:t>¬ng ph¸p truyÒn thèng (chµo hµng vµ b¸n). Bëi lÏ Marketing chØ ®</w:t>
        <w:softHyphen/>
        <w:t>îc thùc hiÖn khi cã sù kÕt hîp ®ång bé gi÷a c¸c phßng ban trong c«ng ty vµ ®</w:t>
        <w:softHyphen/>
        <w:t xml:space="preserve">îc qu¸n triÖt mét </w:t>
      </w:r>
      <w:r>
        <w:rPr>
          <w:color w:val="000000"/>
        </w:rPr>
        <w:t>c¸ch triÖt ®Ó tõ trªn xuèng d</w:t>
        <w:softHyphen/>
        <w:t>íi, trong khi ®iÒu kiÖn c«ng ty ch</w:t>
        <w:softHyphen/>
        <w:t>a cho phÐp.</w:t>
      </w:r>
      <w:r>
        <w:rPr/>
        <w:t xml:space="preserve"> Khi ¸p dông Marketing vµo ®Êu thÇu, c«ng ty sÏ ph¶i ®èi mÆt víi hµng lo¹t khã kh¨n tõ phÝa m«i tr</w:t>
        <w:softHyphen/>
        <w:t>êng, bao gåm m«i tr</w:t>
        <w:softHyphen/>
        <w:t>êng vi m« vµ m«i tr</w:t>
        <w:softHyphen/>
        <w:t>êng vÜ m«.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M«i tr</w:t>
        <w:softHyphen/>
        <w:t>êng vi m«: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ThÞ tr</w:t>
        <w:softHyphen/>
        <w:t>êng</w:t>
      </w:r>
      <w:r>
        <w:rPr/>
        <w:t>: §Êt n</w:t>
        <w:softHyphen/>
        <w:t>íc ®ang trªn con ®</w:t>
        <w:softHyphen/>
        <w:t>êng c«ng nghiÖp ho¸, nhu cÇu vÒ nguån n¨ng l</w:t>
        <w:softHyphen/>
        <w:t>îng ®iÖn ngµy cµng t¨ng, ®Æc biÖt lµ ë c¸c nhµ m¸y; c¸c c«ng tr×nh x©y dùng cã quy m« lín nh</w:t>
        <w:softHyphen/>
        <w:t xml:space="preserve"> nhµ chung c</w:t>
        <w:softHyphen/>
        <w:t>, c¸c trung t©m th</w:t>
        <w:softHyphen/>
        <w:t>¬ng m¹i, bÖnh viÖn; c¸c trung t©m ph©n phèi nh</w:t>
        <w:softHyphen/>
        <w:t xml:space="preserve"> b</w:t>
        <w:softHyphen/>
        <w:t>u ®iÖn, ng©n hµng, kho b¹c; c¸c c¬ quan cÇn tÝnh b¶o mËt cao nh</w:t>
        <w:softHyphen/>
        <w:t xml:space="preserve"> bé c«ng an, côc c¬ yÕu chÝnh phñ… Nãi chung lµ nh÷ng n¬i cÇn ph¶i b¶o ®¶m ho¹t ®éng ®</w:t>
        <w:softHyphen/>
        <w:t>îc liªn tôc. Nh</w:t>
        <w:softHyphen/>
        <w:t>ng trªn thùc tÕ, n¨ng l</w:t>
        <w:softHyphen/>
        <w:t>îng ®iÖn ®</w:t>
        <w:softHyphen/>
        <w:t>îc cung cÊp chñ yÕu lµ nhê vµo m¹ng l</w:t>
        <w:softHyphen/>
        <w:t>íi ®iÖn quèc gia, nªn kh«ng thÓ b¶o ®¶m cung cÊp mét c¸ch th</w:t>
        <w:softHyphen/>
        <w:t>êng xuyªn, ®«i khi cÇn ph¶i ng¾t ®Ó söa ch÷a, gi¶m t¶i vµo giê cao ®iÓm. C¬ së cÇn ph¶i cã nguån ®iÖn dù phßng cung cÊp ®Ó tiÕp tôc duy tr× ho¹t ®éng. Mét sè n¬i vïng s©u vïng xa, ch</w:t>
        <w:softHyphen/>
        <w:t>a cã m¹ng ®iÖn l</w:t>
        <w:softHyphen/>
        <w:t>íi quèc gia nªn chØ cã thÓ b¶o ®¶m ho¹t ®éng nhê vµo nguån ®iÖn cña m¸y ph¸t ®iÖn. V× vËy, nhu cÇu cã m¸y  ph¸t ®iÖn dù phßng lµ rÊt cÇn thiÕt vµ thÞ tr</w:t>
        <w:softHyphen/>
        <w:t>êng vÒ m¸y ph¸t ®iÖn ®ang ngµy mét më réng. §iÒu nµy võa t¹o ra c¬ héi kinh doanh cho c«ng ty, võa lµ th¸ch thøc ®èi víi c«ng ty, nã lµ c¬ héi v× c«ng ty cã thªm nhiÒu kh¸ch hµng h¬n, cßn lµ th¸ch thøc v× khi thÞ tr</w:t>
        <w:softHyphen/>
        <w:t>êng ®</w:t>
        <w:softHyphen/>
        <w:t>îc më réng th× còng cã nghÜa lµ sÏ cã thªm nhiÒu ®èi thñ h¬n tham gia vµo ngµnh lµm t¨ng søc c¹nh tranh. H¬n n÷a quy m« thÞ tr</w:t>
        <w:softHyphen/>
        <w:t>êng cña c«ng ty cã ph¹m vi trªn c¶ n</w:t>
        <w:softHyphen/>
        <w:t xml:space="preserve">íc nªn kh¶ n¨ng kiÓm so¸t cßn </w:t>
      </w:r>
    </w:p>
    <w:p>
      <w:pPr>
        <w:pStyle w:val="Normal"/>
        <w:spacing w:lineRule="auto" w:line="312"/>
        <w:jc w:val="both"/>
        <w:rPr/>
      </w:pPr>
      <w:r>
        <w:rPr/>
        <w:t>nhiÒu h¹n chÕ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Kh¸ch hµng</w:t>
      </w:r>
      <w:r>
        <w:rPr/>
        <w:t>: Cïng víi sù ph¸t triÓn cña nÒn kinh tÕ thÞ tr</w:t>
        <w:softHyphen/>
        <w:t xml:space="preserve">êng lµ sù </w:t>
      </w:r>
    </w:p>
    <w:p>
      <w:pPr>
        <w:pStyle w:val="Normal"/>
        <w:spacing w:lineRule="auto" w:line="312"/>
        <w:jc w:val="both"/>
        <w:rPr/>
      </w:pPr>
      <w:r>
        <w:rPr/>
        <w:t>ra t¨ng l</w:t>
        <w:softHyphen/>
        <w:t>îng kh¸ch hµng cho toµn bé nÒn kinh tÕ nãi chung, thÞ tr</w:t>
        <w:softHyphen/>
        <w:t>êng m¸y ph¸t ®iÖn nãi riªng. Tr</w:t>
        <w:softHyphen/>
        <w:t>íc kia kh¸ch hµng khi tham gia vµo ho¹t ®éng mua s¾m hä th</w:t>
        <w:softHyphen/>
        <w:t>êng Ýt cã c¸c ®ßi hái, nÕu cã ch¨ng còng chØ lµ nh÷ng ®ßi hái cã liªn quan ®Õn chÊt l</w:t>
        <w:softHyphen/>
        <w:t>îng s¶n phÈm vµ gi¸ c¶ mua b¸n. Giê ®©y hä kh«ng chØ mua s¶n phÈm mµ hä cßn mua c¶ nh÷ng dÞch vô kÌm theo. §iÒu nµy cã ¶nh h</w:t>
        <w:softHyphen/>
        <w:t>ëng lín ®Õn kh¶ n¨ng tróng thÇu cña c«ng ty khi tham gia vµo ho¹t ®éng ®Êu thÇu. Nh</w:t>
        <w:softHyphen/>
        <w:t xml:space="preserve"> vËy c«ng ty còng cÇn ph¶i chó ý h¬n ®Õn nh÷ng lo¹i dÞch vô nµy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HiÖn t¹i, danh s¸ch kh¸ch hµng cña c«ng ty bao gåm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* HÖ thèng ng©n hµng n«ng nghiÖp vµ ph¸t triÓn n«ng th«n ViÖt Nam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HÖ thèng kho b¹c nhµ n</w:t>
        <w:softHyphen/>
        <w:t>íc ViÖt Nam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HÖ thèng ng©n hµng c«ng th</w:t>
        <w:softHyphen/>
        <w:t>¬ng ViÖt Nam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HÖ thèng b</w:t>
        <w:softHyphen/>
        <w:t>u ®iÖn trong toµn quèc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Bé quèc phßng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Bé c«ng an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C¸c ®¬n vÞ kh¸c</w:t>
      </w:r>
    </w:p>
    <w:p>
      <w:pPr>
        <w:pStyle w:val="Normal"/>
        <w:spacing w:lineRule="auto" w:line="312"/>
        <w:ind w:right="180" w:hanging="0"/>
        <w:jc w:val="both"/>
        <w:rPr/>
      </w:pPr>
      <w:r>
        <w:rPr/>
        <w:t xml:space="preserve">+ </w:t>
      </w:r>
      <w:r>
        <w:rPr>
          <w:i/>
        </w:rPr>
        <w:t>§èi thñ c¹nh tranh</w:t>
      </w:r>
      <w:r>
        <w:rPr/>
        <w:t>: Sè l</w:t>
        <w:softHyphen/>
        <w:t>îng c¸c c«ng ty tham gia vµo thÞ tr</w:t>
        <w:softHyphen/>
        <w:t>êng cung cÊp m¸y ph¸t ®iÖn ngµy cµng t¨ng cïng víi sù gia t¨ng vÒ quy m« cña thÞ tr</w:t>
        <w:softHyphen/>
        <w:t>êng. §iÒu nµy còng ®ång nghÜa víi viÖc c«ng ty ph¶i ®èi mÆt víi sù c¹nh tranh ngµy cµng gay g¾t.  D</w:t>
        <w:softHyphen/>
        <w:t>íi ®©y cã thÓ kÓ ra mét sè ®èi thñ c¹nh tranh hiÖn ®ang cã mÆt trªn thÞ tr</w:t>
        <w:softHyphen/>
        <w:t>êng ViÖt Nam:</w:t>
      </w:r>
      <w:r>
        <w:br w:type="page"/>
      </w:r>
    </w:p>
    <w:p>
      <w:pPr>
        <w:pStyle w:val="Normal"/>
        <w:spacing w:lineRule="auto" w:line="312"/>
        <w:ind w:firstLine="360"/>
        <w:jc w:val="center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Danh s¸ch mét sè c«ng ty kinh doanh m¸y ph¸t ®iÖ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4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St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Tªn c«ng 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10"/>
              </w:rPr>
              <w:t>§Þa chØ trô s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®Çu t</w:t>
              <w:softHyphen/>
              <w:t xml:space="preserve"> vµ ph¸t triÓn c«ng nghÖ truyÒn h×nh ViÖt n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5 L¹c Trung, Hai Bµ Tr</w:t>
              <w:softHyphen/>
              <w:t>ng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kÜ thuËt vµ th</w:t>
              <w:softHyphen/>
              <w:t>¬ng m¹i Ban Ma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38b §¹i Cå ViÖt, Hai Bµ Tr</w:t>
              <w:softHyphen/>
              <w:t>ng, Hµ Néi (0497408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NHH H÷u Toµ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6 Th¸i Hµ, §èng §a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h</w:t>
              <w:softHyphen/>
              <w:t>¬ng m¹i Sµi Gßn Ban Ma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P1301 toµ nhµ Fortunna 6b, L¸ng H¹, Ba §×nh, Hµ Néi (tel:7721273, fax: 04772127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hiªn Hoµ 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Tr</w:t>
              <w:softHyphen/>
              <w:t>êng Chinh, Thanh Xu©n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c«ng nghÖ tù ®éng vµ ®iÖn l¹n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Ph¹m Ngäc Th¹ch, §èng §a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hiªn ViÖ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33 Hµng Tre, Hoµn KiÕm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h</w:t>
              <w:softHyphen/>
              <w:t>¬ng m¹i vµ dÞch vô Thµnh Lo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00 NguyÔn V¨n Cõ, Gia L©m, Hµ Néi (04827193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xuÊt nhËp khÈu hµng kh«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5 TrÇn H</w:t>
              <w:softHyphen/>
              <w:t>ng §¹o, Hoµn KiÕm, Hµ Néi (04825857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xuÊt nhËp khÈu vËt t</w:t>
              <w:softHyphen/>
              <w:t xml:space="preserve"> b</w:t>
              <w:softHyphen/>
              <w:t>u ®iÖn vµ vide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4b Yec Sanh (04971692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TNHH th</w:t>
              <w:softHyphen/>
              <w:t>¬ng m¹i dÞch vô kÜ thuËt Nh¬n H÷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275A LÝ Th</w:t>
              <w:softHyphen/>
              <w:t xml:space="preserve">êng KiÖt Q11 </w:t>
            </w:r>
            <w:r>
              <w:rPr>
                <w:rFonts w:cs=".VnTimeH" w:ascii=".VnTimeH" w:hAnsi=".VnTimeH"/>
                <w:spacing w:val="10"/>
              </w:rPr>
              <w:t>tphcm</w:t>
            </w:r>
            <w:r>
              <w:rPr>
                <w:spacing w:val="10"/>
              </w:rPr>
              <w:t xml:space="preserve"> (08864795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cung cÊp thiÕt bÞ ®iÖn ES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39 NguyÔn Du, Hoµn KiÕm, Hµ Néi (04943344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th</w:t>
              <w:softHyphen/>
              <w:t>¬ng m¹i kÜ thuËt ST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7 Ng« Th× NhËm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APS(APSCO.lt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8 L</w:t>
              <w:softHyphen/>
              <w:t xml:space="preserve">u Ban BÝch T©n B×nh </w:t>
            </w:r>
            <w:r>
              <w:rPr>
                <w:rFonts w:cs=".VnTimeH" w:ascii=".VnTimeH" w:hAnsi=".VnTimeH"/>
                <w:spacing w:val="10"/>
              </w:rPr>
              <w:t>tphcm</w:t>
            </w:r>
            <w:r>
              <w:rPr>
                <w:spacing w:val="10"/>
              </w:rPr>
              <w:t xml:space="preserve"> (08961327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TNHH §øc L©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D· T</w:t>
              <w:softHyphen/>
              <w:t>îng, Hoµn KiÕm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 xml:space="preserve">C«ng ty </w:t>
            </w:r>
            <w:r>
              <w:rPr>
                <w:rFonts w:cs=".VnTimeH" w:ascii=".VnTimeH" w:hAnsi=".VnTimeH"/>
                <w:spacing w:val="10"/>
              </w:rPr>
              <w:t>tnhh</w:t>
            </w:r>
            <w:r>
              <w:rPr>
                <w:spacing w:val="10"/>
              </w:rPr>
              <w:t xml:space="preserve"> ChÝnh Th¾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5 Trung LiÖt, §èng §a,      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 xml:space="preserve">C«ng ty </w:t>
            </w:r>
            <w:r>
              <w:rPr>
                <w:rFonts w:cs=".VnTimeH" w:ascii=".VnTimeH" w:hAnsi=".VnTimeH"/>
                <w:spacing w:val="10"/>
              </w:rPr>
              <w:t>tnhh</w:t>
            </w:r>
            <w:r>
              <w:rPr>
                <w:spacing w:val="10"/>
              </w:rPr>
              <w:t xml:space="preserve"> Minh Lo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8/11 ®</w:t>
              <w:softHyphen/>
              <w:t xml:space="preserve">êng 3/2 P2 </w:t>
            </w:r>
            <w:r>
              <w:rPr>
                <w:rFonts w:cs=".VnTimeH" w:ascii=".VnTimeH" w:hAnsi=".VnTimeH"/>
                <w:spacing w:val="10"/>
              </w:rPr>
              <w:t>q</w:t>
            </w:r>
            <w:r>
              <w:rPr>
                <w:spacing w:val="10"/>
              </w:rPr>
              <w:t xml:space="preserve">10 </w:t>
            </w:r>
            <w:r>
              <w:rPr>
                <w:rFonts w:cs=".VnTimeH" w:ascii=".VnTimeH" w:hAnsi=".VnTimeH"/>
                <w:spacing w:val="10"/>
              </w:rPr>
              <w:t>tphc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tnhh t</w:t>
              <w:softHyphen/>
              <w:t xml:space="preserve"> vÊn </w:t>
            </w:r>
            <w:r>
              <w:rPr>
                <w:rFonts w:cs=".VnTimeH" w:ascii=".VnTimeH" w:hAnsi=".VnTimeH"/>
                <w:spacing w:val="10"/>
              </w:rPr>
              <w:t>d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 xml:space="preserve">2A-4A T«n §øc Th¾ng Q1 </w:t>
            </w:r>
            <w:r>
              <w:rPr>
                <w:rFonts w:cs=".VnTimeH" w:ascii=".VnTimeH" w:hAnsi=".VnTimeH"/>
                <w:spacing w:val="10"/>
              </w:rPr>
              <w:t>tphcm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Trong sè c¸c ®èi thñ trªn, cã c«ng ty th</w:t>
        <w:softHyphen/>
        <w:t>¬ng m¹i Sµi Gßn Ban Mai vµ c«ng ty TNHH H÷u Toµn ®</w:t>
        <w:softHyphen/>
        <w:t>îc coi lµ cã tiÒm lùc c¹nh tranh m¹nh. Hä thuéc vµo nh÷ng ®èi thñ dÉn ®Çu thÞ tr</w:t>
        <w:softHyphen/>
        <w:t>êng, víi môc tiªu lµ cung cÊp cho kh¸ch hµng nh÷ng s¶n phÈm víi møc gi¸ thÊp nhÊt nªn c¹nh tranh cña hä chñ yÕu tËp trung vµo gi¸, tuy nhiªn kh¶ n¨ng ®¸p øng dÞch vô cña hä cho kh¸ch hµng lµ thÊp vµ ®©y lµ ®iÓm yÕu chÝnh cña hä. §Ó ®èi phã víi hä, c«ng ty C¸t L©m mét mÆt cÇn ph¶i cè g¾ng h¹n chÕ ®</w:t>
        <w:softHyphen/>
        <w:t>îc nh÷ng kho¶n chi phÝ kh«ng cÇn thiÕt ®Ó cã thÓ ®</w:t>
        <w:softHyphen/>
        <w:t>a ra ®</w:t>
        <w:softHyphen/>
        <w:t xml:space="preserve">îc mét møc gi¸ thÊp h¬n ®èi thñ c¹nh tranh, mÆt kh¸c tËp trung ®¸nh vµo ®iÓm yÕu cña ®èi thñ b»ng c¸ch t¨ng ho¹t ®éng dÞch vô sau b¸n, quan t©m h¬n n÷a ®Õn lîi Ých cho kh¸ch hµng. </w:t>
      </w:r>
    </w:p>
    <w:p>
      <w:pPr>
        <w:pStyle w:val="Normal"/>
        <w:spacing w:lineRule="auto" w:line="312"/>
        <w:jc w:val="both"/>
        <w:rPr/>
      </w:pPr>
      <w:r>
        <w:rPr/>
        <w:t>-</w:t>
      </w:r>
      <w:r>
        <w:rPr>
          <w:b/>
        </w:rPr>
        <w:t xml:space="preserve"> M«i tr</w:t>
        <w:softHyphen/>
        <w:t>êng vÜ m«: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Kinh tÕ:</w:t>
      </w:r>
      <w:r>
        <w:rPr/>
        <w:t xml:space="preserve"> YÕu tè nµy thÓ hiÖn ra trªn thÞ tr</w:t>
        <w:softHyphen/>
        <w:t>êng th«ng qua c¸c chØ tiªu nh</w:t>
        <w:softHyphen/>
        <w:t xml:space="preserve"> thu nhËp, gi¸ c¶, l</w:t>
        <w:softHyphen/>
        <w:t>¬ng, tiÒn tiÕt kiÖm, nî nÇn vµ kh¶ n¨ng cã thÓ vay tiÒn… TÊt c¶ c¸c yÕu tè nµy thÓ hiÖn søc mua cña thÞ tr</w:t>
        <w:softHyphen/>
        <w:t>êng, do vËy nã cã ¶nh h</w:t>
        <w:softHyphen/>
        <w:t>ëng rÊt m¹nh tíi c¸c chÝnh s¸ch vÒ thÞ tr</w:t>
        <w:softHyphen/>
        <w:t>êng cña c«ng ty, cô thÓ khi kinh tÕ ph¸t triÓn, nhu cÇu vÒ c¬ së vËt chÊt kÜ thuËt (trong ®ã cã m¸y ph¸t ®iÖn) t¨ng cao sÏ t¹o ra nhiÒu c¬ héi h¬n cho c«ng viÖc kinh doanh cña c«ng ty, khi ®ã chÝnh s¸ch thÞ tr</w:t>
        <w:softHyphen/>
        <w:t>êng cu¶ c«ng ty tËp trung vµo më réng thÞ tr</w:t>
        <w:softHyphen/>
        <w:t xml:space="preserve">êng, thu hót thªm kh¸ch hµng. </w:t>
      </w:r>
    </w:p>
    <w:p>
      <w:pPr>
        <w:pStyle w:val="Normal"/>
        <w:spacing w:lineRule="auto" w:line="312"/>
        <w:jc w:val="both"/>
        <w:rPr/>
      </w:pPr>
      <w:r>
        <w:rPr/>
        <w:t>+</w:t>
      </w:r>
      <w:r>
        <w:rPr>
          <w:i/>
        </w:rPr>
        <w:t xml:space="preserve"> Tù nhiªn:</w:t>
      </w:r>
      <w:r>
        <w:rPr/>
        <w:t xml:space="preserve"> §iÒu kiÖn m«i tr</w:t>
        <w:softHyphen/>
        <w:t>êng tù nhiªn ngµy cµng xÊu ®i(« nhiÔm kh«ng khÝ vµ nguån n</w:t>
        <w:softHyphen/>
        <w:t>íc, tr¸i ®Êt nãng lªn, sù c¹n kiÖt dÇn nguån tµi nguyªn ®Æc biÖt lµ nguån tµi nguyªn kh«ng thÓ t¸i t¹o ®</w:t>
        <w:softHyphen/>
        <w:t>îc…) ®· trë thµnh mét trong nh÷ng vÊn ®Ò quan träng ®Æt ra tr</w:t>
        <w:softHyphen/>
        <w:t>íc c¸c nhµ doanh nghiÖp vµ c«ng chóng. §iÒu nµy ®ßi hái ë c«ng ty C¸t L©m nh÷ng s¶n phÈm m¸y ph¸t ®iÖn cã tr×nh ®é c«ng nghÖ cao, kh«ng g©y « nhiÔm m«i tr</w:t>
        <w:softHyphen/>
        <w:t>êng, sö dùng Ýt nguån nhiªn liÖu tù nhiªn hoÆc sö dông nh÷ng lo¹i nhiªn liÖu thay thÕ kh¸c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ChÝnh trÞ</w:t>
      </w:r>
      <w:r>
        <w:rPr/>
        <w:t>: M«i tr</w:t>
        <w:softHyphen/>
        <w:t>êng nµy gåm cã luËt ph¸p, c¸c c¬ quan nhµ n</w:t>
        <w:softHyphen/>
        <w:t>íc vµ c¸c nhãm g©y søc Ðp cã ¸nh h</w:t>
        <w:softHyphen/>
        <w:t>ëng vµ h¹n chÕ c¸c tæ chøc vµ c¸ nh©n kh¸c nhau trong x· héi. ViÖc nhµ n</w:t>
        <w:softHyphen/>
        <w:t xml:space="preserve">íc liªn tôc s÷a ®æi vµ ban hµnh nh÷ng quy ®Þnh míi cã liªn quan ®Õn ®Êu thÇu ®· cµng lµm xiÕt chÆt h¬n c¸c ®iÒu kiÖn cña c¸c bªn khi tham gia ®Êu thÇu. HÖ thèng luËt ph¸p ngµy cµng hoµn thiÖn ®· g©y ra sù rµng buéc vÒ tr¸ch nhiÖm cña c¸c bªn trong ®ã cã c«ng ty C¸t L©m khi c«ng ty tham gia </w:t>
      </w:r>
    </w:p>
    <w:p>
      <w:pPr>
        <w:pStyle w:val="Normal"/>
        <w:spacing w:lineRule="auto" w:line="312"/>
        <w:jc w:val="both"/>
        <w:rPr/>
      </w:pPr>
      <w:r>
        <w:rPr/>
        <w:t>®Êu thÇ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Lµ mét c«ng ty míi thµnh lËp, tuæi ®êi cßn rÊt trÎ, ch</w:t>
        <w:softHyphen/>
        <w:t xml:space="preserve">a thùc sù cã </w:t>
      </w:r>
    </w:p>
    <w:p>
      <w:pPr>
        <w:pStyle w:val="Normal"/>
        <w:spacing w:lineRule="auto" w:line="312"/>
        <w:jc w:val="both"/>
        <w:rPr/>
      </w:pPr>
      <w:r>
        <w:rPr/>
        <w:t>®</w:t>
        <w:softHyphen/>
        <w:t>îc chiÒu s©u kinh nghiÖm. §Ó ph¸t huy nh÷ng thÕ m¹nh cña m×nh, kh¾c phôc dÇn nh÷ng h¹n chÕ ®</w:t>
        <w:softHyphen/>
        <w:t>a c«ng ty ngµy cµng ph¸t triÓn, c«ng ty cÇn t¨ng dÇn kh¶ n¨ng c¹nh tranh khi tham gia ®Êu thÇu. Ch</w:t>
        <w:softHyphen/>
        <w:t>¬ng tiÕp theo sÏ ®Ò cËp tíi mét sè biÖn ph¸p Marketing gióp c«ng ty thùc hiÖn môc tiªu nµ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/>
      </w:pPr>
      <w:r>
        <w:rPr>
          <w:rFonts w:cs=".VnTimeH" w:ascii=".VnTimeH" w:hAnsi=".VnTimeH"/>
          <w:b/>
          <w:u w:val="single"/>
        </w:rPr>
        <w:t>Ch</w:t>
        <w:softHyphen/>
        <w:t>¬ng 3</w:t>
      </w:r>
      <w:r>
        <w:rPr>
          <w:b/>
          <w:u w:val="single"/>
        </w:rPr>
        <w:t>:</w:t>
      </w:r>
    </w:p>
    <w:p>
      <w:pPr>
        <w:pStyle w:val="Normal"/>
        <w:spacing w:lineRule="auto" w:line="312"/>
        <w:jc w:val="center"/>
        <w:rPr/>
      </w:pPr>
      <w:r>
        <w:rPr>
          <w:rFonts w:cs=".VnTimeH" w:ascii=".VnTimeH" w:hAnsi=".VnTimeH"/>
        </w:rPr>
        <w:t>nh÷ng biÖn ph¸p marketing n©ng</w:t>
      </w:r>
      <w:r>
        <w:rPr/>
        <w:t xml:space="preserve"> </w:t>
      </w:r>
      <w:r>
        <w:rPr>
          <w:rFonts w:cs=".VnTimeH" w:ascii=".VnTimeH" w:hAnsi=".VnTimeH"/>
        </w:rPr>
        <w:t>cao                           kh¶ n¨ng c¹nh tranh trong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®Êu thÇu cña c«ng ty TNHH c¸t l©m</w:t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</w:t>
      </w:r>
    </w:p>
    <w:p>
      <w:pPr>
        <w:pStyle w:val="Normal"/>
        <w:spacing w:lineRule="auto" w:line="300"/>
        <w:jc w:val="both"/>
        <w:rPr/>
      </w:pPr>
      <w:r>
        <w:rPr>
          <w:b/>
        </w:rPr>
        <w:t>I</w:t>
      </w:r>
      <w:r>
        <w:rPr/>
        <w:t xml:space="preserve">. </w:t>
      </w:r>
      <w:r>
        <w:rPr>
          <w:rFonts w:cs=".VnTimeH" w:ascii=".VnTimeH" w:hAnsi=".VnTimeH"/>
          <w:b/>
        </w:rPr>
        <w:t>Dù b¸o m«i tr</w:t>
        <w:softHyphen/>
        <w:t>ê</w:t>
      </w:r>
      <w:r>
        <w:rPr>
          <w:rFonts w:cs=".VnTimeH" w:ascii=".VnTimeH" w:hAnsi=".VnTimeH"/>
          <w:b/>
          <w:spacing w:val="10"/>
        </w:rPr>
        <w:t>ng kinh doanh</w:t>
      </w:r>
      <w:r>
        <w:rPr>
          <w:spacing w:val="10"/>
        </w:rPr>
        <w:t>: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rFonts w:eastAsia=".VnTime"/>
          <w:spacing w:val="10"/>
        </w:rPr>
        <w:t xml:space="preserve">   </w:t>
      </w:r>
      <w:r>
        <w:rPr>
          <w:spacing w:val="10"/>
        </w:rPr>
        <w:t>§Êt n</w:t>
        <w:softHyphen/>
        <w:t>íc ®ang trªn con ®</w:t>
        <w:softHyphen/>
        <w:t>êng c«ng nghiÖp ho¸, sù chuyÓn dÞch dÇn tØ träng s¶n phÈm c«ng nghiÖp trong c¬ cÊu gi¸ trÞ tæng s¶n phÈm quèc d©n ®ang lµ dÊu hiÖu tèt ®èi víi sù ph¸t triÓn nhu cÇu x©y dùng, ®iÒu nµy còng ®ång nghÜa víi viÖc nhu cÇu vÒ l¾p ®Æt m¸y ph¸t ®iÖn còng t¨ng. Mét thÞ tr</w:t>
        <w:softHyphen/>
        <w:t>êng míi ®</w:t>
        <w:softHyphen/>
        <w:t>îc më ra, sè l</w:t>
        <w:softHyphen/>
        <w:t>îng c¸c ®¬n vÞ tham gia vµo ngµnh cµng nhiÒu, t¹o ra mét m«i tr</w:t>
        <w:softHyphen/>
        <w:t>êng kinh doanh cã tÝnh c¹nh tranh cao vµ gay g¾t. Do vËy c«ng ty cÇn cã nh÷ng ®¸nh gi¸, ®o l</w:t>
        <w:softHyphen/>
        <w:t>êng, dù b¸o kÞp thêi vÒ quy m« sù t¨ng tr</w:t>
        <w:softHyphen/>
        <w:t>ëng thÞ tr</w:t>
        <w:softHyphen/>
        <w:t>êng vµ nh÷ng nh©n tè c¹nh tranh ¶nh h</w:t>
        <w:softHyphen/>
        <w:t>ëng ®Õn m«i tr</w:t>
        <w:softHyphen/>
        <w:t>êng kinh doanh trong nh÷ng n¨m tíi. Mét sè yÕu tè thuéc m«i tr</w:t>
        <w:softHyphen/>
        <w:t>êng kinh doanh ¶nh h</w:t>
        <w:softHyphen/>
        <w:t>ëng ®Õn ®Êu thÇu c«ng ty cÇn dù b¸o gåm: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Quy m« thÞ tr</w:t>
        <w:softHyphen/>
        <w:t>êng m¸y ph¸t ®iÖn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Kh¶ n¨ng ph¸t triÓn thÞ tr</w:t>
        <w:softHyphen/>
        <w:t>êng m¸y ph¸t ®iÖn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Sè l</w:t>
        <w:softHyphen/>
        <w:t>îng ®èi thñ c¹nh tranh trong ngµnh kinh doanh m¸y ph¸t ®iÖn(c¶ ®èi thñ tiÒm Èn)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Møc ®é c¹nh tranh trong ngµnh kinh doanh m¸y ph¸t ®iÖn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C¸c thay ®æi vÒ luËt ph¸p cã liªn quan ®Õn thÞ tr</w:t>
        <w:softHyphen/>
        <w:t>êng nµy.</w:t>
      </w:r>
    </w:p>
    <w:p>
      <w:pPr>
        <w:pStyle w:val="Normal"/>
        <w:spacing w:lineRule="auto" w:line="300"/>
        <w:jc w:val="both"/>
        <w:rPr/>
      </w:pPr>
      <w:r>
        <w:rPr>
          <w:b/>
          <w:spacing w:val="10"/>
        </w:rPr>
        <w:t xml:space="preserve">II. </w:t>
      </w:r>
      <w:r>
        <w:rPr>
          <w:rFonts w:cs=".VnTimeH" w:ascii=".VnTimeH" w:hAnsi=".VnTimeH"/>
          <w:b/>
          <w:spacing w:val="10"/>
        </w:rPr>
        <w:t>Dù b¸o thÞ tr</w:t>
        <w:softHyphen/>
        <w:t>êng m¸y ph¸t ®iÖn trong nh÷ng n¨m tíi</w:t>
      </w:r>
      <w:r>
        <w:rPr>
          <w:b/>
          <w:spacing w:val="10"/>
        </w:rPr>
        <w:t>:</w:t>
      </w:r>
    </w:p>
    <w:p>
      <w:pPr>
        <w:pStyle w:val="Normal"/>
        <w:spacing w:lineRule="auto" w:line="300"/>
        <w:jc w:val="both"/>
        <w:rPr/>
      </w:pPr>
      <w:r>
        <w:rPr>
          <w:b/>
          <w:spacing w:val="10"/>
        </w:rPr>
        <w:t>1. §¸nh gi¸ chung vÒ t×nh h×nh thÞ tr</w:t>
        <w:softHyphen/>
        <w:t>êng vµ nh÷ng môc tiªu ®Æt ra trong t</w:t>
        <w:softHyphen/>
        <w:t>¬ng lai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rFonts w:eastAsia=".VnTime"/>
          <w:spacing w:val="10"/>
        </w:rPr>
        <w:t xml:space="preserve">    </w:t>
      </w:r>
      <w:r>
        <w:rPr>
          <w:spacing w:val="10"/>
        </w:rPr>
        <w:t>§Êt n</w:t>
        <w:softHyphen/>
        <w:t>íc ®ang trªn con ®</w:t>
        <w:softHyphen/>
        <w:t>êng héi nhËp, nhu cÇu vÒ ®iÖn khÝ ho¸ lµ rÊt cao. Ngµy cµng cã nhiÒu c¸c tæ chøc, c¬ quan, khu c«ng céng… cã nhu cÇu vÒ m¸y ph¸t ®iÖn, nhu cÇu nµy kh«ng cßn chØ bã hÑp trong mét ngµnh, mét lÜnh vùc nµo mµ ®· lµ nhu cÇu cña toµn x· héi. HiÖn t¹i, theo nh</w:t>
        <w:softHyphen/>
        <w:t xml:space="preserve"> </w:t>
        <w:softHyphen/>
        <w:t>íc tÝnh cña c«ng ty thÞ tr</w:t>
        <w:softHyphen/>
        <w:t>êng m¸y ph¸t ®iÖn cña ViÖt Nam cã gi¸ trÞ kho¶ng 500 tû ®ång mét n¨m vµ ®ang cã xu h</w:t>
        <w:softHyphen/>
        <w:t>íng t¨ng cao, trong khi ®ã doanh thu cña c«ng ty míi chØ ®¹t kho¶ng 1/10 tøc lµ kho¶ng 50 tû ®ång mét n¨m, ch</w:t>
        <w:softHyphen/>
        <w:t>a t</w:t>
        <w:softHyphen/>
        <w:t>¬ng xøng víi uy tÝn cña c«ng ty(theo ®¸nh gi¸ chung th× C¸t L©m lµ mét trong ba c«ng ty m¹nh nhÊt trong lÜnh vùc cung cÊp m¸y ph¸t ®iÖn).</w:t>
      </w:r>
    </w:p>
    <w:p>
      <w:pPr>
        <w:pStyle w:val="Normal"/>
        <w:spacing w:lineRule="auto" w:line="300"/>
        <w:jc w:val="both"/>
        <w:rPr>
          <w:spacing w:val="10"/>
          <w:lang w:val="en-US" w:eastAsia="en-US"/>
        </w:rPr>
      </w:pPr>
      <w:r>
        <w:rPr>
          <w:spacing w:val="10"/>
          <w:lang w:val="en-US" w:eastAsia="en-US"/>
        </w:rPr>
        <w:object w:dxaOrig="5121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7pt;margin-top:1.15pt;width:234.05pt;height:122.4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367825739" r:id="rId8"/>
        </w:objec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¶ng ®¸nh gi¸ vÒ uy tÝn c«ng ty</w:t>
      </w:r>
    </w:p>
    <w:p>
      <w:pPr>
        <w:pStyle w:val="Normal"/>
        <w:spacing w:lineRule="auto" w:line="312"/>
        <w:jc w:val="center"/>
        <w:rPr/>
      </w:pPr>
      <w:r>
        <w:rPr/>
        <w:t>5: RÊt uy tÝn                   1: Kh«ng uy tÝn</w:t>
      </w:r>
    </w:p>
    <w:tbl>
      <w:tblPr>
        <w:tblW w:w="90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257"/>
        <w:gridCol w:w="1436"/>
        <w:gridCol w:w="2151"/>
        <w:gridCol w:w="2080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«ng 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¸t L©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÷u Toµ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µi Gßn Ban Ma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«ng ty kh¸c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§iÓm ®¸nh gi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lineRule="auto" w:line="312"/>
        <w:jc w:val="both"/>
        <w:rPr/>
      </w:pPr>
      <w:r>
        <w:rPr/>
        <w:tab/>
        <w:t>Nguån: Sè liÖu ®iÒu tra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hùc tÕ n¨m 2003 doanh thu cña c«ng ty ®èi víi thÞ tr</w:t>
        <w:softHyphen/>
        <w:t>êng MiÒn B¾c ®· ®¹t ®</w:t>
        <w:softHyphen/>
        <w:t>îc lµ:</w:t>
      </w:r>
    </w:p>
    <w:p>
      <w:pPr>
        <w:pStyle w:val="Normal"/>
        <w:jc w:val="center"/>
        <w:rPr/>
      </w:pPr>
      <w:r>
        <w:rPr>
          <w:rFonts w:cs=".VnTimeH" w:ascii=".VnTimeH" w:hAnsi=".VnTimeH"/>
          <w:sz w:val="24"/>
          <w:szCs w:val="24"/>
        </w:rPr>
        <w:t>Doanh thu b¸n hµng ®¹t ®</w:t>
        <w:softHyphen/>
        <w:t xml:space="preserve">îc n¨m 2003 </w:t>
      </w:r>
      <w:r>
        <w:rPr>
          <w:sz w:val="24"/>
          <w:szCs w:val="24"/>
        </w:rPr>
        <w:t>(MiÒn B¾c)</w:t>
      </w:r>
    </w:p>
    <w:p>
      <w:pPr>
        <w:pStyle w:val="Normal"/>
        <w:spacing w:lineRule="auto" w:line="312"/>
        <w:ind w:left="6480" w:hanging="0"/>
        <w:jc w:val="both"/>
        <w:rPr>
          <w:sz w:val="22"/>
          <w:szCs w:val="22"/>
        </w:rPr>
      </w:pPr>
      <w:r>
        <w:rPr>
          <w:rFonts w:eastAsia=".VnTime"/>
          <w:sz w:val="22"/>
          <w:szCs w:val="22"/>
        </w:rPr>
        <w:t xml:space="preserve">    </w:t>
      </w:r>
      <w:r>
        <w:rPr>
          <w:sz w:val="22"/>
          <w:szCs w:val="22"/>
        </w:rPr>
        <w:t>§¬n vÞ: Tû ®ång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99"/>
        <w:gridCol w:w="1615"/>
        <w:gridCol w:w="15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Stt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ThÞ tr</w:t>
              <w:softHyphen/>
              <w:t>ê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KÕ ho¹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Thùc hiÖ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Kho b¹c nhµ n</w:t>
              <w:softHyphen/>
              <w:t>íc ViÖt Na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.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Ng©n hµng §Çu t</w:t>
              <w:softHyphen/>
              <w:t xml:space="preserve"> &amp;PTV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.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Ng©n hµng No &amp;PTNTV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.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Ng©n hµng c«ng th</w:t>
              <w:softHyphen/>
              <w:t>¬ng V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.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ThuÕ vô kh¸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Quèc phßng vµ Bé C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.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Bé thuû s¶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Bé y t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HÖ thèng b</w:t>
              <w:softHyphen/>
              <w:t>u ®iÖ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VMS+VINA+ViÔn th«ng qu©n ®é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3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Khu c«ng nghiÖp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Bé x©y dù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UBND c¸c tØn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§iÒu hoµ+Dô ¸n kh¸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Tæ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8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1.75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spacing w:lineRule="auto" w:line="312"/>
        <w:jc w:val="both"/>
        <w:rPr/>
      </w:pPr>
      <w:r>
        <w:rPr/>
        <w:tab/>
      </w:r>
      <w:r>
        <w:rPr>
          <w:u w:val="single"/>
        </w:rPr>
        <w:t>Nguån</w:t>
      </w:r>
      <w:r>
        <w:rPr/>
        <w:t>: C«ng ty</w:t>
      </w:r>
      <w:r>
        <w:br w:type="page"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w:object w:dxaOrig="640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4pt;margin-top:11.25pt;width:341.35pt;height:144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240032688" r:id="rId10"/>
        </w:objec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BiÓu ®å doanh thu n¨m 2003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ViÖc x¸c ®Þnh môc tiªu lµ c¬ së nÒn t¶ng cho c«ng t¸c ho¹ch ®Þnh chiÕn l</w:t>
        <w:softHyphen/>
        <w:t>îc. §ã chÝnh lµ c¸i ®Ých hay hay nh÷ng kÕt qu¶ ho¹t ®éng cô thÓ mµ doanh nghiÖp mong muèn ®¹t ®</w:t>
        <w:softHyphen/>
        <w:t>îc trong kinh doanh. Môc tiªu cã vai trß qua träng trong qu¶n trÞ chiÕn l</w:t>
        <w:softHyphen/>
        <w:t>îc. Môc tiªu ®</w:t>
        <w:softHyphen/>
        <w:t>îc ph©n bè cho tõng phßng ban vµ c¸c thµnh viªn trong tõng phßng ban Êy. §©y lµ c¨n cø ®Ó ph©n tÝch, ®¸nh gi¸, xö lý c¸c t×nh huèng kh¸c nhau. Nã g¾n liÒn víi ph</w:t>
        <w:softHyphen/>
        <w:t>¬ng ph¸p kinh doanh nãi riªng vµ c¸c ho¹t ®éng cña c«ng ty nãi chu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ong xu thÕ toµn cÇu ho¸ hiÖn nay, víi viÖc ViÖt Nam ®· nhËp ASEAN, APEC vµ s¾p tíi lµ WTO th× c¸c hµng rµo thuÕ quan vµ kÜ thuËt sÏ bÞ xo¸ bá, sù c¹nh tranh vµ hoµ nhËp chØ cßn dùa trªn hai yÕu tè lµ chÊt l</w:t>
        <w:softHyphen/>
        <w:t>îng vµ gi¸ c¶. C¸c doanh nghiÖp trong ngµnh m¸y ph¸t ®iÖn nãi chung, c«ng ty TNHH C¸t L©m nãi riªng muèn tiÕp tôc tån t¹i vµ ph¸t triÓn th× cÇn ph¶i coi träng môc tiªu tho¶ m·n tèt nhÊt nhu cÇu, t¹o niÒm tin cho kh¸ch hµng, x©y dùng h¬n n÷a uy tÝn b»ng chÊt l</w:t>
        <w:softHyphen/>
        <w:t xml:space="preserve">îng vµ gi¸ c¶. C«ng ty </w:t>
        <w:softHyphen/>
        <w:t>íc tÝnh sÏ më réng thÞ phÇn h¬n n÷a( h¬n 10% nh</w:t>
        <w:softHyphen/>
        <w:t xml:space="preserve"> hiÖn nay) cô thÓ lµ:</w:t>
      </w:r>
    </w:p>
    <w:p>
      <w:pPr>
        <w:pStyle w:val="Normal"/>
        <w:spacing w:lineRule="auto" w:line="312"/>
        <w:jc w:val="both"/>
        <w:rPr/>
      </w:pPr>
      <w:r>
        <w:rPr/>
        <w:t>+ Duy tr× thÞ tr</w:t>
        <w:softHyphen/>
        <w:t>êng nh</w:t>
        <w:softHyphen/>
        <w:t xml:space="preserve"> hiÖn t¹i </w:t>
      </w:r>
    </w:p>
    <w:p>
      <w:pPr>
        <w:pStyle w:val="Normal"/>
        <w:spacing w:lineRule="auto" w:line="312"/>
        <w:jc w:val="both"/>
        <w:rPr/>
      </w:pPr>
      <w:r>
        <w:rPr/>
        <w:t>+ X©m nhËp h¬n n÷a vµo thÞ tr</w:t>
        <w:softHyphen/>
        <w:t>êng míi nh</w:t>
        <w:softHyphen/>
        <w:t xml:space="preserve"> c¸c viÖn nghiªn cøu, c¸c bÖnh viÖn…</w:t>
      </w:r>
    </w:p>
    <w:p>
      <w:pPr>
        <w:pStyle w:val="Normal"/>
        <w:spacing w:lineRule="auto" w:line="312"/>
        <w:jc w:val="both"/>
        <w:rPr/>
      </w:pPr>
      <w:r>
        <w:rPr/>
        <w:t>Qua ph©n tÝch ®¸nh gi¸ t×nh h×nh thÞ tr</w:t>
        <w:softHyphen/>
        <w:t>êng. Ban l·nh ®¹o c«ng ty ®· x©y dùng kÕ ho¹ch hµnh ®éng cho n¨m 2004 nh</w:t>
        <w:softHyphen/>
        <w:t xml:space="preserve"> sau:</w:t>
      </w:r>
    </w:p>
    <w:p>
      <w:pPr>
        <w:pStyle w:val="Normal"/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ind w:left="1440" w:hanging="0"/>
        <w:rPr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KÕ ho¹ch doanh thu b¸n hµng n¨m 200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12"/>
        <w:ind w:left="6480" w:hanging="0"/>
        <w:rPr>
          <w:rFonts w:ascii=".VnTimeH" w:hAnsi=".VnTimeH" w:cs=".VnTimeH"/>
          <w:sz w:val="22"/>
          <w:szCs w:val="22"/>
        </w:rPr>
      </w:pPr>
      <w:r>
        <w:rPr>
          <w:rFonts w:eastAsia=".VnTime" w:cs=".VnTimeH" w:ascii=".VnTimeH" w:hAnsi=".VnTimeH"/>
          <w:sz w:val="22"/>
          <w:szCs w:val="22"/>
        </w:rPr>
        <w:t xml:space="preserve">         </w:t>
      </w:r>
      <w:r>
        <w:rPr>
          <w:rFonts w:cs=".VnTimeH" w:ascii=".VnTimeH" w:hAnsi=".VnTimeH"/>
          <w:sz w:val="22"/>
          <w:szCs w:val="22"/>
        </w:rPr>
        <w:t xml:space="preserve">§¬n vÞ: tû ®ång                                                                                                                              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19"/>
        <w:gridCol w:w="1794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Stt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hÞ tr</w:t>
              <w:softHyphen/>
              <w:t>ên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MiÒn B¾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iÒn N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Kho b¹c nhµ n</w:t>
              <w:softHyphen/>
              <w:t>íc V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©n hµng No&amp;PTNTV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©n hµng CSXHV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©n hµng C«ng th</w:t>
              <w:softHyphen/>
              <w:t>¬ng V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©n hµng ®Çu t</w:t>
              <w:softHyphen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Ö thèng B</w:t>
              <w:softHyphen/>
              <w:t>u ®iÖ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x©y dùn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Quèc phßng&amp; Bé C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Ö thèng ®iÒu ho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Ö thèng bÖnh viÖ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Ö thèng c¸c viÖ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Dù ¸n kh¸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æn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.5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lineRule="auto" w:line="312"/>
        <w:jc w:val="both"/>
        <w:rPr/>
      </w:pPr>
      <w:r>
        <w:rPr/>
        <w:tab/>
        <w:t xml:space="preserve">  </w:t>
      </w:r>
      <w:r>
        <w:rPr>
          <w:u w:val="single"/>
        </w:rPr>
        <w:t>Nguån</w:t>
      </w:r>
      <w:r>
        <w:rPr/>
        <w:t>: KÕ ho¹ch kinh doanh cña c«ng ty n¨m 2004</w:t>
      </w:r>
    </w:p>
    <w:p>
      <w:pPr>
        <w:pStyle w:val="Normal"/>
        <w:tabs>
          <w:tab w:val="clear" w:pos="720"/>
          <w:tab w:val="left" w:pos="1800" w:leader="none"/>
        </w:tabs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object w:dxaOrig="768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5.55pt;width:360.05pt;height:153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574274534" r:id="rId12"/>
        </w:object>
      </w:r>
      <w:r>
        <w:rPr>
          <w:rFonts w:eastAsia=".VnTime"/>
        </w:rPr>
        <w:t xml:space="preserve">   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BiÓu ®å kÕ ho¹ch doanh thu n¨m 2004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Bªn c¹nh s¶n phÈm truyÒn thèng lµ m¸y ph¸t ®iÖn, ®éi ngò c¸n bé kinh doanh cña c«ng ty ®ang cã nh÷ng nghiªn cøu ®Ó më réng lÜnh vùc kinh doanh sang s¶n phÈm m¸y b¬m n</w:t>
        <w:softHyphen/>
        <w:t>íc c«ng nghiÖp vµ thang m¸y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«ng ty tin r»ng trong thêi gian kh«ng xa, c«ng ty sÏ ®</w:t>
        <w:softHyphen/>
        <w:t>îc nh¾c ®Õn kh«ng chØ lµ mét ®¬n vÞ cung cÊp m¸y ph¸t ®iÖn tèt nhÊt mµ cßn lµ ®¬n vÞ ®Çu ngµnh trªn thÞ tr</w:t>
        <w:softHyphen/>
        <w:t>êng m¸y ph¸t ®iÖn nãi chung. Kh¶ n¨ng nµy lµ hoµn toµn cã thÓ v× nã dùa trªn c¸c c¨n cø sau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+N¨ng lùc cung cÊp hµng ®Çu cña c«ng ty(lµ mét trong ba ®¬n vÞ hµng ®Çu trªn thÞ tr</w:t>
        <w:softHyphen/>
        <w:t xml:space="preserve">êng m¸y ph¸t ®iÖn ViÖt Nam vµ lµ nhµ ph©n phèi duy nhÊt s¶n phÈm cña h·ng Bruno)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+§</w:t>
        <w:softHyphen/>
        <w:t>îc h</w:t>
        <w:softHyphen/>
        <w:t xml:space="preserve">ëng nh÷ng c¬ chÕ </w:t>
        <w:softHyphen/>
        <w:t>u tiªn cña nhµ n</w:t>
        <w:softHyphen/>
        <w:t>íc giµnh cho c¸c doanh nghiÖp t</w:t>
        <w:softHyphen/>
        <w:t xml:space="preserve"> nh©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+Thµnh c«ng mµ c«ng ty ®· ®¹t ®</w:t>
        <w:softHyphen/>
        <w:t xml:space="preserve">îc trong nh÷ng n¨m qua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+C¨n cø vµo ®éi ngò c¸n bé kÜ s</w:t>
        <w:softHyphen/>
        <w:t xml:space="preserve"> cã tay nghÒ, am hiÓu kü thuËt vµ rÊt t©m huyÕt víi nghÒ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Nh»m ®èi phã vµ n©ng cao kh¶ n¨ng c¹nh tranh cña m×nh, tho¸t khái hoµn toµn søc × phô thuéc, chñ ®éng trong mäi h</w:t>
        <w:softHyphen/>
        <w:t>íng kinh doanh vµ ®¶m b¶o ph¸t triÓn æn ®Þnh v÷ng ch¾c trong t</w:t>
        <w:softHyphen/>
        <w:t>¬ng lai, c«ng ty cÇn cã nh÷ng biÖn ph¸p ®iÒu chØnh kÞp thêi trong tõng kÕ ho¹ch. PhÇn tiÕp theo sÏ nghiªn cøu vÊn ®Ò nµy.</w:t>
      </w:r>
    </w:p>
    <w:p>
      <w:pPr>
        <w:pStyle w:val="Normal"/>
        <w:jc w:val="both"/>
        <w:rPr/>
      </w:pPr>
      <w:r>
        <w:rPr>
          <w:b/>
        </w:rPr>
        <w:t xml:space="preserve">2. C¸c biÖn ph¸p Marketing n©ng cao kh¶ n¨ng c¹nh tranh trong ®Êu thÇu cña c«ng ty. 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1</w:t>
      </w:r>
      <w:r>
        <w:rPr/>
        <w:t xml:space="preserve"> </w:t>
      </w:r>
      <w:r>
        <w:rPr>
          <w:b/>
          <w:i/>
        </w:rPr>
        <w:t>C¬ së lý luËn</w:t>
      </w:r>
      <w:r>
        <w:rPr/>
        <w:t>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C«ng t¸c Marketing ®Æc biÖt quan träng trong mçi mét c«ng ty. Ho¹t ®éng Marketing gióp doanh nghiÖp cã ®</w:t>
        <w:softHyphen/>
        <w:t>îc nh÷ng th«ng tin quý gi¸ vÒ chñ ®Çu t</w:t>
        <w:softHyphen/>
        <w:t>, ®èi thñ c¹nh tranh… mµ kh«ng mét ho¹t ®éng nµo kh¸c cã thÓ mang l¹i ®</w:t>
        <w:softHyphen/>
        <w:t xml:space="preserve">îc. 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Muèn n©ng cao kh¶ n¨ng th¾ng thÇu trong l¾p ®Æt m¸y ph¸t ®iÖn, c«ng ty cÇn ph¶i t¹o ®</w:t>
        <w:softHyphen/>
        <w:t>îc uy tÝn cho kh¸ch hµng trªn thÞ tr</w:t>
        <w:softHyphen/>
        <w:t>êng, ®Æc biÖt lµ thÞ tr</w:t>
        <w:softHyphen/>
        <w:t>êng x©y dùng, ph¶i h¬n h¼n so víi ®èi thñ c¹nh tranh, cã nh</w:t>
        <w:softHyphen/>
        <w:t xml:space="preserve"> vËy míi t¹o ra ®</w:t>
        <w:softHyphen/>
        <w:t>îc lîi thÕ cho m×nh. Trong ®Êu thÇu, viÖc n¾m b¾t th«ng tin vµ tiÕp thÞ tr</w:t>
        <w:softHyphen/>
        <w:t>íc khi cã ho¹t ®éng ®Êu thÇu lµ rÊt cÇn thiÕt vµ quan träng, nã cã vai trß ®èi víi c«ng ty c¶ vÒ mÆt lý luËn vµ thùc tiÔn. V× vËy ®Ó ngµy cµng ph¸t triÓn h¬n c«ng ty cÇn ph¶i cã mét ®éi ngò c¸n bé chuyªn tr¸ch ®Ó thu thËp n¾m b¾t th«ng tin tõ nhiÒu kªnh kh¸c nhau ®Ó biÕt ®</w:t>
        <w:softHyphen/>
        <w:t>îc ý ®Þnh cña chñ ®Çu t</w:t>
        <w:softHyphen/>
        <w:t>, nh÷ng yªu cÇu cña gãi thÇu vµ ®Æc biÖt lµ thÕ m¹nh vµ môc tiªu cña chñ ®Çu t</w:t>
        <w:softHyphen/>
        <w:t>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</w:t>
      </w:r>
      <w:r>
        <w:rPr/>
        <w:t>Trong c«ng ty hiÖn nay ch</w:t>
        <w:softHyphen/>
        <w:t>a cã phßng Marketing riªng biÖt nh</w:t>
        <w:softHyphen/>
        <w:t xml:space="preserve"> c¸c phßng kh¸c. Ngoµi l</w:t>
        <w:softHyphen/>
        <w:t>îng th«ng tin thu ®</w:t>
        <w:softHyphen/>
        <w:t>îc theo kinh nghiÖm, c«ng ty hÇu nh</w:t>
        <w:softHyphen/>
        <w:t xml:space="preserve"> ch</w:t>
        <w:softHyphen/>
        <w:t>a cã mét chiÕn l</w:t>
        <w:softHyphen/>
        <w:t>îc cã thÓ gäi lµ “Marketing” trong thu thËp th«ng tin. ThiÕt nghÜ ®©y lµ mét mÆt cßn h¹n chÕ mµ c«ng ty ch</w:t>
        <w:softHyphen/>
        <w:t>a thÓ kh¾c phôc ®</w:t>
        <w:softHyphen/>
        <w:t>îc. H¬n n÷a, th«ng tin kh¸ quan träng mµ bé phËn Marketing cÇn n¾m ®</w:t>
        <w:softHyphen/>
        <w:t>îc lµ sè l</w:t>
        <w:softHyphen/>
        <w:t>îng c¸c ®¬n vÞ trong ngµnh, danh s¸ch ®¬n vÞ tham gia dù thÇu, ®iÒu nµy gióp cho c«ng ty x¸c ®Þnh ®</w:t>
        <w:softHyphen/>
        <w:t>îc c¸c mÆt m¹nh, yÕu cña m×nh. §Ó tõ ®ã c«ng ty ®</w:t>
        <w:softHyphen/>
        <w:t>a ra ®</w:t>
        <w:softHyphen/>
        <w:t>îc c¸c gi¶i ph¸p phï hîp khi ®¸p øng yªu cÇu cña hå s¬ thÇu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HiÖn nay, ngoµi trô së chÝnh cña c«ng ty t¹i 89 Th¸i Hµ Hµ Néi, c«ng ty cßn cã thªm mét chi nh¸nh t¹i thµnh phè Hå ChÝ Minh. Trªn ph¹m vi c¶ n</w:t>
        <w:softHyphen/>
        <w:t>íc, c«ng ty cã sù ph©n chia thÞ tr</w:t>
        <w:softHyphen/>
        <w:t>êng thµnh hai khu vùc chÝnh lµ miÒn Nam vµ miÒn B¾c. MiÒn B¾c cã ph¹m vi tõ tØnh Qu¶ng B×nh trë ra thuéc sù qu¶n lý cña trô së chÝnh, cßn MiÒn Nam cã ph¹m vi tõ Qu¶ng B×nh trë vµo thuéc sù qu¶n lý cña chi nh¸nh t¹i thµnh phè Hå ChÝ Minh. Nh</w:t>
        <w:softHyphen/>
        <w:t xml:space="preserve"> vËy, nhê  viÖc ¸p dông c¸ch qu¶n lý thÞ tr</w:t>
        <w:softHyphen/>
        <w:t>êng theo ph¹m vi ®Þa lÝ nªn mÆc dï cã sè l</w:t>
        <w:softHyphen/>
        <w:t>îng nh©n viªn cßn h¹n chÕ nh</w:t>
        <w:softHyphen/>
        <w:t>ng c«ng ty vÉn cã kh¶ n¨ng bao ®¸p øng ®</w:t>
        <w:softHyphen/>
        <w:t>îc thÞ tr</w:t>
        <w:softHyphen/>
        <w:t>êng cña m×nh. ThÞ phÇn cña c«ng ty chiÕm kho¶ng 10% trong tæng thÞ tr</w:t>
        <w:softHyphen/>
        <w:t>êng c¶ n</w:t>
        <w:softHyphen/>
        <w:t>íc, uy tÝn vµ danh tiÕng cña c«ng ty ngµy cµng ®</w:t>
        <w:softHyphen/>
        <w:t>îc kh¼ng ®Þnh vµ cñng cè trong sù tÝn nhiÖm cña kh¸ch hµng. §Ó c«ng ty ngµy thªm ph¸t triÓn h¬n, theo t«i c«ng ty cÇn ph¶i thùc hiÖn mét sè biÖn ph¸p sau.</w:t>
      </w:r>
    </w:p>
    <w:p>
      <w:pPr>
        <w:pStyle w:val="Normal"/>
        <w:spacing w:lineRule="auto" w:line="300"/>
        <w:jc w:val="both"/>
        <w:rPr/>
      </w:pPr>
      <w:r>
        <w:rPr>
          <w:b/>
        </w:rPr>
        <w:t>2.2</w:t>
      </w:r>
      <w:r>
        <w:rPr/>
        <w:t xml:space="preserve"> </w:t>
      </w:r>
      <w:r>
        <w:rPr>
          <w:b/>
          <w:i/>
        </w:rPr>
        <w:t>C¸c gi¶i ph¸p marketing</w:t>
      </w:r>
      <w:r>
        <w:rPr/>
        <w:t xml:space="preserve"> </w:t>
      </w:r>
    </w:p>
    <w:p>
      <w:pPr>
        <w:pStyle w:val="Normal"/>
        <w:spacing w:lineRule="auto" w:line="300"/>
        <w:jc w:val="both"/>
        <w:rPr/>
      </w:pPr>
      <w:r>
        <w:rPr/>
        <w:t xml:space="preserve">+ X©y dùng chÝnh s¸ch gi¸ hîp lý 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Ngµy nay, trªn thÞ tr</w:t>
        <w:softHyphen/>
        <w:t>êng c¹nh tranh, chÊt l</w:t>
        <w:softHyphen/>
        <w:t>îng s¶n phÈm, dÞch vô vµ c¸c ®iÒu kiÖn giao hµng ®</w:t>
        <w:softHyphen/>
        <w:t>îc ®Æt lªn hµng ®Çu. Tuy nhiªn, gi¸ vÉn cã vai trß quyÕt ®Þnh, thËm chÝ cßn lµ yÕu tè c¹nh tranh diÔn ra gay g¾t, nhÊt lµ khi kü thuËt ®· ®</w:t>
        <w:softHyphen/>
        <w:t>îc chuyªn m«n ho¸. ViÖc x©y dùng mét chÝnh s¸ch gi¸ hîp lý sÏ gãp phÇn kh«ng nhá vµo n©ng cao kh¶ n¨ng c¹nh tranh trong doanh nghiÖp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V× lµ s¶n phÈm ph¶i nhËp ngo¹i, nªn c¸c møc gi¸ dù thÇu kh«ng gièng nhau gi÷a c¸c kh¸ch hµng, bëi nã cßn tuú thuéc tõng lo¹i kh¸ch hµng, nguån vèn ®Çu t</w:t>
        <w:softHyphen/>
        <w:t>, mèi quan hÖ gi÷a c«ng ty víi kh¸ch hµng, chi phÝ vËn chuyÓn vµ chi phÝ giao dÞch… mÆc dï vËy khi x©y dùng gi¸ dù thÇu c«ng ty cÇn ph¶i b¶o ®¶m ®</w:t>
        <w:softHyphen/>
        <w:t>a ra nhiÒu møc gi¸ thÊp nhÊt cã thÓ øng víi tõng lo¹i s¶n phÈm dù thÇu ®Ó kh¸ch hµng lùa chän, võa b¶o ®¶m lîi Ých cho ng</w:t>
        <w:softHyphen/>
        <w:t>êi ®i mua võa ®em l¹i lîi nhuËn cho c«ng ty. Mét trong nh÷ng chÝnh s¸ch gi¸ mµ c«ng ty cã thÓ thùc hiÖn ngay ®ã lµ: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</w:t>
      </w:r>
      <w:r>
        <w:rPr/>
        <w:t xml:space="preserve">* </w:t>
      </w:r>
      <w:r>
        <w:rPr>
          <w:rFonts w:cs=".VnTimeH" w:ascii=".VnTimeH" w:hAnsi=".VnTimeH"/>
        </w:rPr>
        <w:t>¸</w:t>
      </w:r>
      <w:r>
        <w:rPr/>
        <w:t>p dông chÝnh s¸ch ph©n biÖt theo ®Þa lý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</w:t>
      </w:r>
      <w:r>
        <w:rPr/>
        <w:t>* Trî gi¸ cho kh¸ch hµng ë xa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</w:t>
      </w:r>
      <w:r>
        <w:rPr/>
        <w:t>* Thùc hiÖn chiÕt khÊu gi¸ cho kh¸ch hµng, t¨ng dÇn møc gi¸ chiÕt khÊu hiÖn t¹i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 </w:t>
      </w:r>
      <w:r>
        <w:rPr/>
        <w:t>HiÖn t¹i, trong n</w:t>
        <w:softHyphen/>
        <w:t>íc còng ®· cã thÓ l¾p r¸p ®</w:t>
        <w:softHyphen/>
        <w:t>îc hoµn chØnh vµ chÕ t¹o ®</w:t>
        <w:softHyphen/>
        <w:t>îc phÇn nµo bé phËn cña m¸y nh</w:t>
        <w:softHyphen/>
        <w:t xml:space="preserve"> vá c¸ch ©m. §Ó theo kÞp víi qu¸ tr×nh c«ng nghiÖp hãa, c«ng ty nªn tõng b</w:t>
        <w:softHyphen/>
        <w:t>íc ®Çu t</w:t>
        <w:softHyphen/>
        <w:t xml:space="preserve"> x©y dùng nhµ x</w:t>
        <w:softHyphen/>
        <w:t>ëng, nhµ m¸y ®Ó dÇn chÕ t¹o c¸c chi tiÕt phô kiÖn nh»m néi ®Þa ho¸ tõng b</w:t>
        <w:softHyphen/>
        <w:t>íc, gi¶m dÇn gi¸ thµnh, t¨ng kh¶ n¨ng c¹nh tranh khi tham gia ®Êu thÇu.</w:t>
      </w:r>
    </w:p>
    <w:p>
      <w:pPr>
        <w:pStyle w:val="Normal"/>
        <w:spacing w:lineRule="auto" w:line="300"/>
        <w:jc w:val="both"/>
        <w:rPr/>
      </w:pPr>
      <w:r>
        <w:rPr/>
        <w:t>+ §Þnh h</w:t>
        <w:softHyphen/>
        <w:t>íng chiÕn l</w:t>
        <w:softHyphen/>
        <w:t>îc s¶n phÈm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 </w:t>
      </w:r>
      <w:r>
        <w:rPr/>
        <w:t>S¶n phÈm m¸y ph¸t ®iÖn mµ c«ng ty kinh doanh thuéc vµo dßng s¶n phÈm c«ng nghiÖp, nªn cã thÓ nãi nã lµ ch÷ “P” quan träng nhÊt trong Marketing Mix. S¶n phÈm cã gi¸ trÞ lín, thêi gian sö dông dµi, tÇn suÊt thay thÕ nhá. §Ó cã ®</w:t>
        <w:softHyphen/>
        <w:t>îc quyÕt ®Þnh mua th</w:t>
        <w:softHyphen/>
        <w:t>êng ph¶i th«ng qua rÊt nhiÒu cÊp l·nh ®¹o cã thÈm quyÒn, ®Æc biÖt lµ nh÷ng dù ¸n xin ®</w:t>
        <w:softHyphen/>
        <w:t>îc nhµ n</w:t>
        <w:softHyphen/>
        <w:t>íc cÊp vèn tµi trî. ChÝnh v× vËy, c«ng ty cµng ph¶i quan t©m h¬n n÷a ®Õn nh÷ng yªu cÇu vÒ s¶n phÈm cña kh¸ch hµng. Ph¶i th</w:t>
        <w:softHyphen/>
        <w:t xml:space="preserve">êng xuyªn bæ sung vµo danh môc s¶n phÈm c¸c dßng s¶n phÈm kh¸c nhau víi c¸c lo¹i model kh¸c nhau, ®Ó lµm phong phó thªm sù lùa chän cña kh¸ch hµng. 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Theo ®iÒu tra ta cã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</w:t>
      </w:r>
      <w:r>
        <w:rPr/>
        <w:t>C¸c yÕu tè ¶nh h</w:t>
        <w:softHyphen/>
        <w:t>ëng ®Õn lùa chän nhµ cung cÊp</w:t>
      </w:r>
    </w:p>
    <w:p>
      <w:pPr>
        <w:pStyle w:val="Normal"/>
        <w:spacing w:lineRule="auto" w:line="312"/>
        <w:jc w:val="center"/>
        <w:rPr/>
      </w:pPr>
      <w:r>
        <w:rPr>
          <w:sz w:val="24"/>
          <w:szCs w:val="24"/>
        </w:rPr>
        <w:t xml:space="preserve">1: </w:t>
      </w:r>
      <w:r>
        <w:rPr>
          <w:rFonts w:cs=".VnTimeH" w:ascii=".VnTimeH" w:hAnsi=".VnTimeH"/>
          <w:sz w:val="24"/>
          <w:szCs w:val="24"/>
        </w:rPr>
        <w:t>Ý</w:t>
      </w:r>
      <w:r>
        <w:rPr/>
        <w:t>t ¶nh h</w:t>
        <w:softHyphen/>
        <w:t>ëng  5: RÊt ¶nh h</w:t>
        <w:softHyphen/>
        <w:t>ëng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c yÕu t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iÓm ®¸nh gi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Gi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ChÊt l</w:t>
              <w:softHyphen/>
              <w:t>î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Mèi quan h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ChiÕt khÊ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Th¸i ®é phôc v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B¶o hµn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spacing w:lineRule="auto" w:line="312"/>
        <w:jc w:val="both"/>
        <w:rPr/>
      </w:pPr>
      <w:r>
        <w:rPr/>
        <w:tab/>
      </w:r>
      <w:r>
        <w:rPr>
          <w:u w:val="single"/>
        </w:rPr>
        <w:t>Nguån</w:t>
      </w:r>
      <w:r>
        <w:rPr/>
        <w:t>: Sè liÖu ®iÒu tra</w:t>
      </w:r>
    </w:p>
    <w:p>
      <w:pPr>
        <w:pStyle w:val="Normal"/>
        <w:tabs>
          <w:tab w:val="clear" w:pos="720"/>
          <w:tab w:val="left" w:pos="4500" w:leader="none"/>
        </w:tabs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B»ng c¸ch cho ®iÓm nh</w:t>
        <w:softHyphen/>
        <w:t xml:space="preserve"> trªn ta thÊy bªn c¹nh yÕu tè gi¸ c¶, chÊt l</w:t>
        <w:softHyphen/>
        <w:t>îng còng lµ mét trong nh÷ng yÕu tè cã ¶nh h</w:t>
        <w:softHyphen/>
        <w:t>ëng lín ®Õn quyÕt ®Þnh lùa chän nhµ cung cÊp cña phÇn lín kh¸ch hµng (trªn 80% kh¸ch hµng ®</w:t>
        <w:softHyphen/>
        <w:t>îc hái tr¶ lêi nh</w:t>
        <w:softHyphen/>
        <w:t xml:space="preserve"> vËy). MÆt kh¸c nhãm kh¸ch hµng cña c«ng ty chñ yÕu lµ c¬ quan nhµ n</w:t>
        <w:softHyphen/>
        <w:t>íc, n¬i ®Æt chÊt l</w:t>
        <w:softHyphen/>
        <w:t xml:space="preserve">îng lªn trªn gi¸ c¶ khi mua. V× vËy c«ng ty cÇn ph¶i chó träng h¬n ®Õn yÕu tè nµy khi tham gia ®Êu thÇu. 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Tæ chøc tèt ho¹t ®éng xóc tiÕ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Xóc tiÕn th</w:t>
        <w:softHyphen/>
        <w:t>¬ng m¹i lµ mét c«ng cô h÷u hiÖu trong chiÕm lÜnh thÞ tr</w:t>
        <w:softHyphen/>
        <w:t>êng</w:t>
      </w:r>
      <w:r>
        <w:rPr/>
        <w:t xml:space="preserve"> vµ t¨ng kh¶ n¨ng c¹nh tranh cña s¶n phÈm. Th«ng qua ho¹t ®éng xóc tiÕn, c«ng ty sÏ tiÕp cËn ®</w:t>
        <w:softHyphen/>
        <w:t>îc thÞ tr</w:t>
        <w:softHyphen/>
        <w:t xml:space="preserve">êng tiÒm n¨ng, cung cÊp cho kh¸ch hµng tiÒm n¨ng nh÷ng th«ng tin cÇn thiÕt, nh÷ng dÞch vô </w:t>
        <w:softHyphen/>
        <w:t>u ®·i ®Ó tiÕp tôc chinh phôc kh¸ch hµng hiÖn t¹i, l«i kÐo kh¸ch hµng cña ®èi thñ c¹nh tranh. C¸c ho¹t ®éng xóc tiÕn t¹o h×nh ¶nh ®Ñp vÒ c«ng ty tr</w:t>
        <w:softHyphen/>
        <w:t>íc kh¸ch hµng, uy tÝn cña c«ng ty do ®ã sÏ kh«ng ngõng ®</w:t>
        <w:softHyphen/>
        <w:t>îc n©ng lª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Bªn c¹nh viÖc göi th</w:t>
        <w:softHyphen/>
        <w:t>, Catalo vÒ s¶n phÈm, göi quµ vµo mçi dÞp lÔ tÕt tíi kh¸ch hµng nh</w:t>
        <w:softHyphen/>
        <w:t xml:space="preserve"> hiÖn t¹i ®ang lµm, c«ng ty cÇn bæ sung c¸c c«ng viÖc nh</w:t>
        <w:softHyphen/>
        <w:t>.</w:t>
      </w:r>
    </w:p>
    <w:p>
      <w:pPr>
        <w:pStyle w:val="Normal"/>
        <w:spacing w:lineRule="auto" w:line="312"/>
        <w:jc w:val="both"/>
        <w:rPr/>
      </w:pPr>
      <w:r>
        <w:rPr/>
        <w:t>+ Tham gia c¸c ho¹t ®éng qu¶ng c¸o th«ng qua c¸c ph</w:t>
        <w:softHyphen/>
        <w:t>¬ng tiÖn mµ chñ yÕu b»ng h×nh ¶nh.</w:t>
      </w:r>
    </w:p>
    <w:p>
      <w:pPr>
        <w:pStyle w:val="Normal"/>
        <w:spacing w:lineRule="auto" w:line="312"/>
        <w:jc w:val="both"/>
        <w:rPr/>
      </w:pPr>
      <w:r>
        <w:rPr/>
        <w:t xml:space="preserve">+ Cã c¸c </w:t>
        <w:softHyphen/>
        <w:t>u ®·i cho nh÷ng kh¸ch hµng mua hµng víi gi¸ trÞ lín(tØ lÖ</w:t>
      </w:r>
    </w:p>
    <w:p>
      <w:pPr>
        <w:pStyle w:val="Normal"/>
        <w:spacing w:lineRule="auto" w:line="312"/>
        <w:jc w:val="both"/>
        <w:rPr/>
      </w:pPr>
      <w:r>
        <w:rPr/>
        <w:t>triÕt khÊu gi¸)</w:t>
      </w:r>
    </w:p>
    <w:p>
      <w:pPr>
        <w:pStyle w:val="Normal"/>
        <w:spacing w:lineRule="auto" w:line="312"/>
        <w:jc w:val="both"/>
        <w:rPr/>
      </w:pPr>
      <w:r>
        <w:rPr/>
        <w:t>+ Tæ chøc héi nghÞ kh¸ch hµng ®Ó trao ®æi thªm th«ng tin gi÷a c«ng ty víi kh¸ch hµng. §©y lµ mét h×nh thøc ch¨m sãc kh¸ch hµng.</w:t>
      </w:r>
    </w:p>
    <w:p>
      <w:pPr>
        <w:pStyle w:val="Normal"/>
        <w:spacing w:lineRule="auto" w:line="312"/>
        <w:jc w:val="both"/>
        <w:rPr/>
      </w:pPr>
      <w:r>
        <w:rPr/>
        <w:t xml:space="preserve">+ Tham gia héi chî triÓn l·m hµng c«ng nghiÖp hµng n¨m </w:t>
      </w:r>
    </w:p>
    <w:p>
      <w:pPr>
        <w:pStyle w:val="Normal"/>
        <w:spacing w:lineRule="auto" w:line="312"/>
        <w:jc w:val="both"/>
        <w:rPr/>
      </w:pPr>
      <w:r>
        <w:rPr/>
        <w:t>+ Tæ chøc cho kh¸ch hµng tham quan s¶n phÈm, kÓ c¶ s¶n phÈm míi 100% vµ s¶n phÈm ®ang ®</w:t>
        <w:softHyphen/>
        <w:t>îc sö dông t¹i c¸c kh¸ch hµ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 xml:space="preserve">Ho¹t ®éng xóc tiÕn nµy tuy kh«ng ph¶i lµ ho¹t ®éng chÝnh ®èi víi s¶n phÈm c«ng nghiÖp, song nã ®em l¹i lßng tin, sù nhËn biÕt cho kh¸ch hµng, hç trî b¸n hµng c¸ nh©n vµ gãp phÇn t¹o dùng uy tÝn, n©ng cao kh¶ n¨ng c¹nh tranh cña c«ng ty trong ®Êu thÇu. 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2.3. C¸c biÖn ph¸p kh¸c: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rFonts w:eastAsia=".VnTime"/>
          <w:b/>
        </w:rPr>
        <w:t xml:space="preserve">   </w:t>
      </w:r>
      <w:r>
        <w:rPr/>
        <w:t>HiÖn nay, s¶n phÈm cña c«ng ty ®</w:t>
        <w:softHyphen/>
        <w:t>îc kh¸ch hµng ®¸nh gi¸ lµ cã chÊt l</w:t>
        <w:softHyphen/>
        <w:t>îng cao, æn ®Þnh, nh</w:t>
        <w:softHyphen/>
        <w:t>ng kh¶ n¨ng ®¸p øng dÞch vô cßn ë møc thÊp. ®Ó kh«ng ngõng n©ng cao kh¶ n¨ng c¹nh tranh, ngoµi nh÷ng biÖn ph¸p trªn, c«ng ty cÇn ph¶i tiÕn hµnh ®ång thêi mét sè biÖn ph¸p bæ sung nh</w:t>
        <w:softHyphen/>
        <w:t>:</w:t>
      </w:r>
    </w:p>
    <w:p>
      <w:pPr>
        <w:pStyle w:val="Normal"/>
        <w:spacing w:lineRule="auto" w:line="312"/>
        <w:jc w:val="both"/>
        <w:rPr/>
      </w:pPr>
      <w:r>
        <w:rPr/>
        <w:t>+ Quan hÖ mËt thiÕt h¬n n÷a víi kh¸ch hµng vµ nhµ s¶n xuÊt. Lu«n t×m gi¶i ph¸p hai bªn cïng cã lîi, trao ®æi th</w:t>
        <w:softHyphen/>
        <w:t>êng xuyªn ®Ó n¾m b¾t nh÷ng ph¶n håi nhanh nhÊt. Môc tiªu cuèi cïng lµ ®Ó lu«n cã ®</w:t>
        <w:softHyphen/>
        <w:t>îc nh÷ng tri thøc vÒ kh¸ch hµng vµ vÒ nhµ s¶n xuÊt. Tõ ®ã ra c¸c quyÕt ®Þnh kÞp thêi hiÖu qu¶ ®èi víi chiÕn l</w:t>
        <w:softHyphen/>
        <w:t>îc kinh doanh.</w:t>
      </w:r>
    </w:p>
    <w:p>
      <w:pPr>
        <w:pStyle w:val="Normal"/>
        <w:spacing w:lineRule="auto" w:line="312"/>
        <w:jc w:val="both"/>
        <w:rPr/>
      </w:pPr>
      <w:r>
        <w:rPr/>
        <w:t>+ Cã kÕ ho¹ch båi d</w:t>
        <w:softHyphen/>
        <w:t>ìng vµ n©ng cao nghiÖp vô th</w:t>
        <w:softHyphen/>
        <w:t>êng xuyªn còng nh</w:t>
        <w:softHyphen/>
        <w:t xml:space="preserve"> th¸i ®é phôc vô kh¸ch hµng cho tËp thÓ c¸n bé c«ng ty.</w:t>
      </w:r>
    </w:p>
    <w:p>
      <w:pPr>
        <w:pStyle w:val="Normal"/>
        <w:spacing w:lineRule="auto" w:line="312"/>
        <w:jc w:val="both"/>
        <w:rPr/>
      </w:pPr>
      <w:r>
        <w:rPr/>
        <w:t>+ Hoµn thiÖn h¬n n÷a c¸c b</w:t>
        <w:softHyphen/>
        <w:t>íc trong quy tr×nh kinh doanh vµ nhËp khÈu, chuyªn m«n ho¸ kh©u vËn chuyÓn tõ nhµ s¶n xuÊt vÒ c«ng ty… ®Ó gi¶m bít chi phÝ, h¹ thÊp dÇn møc gi¸ dù thÇu.</w:t>
      </w:r>
    </w:p>
    <w:p>
      <w:pPr>
        <w:pStyle w:val="Normal"/>
        <w:spacing w:lineRule="auto" w:line="312"/>
        <w:jc w:val="both"/>
        <w:rPr/>
      </w:pPr>
      <w:r>
        <w:rPr/>
        <w:t>+ §¶m b¶o giao hµng ®óng hÑn: HiÖn nay, s¶n phÈm cña c«ng ty ®</w:t>
        <w:softHyphen/>
        <w:t>îc kh¸ch hµng ®¸nh gi¸ lµ cã chÊt l</w:t>
        <w:softHyphen/>
        <w:t>îng cao, nh</w:t>
        <w:softHyphen/>
        <w:t>ng kh¶ n¨ng ®¶m b¶o thêi gian giao hµng cßn ë møc thÊp. §Ó kh«ng ngõng n©ng cao kh¶ n¨ng c¹nh tranh c«ng ty cÇn tèi thiÓu dÇn sè lÇn sai hÑn giao hµng cho kh¸ch hµng. Mét trong nh÷ng gi¶i ph¸p lµ c«ng ty cÇn t¨ng c</w:t>
        <w:softHyphen/>
        <w:t>êng nguån vèn, x©y dùng nhµ kho cã kh¶ n¨ng b¶o qu¶n tèt hµng dù tr÷, ®¶m b¶o s¶n phÈm lu«n s¼n sµng.</w:t>
      </w:r>
    </w:p>
    <w:p>
      <w:pPr>
        <w:pStyle w:val="Normal"/>
        <w:spacing w:lineRule="auto" w:line="312"/>
        <w:jc w:val="both"/>
        <w:rPr/>
      </w:pPr>
      <w:r>
        <w:rPr/>
        <w:t>+ Thùc hiÖn tèt kh©u t</w:t>
        <w:softHyphen/>
        <w:t xml:space="preserve"> vÊn c¶ tr</w:t>
        <w:softHyphen/>
        <w:t>íc vµ sau khi mua. Tr</w:t>
        <w:softHyphen/>
        <w:t xml:space="preserve">íc khi mua, </w:t>
      </w:r>
    </w:p>
    <w:p>
      <w:pPr>
        <w:pStyle w:val="Normal"/>
        <w:spacing w:lineRule="auto" w:line="312"/>
        <w:jc w:val="both"/>
        <w:rPr/>
      </w:pPr>
      <w:r>
        <w:rPr/>
        <w:t>nh»m gióp cho kh¸ch hµng muèn trao ®æi víi c«ng ty. Sau khi mua, t</w:t>
        <w:softHyphen/>
        <w:t xml:space="preserve"> vÊn gióp cho kh¸ch hµng c¸ch sö dông b¶o qu¶n nh»m ®¶m b¶o cho m¸y lu«n ®</w:t>
        <w:softHyphen/>
        <w:t>îc ho¹t ®éng ë tr¹ng th¸i tèt nhÊt.</w:t>
      </w:r>
    </w:p>
    <w:p>
      <w:pPr>
        <w:pStyle w:val="Normal"/>
        <w:spacing w:lineRule="auto" w:line="312"/>
        <w:jc w:val="both"/>
        <w:rPr/>
      </w:pPr>
      <w:r>
        <w:rPr/>
        <w:t>+ T¹o Ên t</w:t>
        <w:softHyphen/>
        <w:t>îng tèt vµ sù kh¸c biÖt cho c«ng ty th«ng qua c¸c dÞch vô b¶o hµnh , söa ch÷a nhanh b¶o ®¶m chÊt l</w:t>
        <w:softHyphen/>
        <w:t>îng. Kh¸ch hµng khi mua m¸y ph¸t ®iÖn hä rÊt quan t©m ®Õn dÞch vô l¾p ®Æt cña ng</w:t>
        <w:softHyphen/>
        <w:t>êi b¸n, v× vËy c«ng ty cÇn cè g¾ng sao cho ®¹t møc tèi thiÓu nhÊt lµ duy tr× ®</w:t>
        <w:softHyphen/>
        <w:t>îc h×nh thøc dÞch vô nh</w:t>
        <w:softHyphen/>
        <w:t xml:space="preserve"> hiÖn t¹i, nghÜa lµ chuyªn chë toµn bé thiÕt bÞ chÝnh vµ phô kÌm m¸y ph¸t ®iÖn ®Ó l¾p r¸p ngay sau khi ®Õn c«ng tr×nh vµ cho ch¹y thö theo thêi gian quy ®Þnh tr</w:t>
        <w:softHyphen/>
        <w:t>íc sù chøng kiÕn cña c¸c bªn tham gia. Khi cã bÊt k× sù cè nµo vÒ thiÕt bÞ ®</w:t>
        <w:softHyphen/>
        <w:t>îc kh¸ch hµng ph¶n håi, c«ng ty cÇn cö ngay c¸n bé cña c«ng ty ®Õn ngay hiÖn tr</w:t>
        <w:softHyphen/>
        <w:t>êng nghiªn cøu x¸c ®Þnh lý do ®Ó kh¾c phôc, hoÆc t</w:t>
        <w:softHyphen/>
        <w:t xml:space="preserve"> vÊn qua ®iÖn tho¹i h</w:t>
        <w:softHyphen/>
        <w:t xml:space="preserve">íng dÉn kh¸ch hµng tù söa ch÷a. </w:t>
      </w:r>
    </w:p>
    <w:p>
      <w:pPr>
        <w:pStyle w:val="Normal"/>
        <w:spacing w:lineRule="auto" w:line="312"/>
        <w:jc w:val="both"/>
        <w:rPr/>
      </w:pPr>
      <w:r>
        <w:rPr/>
        <w:t>+ T¨ng kh¶ n¨ng nhËn biÕt cña kh¸ch hµng vÒ c«ng ty, cã thÓ d¸n logo cña c«ng ty lªn trªn mçi s¶n phÈm khi b¸n cho kh¸ch hµng.</w:t>
      </w:r>
    </w:p>
    <w:p>
      <w:pPr>
        <w:pStyle w:val="Normal"/>
        <w:spacing w:lineRule="auto" w:line="312"/>
        <w:jc w:val="both"/>
        <w:rPr/>
      </w:pPr>
      <w:r>
        <w:rPr/>
        <w:t>+ KiÕn nghÞ víi nhµ n</w:t>
        <w:softHyphen/>
        <w:t>íc cÇn cã nh÷ng ®æi míi nh»m khuyÕn khÝch ho¹t ®éng nhËp khÈu m¸y mãc thiÕt bÞ nh</w:t>
        <w:softHyphen/>
        <w:t xml:space="preserve"> gi¶m thuÕ nhËp khÈu, khuyÕn khÝch c¸c doanh nghiÖp c¹nh tranh lµnh m¹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ãm l¹i, b»ng sù cè g¾ng v</w:t>
        <w:softHyphen/>
        <w:t>¬n lªn kh«ng ngõng cña c¸n bé c«ng nh©n viªn trong c«ng ty cïng víi nh÷ng ph</w:t>
        <w:softHyphen/>
        <w:t>¬ng h</w:t>
        <w:softHyphen/>
        <w:t>íng, biÖn ph¸p kinh doanh ®</w:t>
        <w:softHyphen/>
        <w:t>îc ®</w:t>
        <w:softHyphen/>
        <w:t>a ra bëi ban l·nh ®¹o n¨ng ®éng dùa trªn c¬ së nh÷ng chÝnh s¸ch, quy ®Þnh cña nhµ n</w:t>
        <w:softHyphen/>
        <w:t>íc. C«ng ty TNHH C¸t L©m sÏ ngµy cµng ph¸t triÓn vµ cñng cè thÕ m¹nh cña m×nh trªn thÞ tr</w:t>
        <w:softHyphen/>
        <w:t>êng vèn ®ang c¹nh tranh rÊt gay g¾t hiÖn na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670" w:leader="none"/>
        </w:tabs>
        <w:spacing w:lineRule="auto" w:line="312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  <w:t>KÕt luËn</w:t>
      </w:r>
    </w:p>
    <w:p>
      <w:pPr>
        <w:pStyle w:val="Normal"/>
        <w:spacing w:lineRule="auto" w:line="312"/>
        <w:ind w:firstLine="360"/>
        <w:jc w:val="both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spacing w:lineRule="auto" w:line="312"/>
        <w:ind w:firstLine="360"/>
        <w:jc w:val="both"/>
        <w:rPr/>
      </w:pPr>
      <w:r>
        <w:rPr/>
        <w:t>Trong xu h</w:t>
        <w:softHyphen/>
        <w:t>íng toµn cÇu ho¸, khu vùc ho¸ hiÖn nay, ranh giíi gi÷a c¸c vïng miÒn, c¸c thÞ tr</w:t>
        <w:softHyphen/>
        <w:t>êng kh¸c nhau ®· b¾t ®Çu mê nh¹t vµ ®ang dÇn më ra mét nÒn kinh tÕ thèng nhÊt trªn toµn thÕ giíi. §iÒu ®ã cã nghÜa lµ møc ®é c¹nh tranh kh«ng cßn bÞ bã hÑp trong bÊt k× mét thÞ tr</w:t>
        <w:softHyphen/>
        <w:t>êng ®¬n lÎ nµo n÷a, nã ®· mang tÝnh toµn cÇu vµ ngµy cµng quyÕt liÖt h¬n. Muèn ®øng v÷ng trong m«i tr</w:t>
        <w:softHyphen/>
        <w:t>êng kinh doanh míi ®Çy biÕn ®éng ®ã, doanh nghiÖp nµo còng tù coi träng c«ng t¸c nghiªn cøu vµ dù b¶o thÞ tr</w:t>
        <w:softHyphen/>
        <w:t>êng, biÕt phèi hîp kÕt qu¶ nghiªn cøu ®ã víi mét ph</w:t>
        <w:softHyphen/>
        <w:t>¬ng ph¸p t</w:t>
        <w:softHyphen/>
        <w:t xml:space="preserve"> duy chiÕn l</w:t>
        <w:softHyphen/>
        <w:t>îc mang tÝnh quèc tÕ ®Ó x©y dùng, ho¹ch ®Þnh chiÕn l</w:t>
        <w:softHyphen/>
        <w:t>îc kinh doanh, tõ ®ã ph¸t huy tèi ®a thÕ m¹nh cña c«ng ty, tËn dông ®iÓm yÕu cña ®èi thñ ®Ó khai th¸c hiÖu qu¶ thÞ tr</w:t>
        <w:softHyphen/>
        <w:t>êng môc tiª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§èi víi s¶n phÈm m¸y ph¸t ®iÖn, kh¶ n¨ng tróng thÇu bÞ ¶nh h</w:t>
        <w:softHyphen/>
        <w:t>ëng lín bëi yÕu tè gi¸. MÆc dï míi chØ cã mét sè h÷u h¹n doanh nghiÖp tham gia thÞ tr</w:t>
        <w:softHyphen/>
        <w:t>êng nµy, nh</w:t>
        <w:softHyphen/>
        <w:t>ng còng t¹o ra mét m«i tr</w:t>
        <w:softHyphen/>
        <w:t>êng c¹nh tranh hÕt søc s«i ®é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hñng lo¹i s¶n phÈm m¸y ph¸t ®iÖn lµ ®a d¹ng c¶ vÒ nh·n hiÖu vµ kiÓu d¸ng. Nã kh«ng gièng nh</w:t>
        <w:softHyphen/>
        <w:t xml:space="preserve"> c¸c s¶n phÈm c«ng nghiÖp kh¸c vÒ thêi gian sö dông vµ møc ®é tÝnh khÊu hao v× nã phô thuéc nhiÒu vµo m¹ng l</w:t>
        <w:softHyphen/>
        <w:t>íi ®iÖn quèc gia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ïng víi viÖc m« t¶ thùc tr¹ng kinh doanh cña thÞ tr</w:t>
        <w:softHyphen/>
        <w:t>êng m¸y ph¸t ®iÖn, bµi viÕt còng ®· chØ ra c¶nh quan chung vÒ m«i tr</w:t>
        <w:softHyphen/>
        <w:t>êng lµm viÖc cña c«ng ty tõ khi thµnh lËp cho ®Õn ph¸t triÓn nh</w:t>
        <w:softHyphen/>
        <w:t xml:space="preserve"> hiÖn nay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§Ó c«ng ty cã ®</w:t>
        <w:softHyphen/>
        <w:t>îc søc c¹nh tranh bÒn v÷ng h¬n trong thêi gian tíi bµi viÕt ®· ®Ò cËp ®Õn mét sè biÖn ph¸p bao gåm c¶ biÖn ph¸p Marketing vµ c¸c biÖn ph¸p kh¸c mµ theo t¸c gi¶ lµ c«ng ty nªn thùc hiÖ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Víi môc tiªu më réng thÞ tr</w:t>
        <w:softHyphen/>
        <w:t>êng trªn c¬ së lµm cho kh¸ch hµng ngµy cµng tho¶ m·n h¬n vµ tin t</w:t>
        <w:softHyphen/>
        <w:t>ëng vµo c«ng ty. C«ng ty cÇn ph¶i ®</w:t>
        <w:softHyphen/>
        <w:t>a ra ®</w:t>
        <w:softHyphen/>
        <w:t>îc c¸c kÕ ho¹ch kinh doanh c¶ trong ng¾n h¹n vµ dµi h¹n, thùc hiÖn c¸c biÖn ph¸p mét c¸ch ®ång bé. Cã nh</w:t>
        <w:softHyphen/>
        <w:t xml:space="preserve"> vËy míi dÉn tíi thµnh c«ng trong thùc hiÖn môc tiªu vµ t¨ng kh¶ n¨ng c¹nh tranh trong ®Êu thÇ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Mét lÇn n÷a em xin tr©n thµnh c¶m ¬n c¸c thÇy c« gi¸o trong khoa Marketing, c¶m ¬n c« gi¸o NguyÔn ThÞ T©m, c¶m ¬n c¸c anh chÞ c¸n bé nh©n viªn trong c«ng ty ®· gióp ®ì em hoµn thµnh ®Ò tµi nµ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</w:t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Phô lôc</w:t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                         </w:t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Danh s¸ch tµi s¶n cè ®Þnh</w:t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tbl>
      <w:tblPr>
        <w:tblW w:w="8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43"/>
        <w:gridCol w:w="1790"/>
        <w:gridCol w:w="154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ST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ªn tµi s¶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¬n v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è l</w:t>
              <w:softHyphen/>
              <w:t>îng</w:t>
            </w:r>
          </w:p>
        </w:tc>
      </w:tr>
      <w:tr>
        <w:trPr>
          <w:trHeight w:val="8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Xe «t« toyota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M¸y tÝnh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i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fax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i vi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Ö ®Ó ti vi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®iÒu hoµ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Qu¹t trÇ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Qu¹t c©y ®iÖn c¬ thèng nhÊ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Qu¹t th«ng giã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®iÖn tho¹i bµ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æng ®µi ®iÖn tho¹i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ph« t«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Tñ ®ùng tµi liÖu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Tñ ®ùng quÇn ¸o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Bµn lµm viÖc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µn ®Ó m¸y vi t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Bµn «van ®Ó häp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GhÕ ngåi lµm viÖ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KÐt tiÒn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xe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tñ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tñ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Gh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/>
              <w:t>t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12"/>
        <w:jc w:val="right"/>
        <w:rPr/>
      </w:pPr>
      <w:r>
        <w:rPr>
          <w:rFonts w:cs=".VnTimeH" w:ascii=".VnTimeH" w:hAnsi=".VnTimeH"/>
          <w:u w:val="single"/>
        </w:rPr>
        <w:t>N</w:t>
      </w:r>
      <w:r>
        <w:rPr>
          <w:u w:val="single"/>
        </w:rPr>
        <w:t>guån</w:t>
      </w:r>
      <w:r>
        <w:rPr/>
        <w:t>: Sæ tµi s¶n</w:t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Môc lôc:</w:t>
      </w:r>
    </w:p>
    <w:p>
      <w:pPr>
        <w:pStyle w:val="Normal"/>
        <w:spacing w:lineRule="auto" w:line="312"/>
        <w:jc w:val="both"/>
        <w:rPr/>
      </w:pPr>
      <w:r>
        <w:rPr>
          <w:rFonts w:cs=".VnTimeH" w:ascii=".VnTimeH" w:hAnsi=".VnTimeH"/>
          <w:b/>
          <w:u w:val="single"/>
        </w:rPr>
        <w:t>C</w:t>
      </w:r>
      <w:r>
        <w:rPr>
          <w:b/>
          <w:u w:val="single"/>
        </w:rPr>
        <w:t>h</w:t>
        <w:softHyphen/>
        <w:t>¬ng</w:t>
      </w:r>
      <w:r>
        <w:rPr>
          <w:rFonts w:cs=".VnTimeH" w:ascii=".VnTimeH" w:hAnsi=".VnTimeH"/>
          <w:b/>
          <w:u w:val="single"/>
        </w:rPr>
        <w:t>1</w:t>
      </w:r>
      <w:r>
        <w:rPr>
          <w:rFonts w:cs=".VnTimeH" w:ascii=".VnTimeH" w:hAnsi=".VnTimeH"/>
        </w:rPr>
        <w:t xml:space="preserve">: </w:t>
      </w:r>
      <w:r>
        <w:rPr/>
        <w:t>Lý luËn chung vÒ ®Êu thÇu l¾p ®Æt vµ øng dông Marketing nh»m n©ng cao kh¶ n¨ng c¹nh tranh trong ®Êu thÇu cña c¸c doanh nghiÖp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jc w:val="both"/>
        <w:rPr/>
      </w:pPr>
      <w:r>
        <w:rPr>
          <w:b/>
        </w:rPr>
        <w:t>I</w:t>
      </w:r>
      <w:r>
        <w:rPr/>
        <w:t>. Lý luËn chung vÒ ®Êu thÇu l¾p ®Æt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1</w:t>
      </w:r>
      <w:r>
        <w:rPr/>
        <w:t>. §Êu thÇu vµ ®Êu thÇu l¾p ®Æt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1.1 </w:t>
      </w:r>
      <w:r>
        <w:rPr/>
        <w:t>Giíi thiÖu kh¸i qu¸t vÒ ®Êu thÇu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1.2</w:t>
      </w:r>
      <w:r>
        <w:rPr/>
        <w:t xml:space="preserve"> Kh¸i niÖm vÒ ®Êu thÇu l¾p ®Æt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2. </w:t>
      </w:r>
      <w:r>
        <w:rPr/>
        <w:t>Nguyªn t¾c c¬ b¶n ®</w:t>
        <w:softHyphen/>
        <w:t>îc quy ®Þnh trong tham gia ®Êu thÇu l¾p ®Æt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.1</w:t>
      </w:r>
      <w:r>
        <w:rPr/>
        <w:t xml:space="preserve"> Nguyªn t¾c c«ng b»ng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.2</w:t>
      </w:r>
      <w:r>
        <w:rPr/>
        <w:t xml:space="preserve"> Nguyªn t¾c bÝ mËt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.3</w:t>
      </w:r>
      <w:r>
        <w:rPr/>
        <w:t xml:space="preserve"> Nguyªn t¾c c«ng khai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.4</w:t>
      </w:r>
      <w:r>
        <w:rPr/>
        <w:t xml:space="preserve"> Nguyªn t¾c cã ®ñ n¨ng lùc vµ tr×nh ®é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2.5 </w:t>
      </w:r>
      <w:r>
        <w:rPr/>
        <w:t>Ngyªn t¾c ®¶m b¶o c¬ së ph¸p lý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</w:t>
      </w:r>
      <w:r>
        <w:rPr/>
        <w:t>. H×nh thøc dù thÇu vµ ph</w:t>
        <w:softHyphen/>
        <w:t>¬ng thøc ®Êu thÇu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3.1 </w:t>
      </w:r>
      <w:r>
        <w:rPr/>
        <w:t>H×nh thøc dù thÇu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3.2 </w:t>
      </w:r>
      <w:r>
        <w:rPr/>
        <w:t>Ph</w:t>
        <w:softHyphen/>
        <w:t>¬ng thøc ®Êu thÇu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3.2.1 </w:t>
      </w:r>
      <w:r>
        <w:rPr/>
        <w:t>§Êu thÇu mét tói hå s¬(mét phong b×)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.2.2</w:t>
      </w:r>
      <w:r>
        <w:rPr/>
        <w:t xml:space="preserve"> §Êu th©u hai tói hå s¬(hai phong b×)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4.</w:t>
      </w:r>
      <w:r>
        <w:rPr/>
        <w:t xml:space="preserve"> Mét sè v¨n b¶n liªn quan ®Õn ®Êu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5</w:t>
      </w:r>
      <w:r>
        <w:rPr/>
        <w:t>. Qu¸ tr×nh tham gia ®Êu thÇu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5.1</w:t>
      </w:r>
      <w:r>
        <w:rPr/>
        <w:t xml:space="preserve"> Tr×nh tù tæ chøc ®Êu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5.2</w:t>
      </w:r>
      <w:r>
        <w:rPr/>
        <w:t xml:space="preserve"> Tr×nh tù dù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III</w:t>
      </w:r>
      <w:r>
        <w:rPr/>
        <w:t>. Marketing - gi¶i ph¸p t¨ng kh¶ n¨ng c¹nh tranh trong ®Êu thÇu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1</w:t>
      </w:r>
      <w:r>
        <w:rPr/>
        <w:t>. Vai trß cña Marketing trong ®Êu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</w:t>
      </w:r>
      <w:r>
        <w:rPr/>
        <w:t>. Kh¸i niÖm Marketing øng dông trong ®Êu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</w:t>
      </w:r>
      <w:r>
        <w:rPr/>
        <w:t xml:space="preserve">. C¹nh tranh trong ®Êu thÇu: 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.1</w:t>
      </w:r>
      <w:r>
        <w:rPr/>
        <w:t xml:space="preserve"> B¶n chÊt cña c¹nh tranh trong ®Êu thÇu l¾p ®Æt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.2</w:t>
      </w:r>
      <w:r>
        <w:rPr/>
        <w:t xml:space="preserve"> YÕu tè quyÕt ®Þnh kh¶ n¨ng c¹nh tranh trong ®Êu thÇu l¾p ®Æt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rPr/>
      </w:pPr>
      <w:r>
        <w:rPr>
          <w:b/>
          <w:u w:val="single"/>
        </w:rPr>
        <w:t>Ch</w:t>
        <w:softHyphen/>
        <w:t>¬ng 2</w:t>
      </w:r>
      <w:r>
        <w:rPr/>
        <w:t>: Thùc tr¹ng vÒ ho¹t ®éng ®Êu thÇu cña c«ng ty TNHH C¸t L©m</w:t>
      </w:r>
    </w:p>
    <w:p>
      <w:pPr>
        <w:pStyle w:val="Normal"/>
        <w:spacing w:lineRule="auto" w:line="312"/>
        <w:rPr/>
      </w:pPr>
      <w:r>
        <w:rPr>
          <w:b/>
        </w:rPr>
        <w:t>I.</w:t>
      </w:r>
      <w:r>
        <w:rPr/>
        <w:t xml:space="preserve"> Giíi thiÖu chung vÒ c«ng ty vµ mét sè ®Æc ®iÓm kinh tÕ kÜ thuËt ¶nh h</w:t>
        <w:softHyphen/>
        <w:t>ëng ®Õn c«ng t¸c ®Êu thÇu cña c«ng ty: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Sù h×nh thµnh vµ ph¸t triÓn</w:t>
      </w:r>
    </w:p>
    <w:p>
      <w:pPr>
        <w:pStyle w:val="Normal"/>
        <w:spacing w:lineRule="auto" w:line="312"/>
        <w:rPr/>
      </w:pPr>
      <w:r>
        <w:rPr>
          <w:b/>
        </w:rPr>
        <w:t>1.1</w:t>
      </w:r>
      <w:r>
        <w:rPr/>
        <w:t xml:space="preserve"> Sù h×nh thµnh</w:t>
      </w:r>
    </w:p>
    <w:p>
      <w:pPr>
        <w:pStyle w:val="Normal"/>
        <w:spacing w:lineRule="auto" w:line="312"/>
        <w:rPr/>
      </w:pPr>
      <w:r>
        <w:rPr>
          <w:b/>
        </w:rPr>
        <w:t>1.2</w:t>
      </w:r>
      <w:r>
        <w:rPr/>
        <w:t xml:space="preserve"> Mèc ph¸t triÓn vµ nh÷ng thay ®æi trong qu¸ tr×nh ho¹t ®éng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Chøc n¨ng vµ nhiÖm vô cña c«ng ty</w:t>
      </w:r>
    </w:p>
    <w:p>
      <w:pPr>
        <w:pStyle w:val="Normal"/>
        <w:spacing w:lineRule="auto" w:line="312"/>
        <w:rPr/>
      </w:pPr>
      <w:r>
        <w:rPr>
          <w:b/>
        </w:rPr>
        <w:t>3</w:t>
      </w:r>
      <w:r>
        <w:rPr/>
        <w:t>. §Æc ®iÓm vÒ s¶n xuÊt kinh doanh</w:t>
      </w:r>
    </w:p>
    <w:p>
      <w:pPr>
        <w:pStyle w:val="Normal"/>
        <w:spacing w:lineRule="auto" w:line="312"/>
        <w:rPr/>
      </w:pPr>
      <w:r>
        <w:rPr>
          <w:b/>
        </w:rPr>
        <w:t>4</w:t>
      </w:r>
      <w:r>
        <w:rPr/>
        <w:t xml:space="preserve">. §Æc ®iÓm vÒ bé m¸y tæ chøc qu¶n lý vµ tæ chøc kinh doanh trong c«ng ty: </w:t>
      </w:r>
    </w:p>
    <w:p>
      <w:pPr>
        <w:pStyle w:val="Normal"/>
        <w:spacing w:lineRule="auto" w:line="312"/>
        <w:rPr/>
      </w:pPr>
      <w:r>
        <w:rPr>
          <w:b/>
        </w:rPr>
        <w:t>4.1</w:t>
      </w:r>
      <w:r>
        <w:rPr/>
        <w:t xml:space="preserve"> C¬ cÊu tæ chøc trong c«ng ty</w:t>
      </w:r>
    </w:p>
    <w:p>
      <w:pPr>
        <w:pStyle w:val="Normal"/>
        <w:spacing w:lineRule="auto" w:line="312"/>
        <w:rPr/>
      </w:pPr>
      <w:r>
        <w:rPr>
          <w:b/>
        </w:rPr>
        <w:t>4.2</w:t>
      </w:r>
      <w:r>
        <w:rPr/>
        <w:t xml:space="preserve"> §Æc ®iÓm vÒ vèn vµ kh¶ n¨ng tµi chÝnh</w:t>
      </w:r>
    </w:p>
    <w:p>
      <w:pPr>
        <w:pStyle w:val="Normal"/>
        <w:spacing w:lineRule="auto" w:line="312"/>
        <w:rPr/>
      </w:pPr>
      <w:r>
        <w:rPr>
          <w:b/>
        </w:rPr>
        <w:t>4.3</w:t>
      </w:r>
      <w:r>
        <w:rPr/>
        <w:t xml:space="preserve"> C¬ së vËt chÊt kü thuËt</w:t>
      </w:r>
    </w:p>
    <w:p>
      <w:pPr>
        <w:pStyle w:val="Normal"/>
        <w:spacing w:lineRule="auto" w:line="312"/>
        <w:rPr/>
      </w:pPr>
      <w:r>
        <w:rPr>
          <w:b/>
        </w:rPr>
        <w:t>4.4</w:t>
      </w:r>
      <w:r>
        <w:rPr/>
        <w:t xml:space="preserve"> T×nh h×nh lao ®éng</w:t>
      </w:r>
    </w:p>
    <w:p>
      <w:pPr>
        <w:pStyle w:val="Normal"/>
        <w:spacing w:lineRule="auto" w:line="312"/>
        <w:rPr/>
      </w:pPr>
      <w:r>
        <w:rPr>
          <w:b/>
        </w:rPr>
        <w:t>4.5</w:t>
      </w:r>
      <w:r>
        <w:rPr/>
        <w:t xml:space="preserve"> §Æc ®iÓm tæ chøc kinh doanh</w:t>
      </w:r>
    </w:p>
    <w:p>
      <w:pPr>
        <w:pStyle w:val="Normal"/>
        <w:spacing w:lineRule="auto" w:line="312"/>
        <w:rPr/>
      </w:pPr>
      <w:r>
        <w:rPr>
          <w:b/>
        </w:rPr>
        <w:t>II</w:t>
      </w:r>
      <w:r>
        <w:rPr/>
        <w:t>. Thùc tr¹ng vÒ ho¹t ®éng ®Êu thÇu cña c«ng ty TNHH C¸t L©m.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C«ng t¸c mua hå s¬ dù thÇu.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C«ng t¸c lËp, nép hå s¬ dù thÇu vµ ký kÕt hîp ®ång.</w:t>
      </w:r>
    </w:p>
    <w:p>
      <w:pPr>
        <w:pStyle w:val="Normal"/>
        <w:spacing w:lineRule="auto" w:line="312"/>
        <w:rPr/>
      </w:pPr>
      <w:r>
        <w:rPr>
          <w:b/>
        </w:rPr>
        <w:t>2.1</w:t>
      </w:r>
      <w:r>
        <w:rPr/>
        <w:t xml:space="preserve"> LËp hå s¬ dù thÇu</w:t>
      </w:r>
    </w:p>
    <w:p>
      <w:pPr>
        <w:pStyle w:val="Normal"/>
        <w:spacing w:lineRule="auto" w:line="312"/>
        <w:rPr/>
      </w:pPr>
      <w:r>
        <w:rPr>
          <w:b/>
        </w:rPr>
        <w:t>2.2</w:t>
      </w:r>
      <w:r>
        <w:rPr/>
        <w:t xml:space="preserve"> Nép hå s¬ dù thÇu</w:t>
      </w:r>
    </w:p>
    <w:p>
      <w:pPr>
        <w:pStyle w:val="Normal"/>
        <w:spacing w:lineRule="auto" w:line="312"/>
        <w:rPr/>
      </w:pPr>
      <w:r>
        <w:rPr>
          <w:b/>
        </w:rPr>
        <w:t>2.3</w:t>
      </w:r>
      <w:r>
        <w:rPr/>
        <w:t xml:space="preserve"> Thêi gian ®¸nh gi¸</w:t>
      </w:r>
    </w:p>
    <w:p>
      <w:pPr>
        <w:pStyle w:val="Normal"/>
        <w:spacing w:lineRule="auto" w:line="312"/>
        <w:rPr/>
      </w:pPr>
      <w:r>
        <w:rPr>
          <w:b/>
        </w:rPr>
        <w:t xml:space="preserve">2.4 </w:t>
      </w:r>
      <w:r>
        <w:rPr/>
        <w:t>Ký hîp ®ång sau khi tróng thÇu</w:t>
      </w:r>
    </w:p>
    <w:p>
      <w:pPr>
        <w:pStyle w:val="Normal"/>
        <w:spacing w:lineRule="auto" w:line="312"/>
        <w:rPr/>
      </w:pPr>
      <w:r>
        <w:rPr>
          <w:b/>
        </w:rPr>
        <w:t>III</w:t>
      </w:r>
      <w:r>
        <w:rPr/>
        <w:t>. §¸nh gi¸ vÒ qu¸ tr×nh tham gia ®Êu thÇu cña c«ng ty.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Nh÷ng thuËn lîi.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Nh÷ng khã kh¨n.</w:t>
      </w:r>
    </w:p>
    <w:p>
      <w:pPr>
        <w:pStyle w:val="Normal"/>
        <w:spacing w:lineRule="auto" w:line="312"/>
        <w:rPr/>
      </w:pPr>
      <w:r>
        <w:rPr>
          <w:b/>
        </w:rPr>
        <w:t>3</w:t>
      </w:r>
      <w:r>
        <w:rPr/>
        <w:t xml:space="preserve">. Mét sè nguyªn nh©n dÉn ®Õn sù tån t¹i cña c«ng ty. </w:t>
      </w:r>
    </w:p>
    <w:p>
      <w:pPr>
        <w:pStyle w:val="Normal"/>
        <w:spacing w:lineRule="auto" w:line="312"/>
        <w:rPr/>
      </w:pPr>
      <w:r>
        <w:rPr>
          <w:rFonts w:eastAsia=".VnTime"/>
        </w:rPr>
        <w:t xml:space="preserve">    </w:t>
      </w:r>
      <w:r>
        <w:rPr/>
        <w:t>- Chñ quan</w:t>
      </w:r>
    </w:p>
    <w:p>
      <w:pPr>
        <w:pStyle w:val="Normal"/>
        <w:spacing w:lineRule="auto" w:line="312"/>
        <w:rPr/>
      </w:pPr>
      <w:r>
        <w:rPr>
          <w:rFonts w:eastAsia=".VnTime"/>
        </w:rPr>
        <w:t xml:space="preserve">    </w:t>
      </w:r>
      <w:r>
        <w:rPr/>
        <w:t>- Kh¸ch quan</w:t>
      </w:r>
    </w:p>
    <w:p>
      <w:pPr>
        <w:pStyle w:val="Normal"/>
        <w:spacing w:lineRule="auto" w:line="312"/>
        <w:rPr/>
      </w:pPr>
      <w:r>
        <w:rPr>
          <w:b/>
        </w:rPr>
        <w:t>IV</w:t>
      </w:r>
      <w:r>
        <w:rPr/>
        <w:t xml:space="preserve">. </w:t>
      </w:r>
      <w:r>
        <w:rPr>
          <w:rFonts w:cs=".VnTimeH" w:ascii=".VnTimeH" w:hAnsi=".VnTimeH"/>
        </w:rPr>
        <w:t>ø</w:t>
      </w:r>
      <w:r>
        <w:rPr/>
        <w:t>ng dông Marketing trong c«ng t¸c ®Êu thÇu cña c«ng ty.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Nh÷ng ho¹t ®éng Marketing ®· thùc hiÖn.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§¸nh gi¸ ho¹t ®éng Marketing trong c«ng t¸c ®Êu thÇu cña c«ng ty.</w:t>
      </w:r>
    </w:p>
    <w:p>
      <w:pPr>
        <w:pStyle w:val="Normal"/>
        <w:spacing w:lineRule="auto" w:line="312"/>
        <w:rPr/>
      </w:pPr>
      <w:r>
        <w:rPr>
          <w:b/>
          <w:u w:val="single"/>
        </w:rPr>
        <w:t>Ch</w:t>
        <w:softHyphen/>
        <w:t>¬ng ba</w:t>
      </w:r>
      <w:r>
        <w:rPr/>
        <w:t>: Nh÷ng biÖn ph¸p marketing n©ng cao kh¶ n¨ng c¹nh tranh trong ®Êu thÇu cña c«ng ty.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Dù b¸o m«i tr</w:t>
        <w:softHyphen/>
        <w:t>êng kinh doanh.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Dù b¸o thÞ tr</w:t>
        <w:softHyphen/>
        <w:t>êng m¸y ph¸t ®iÖn trong nh÷ng n¨m tíi.</w:t>
      </w:r>
    </w:p>
    <w:p>
      <w:pPr>
        <w:pStyle w:val="Normal"/>
        <w:spacing w:lineRule="auto" w:line="312"/>
        <w:rPr/>
      </w:pPr>
      <w:r>
        <w:rPr>
          <w:b/>
        </w:rPr>
        <w:t>2.1</w:t>
      </w:r>
      <w:r>
        <w:rPr/>
        <w:t xml:space="preserve"> §¸nh gi¸ chung vÒ t×nh h×nh thÞ tr</w:t>
        <w:softHyphen/>
        <w:t>êng vµ nh÷ng môc tiªu ®Æt ra trong t</w:t>
        <w:softHyphen/>
        <w:t>¬ng lai.</w:t>
      </w:r>
    </w:p>
    <w:p>
      <w:pPr>
        <w:pStyle w:val="Normal"/>
        <w:spacing w:lineRule="auto" w:line="312"/>
        <w:rPr/>
      </w:pPr>
      <w:r>
        <w:rPr>
          <w:b/>
        </w:rPr>
        <w:t>2.2</w:t>
      </w:r>
      <w:r>
        <w:rPr/>
        <w:t xml:space="preserve"> C¸c biÖn ph¸p Marketing n©ng cao kh¶ n¨ng c¹nh tranh trong ®Êu thÇu cña c«ng ty. 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3</w:t>
      </w:r>
      <w:r>
        <w:rPr/>
        <w:t xml:space="preserve"> C¸c biÖn ph¸p kh¸c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/>
      </w:pPr>
      <w:r>
        <w:rPr>
          <w:rFonts w:cs=".VnTimeH" w:ascii=".VnTimeH" w:hAnsi=".VnTimeH"/>
        </w:rPr>
        <w:t>Tµi liÖu tham kh¶o</w:t>
      </w:r>
      <w:r>
        <w:rPr/>
        <w:t>: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- Qu¶n trÞ Marketing cña Philip Kotler</w:t>
      </w:r>
    </w:p>
    <w:p>
      <w:pPr>
        <w:pStyle w:val="Normal"/>
        <w:spacing w:lineRule="auto" w:line="312"/>
        <w:jc w:val="both"/>
        <w:rPr/>
      </w:pPr>
      <w:r>
        <w:rPr/>
        <w:t>- T¹p chÝ x©y dùng sè th¸ng 8/2003</w:t>
      </w:r>
    </w:p>
    <w:p>
      <w:pPr>
        <w:pStyle w:val="Normal"/>
        <w:spacing w:lineRule="auto" w:line="312"/>
        <w:jc w:val="both"/>
        <w:rPr/>
      </w:pPr>
      <w:r>
        <w:rPr/>
        <w:t>- T¹p chÝ x©y dùng sè th¸ng 1/2004</w:t>
      </w:r>
    </w:p>
    <w:p>
      <w:pPr>
        <w:pStyle w:val="Normal"/>
        <w:spacing w:lineRule="auto" w:line="312"/>
        <w:jc w:val="both"/>
        <w:rPr/>
      </w:pPr>
      <w:r>
        <w:rPr/>
        <w:t>- B¸o ®Çu t</w:t>
        <w:softHyphen/>
      </w:r>
    </w:p>
    <w:p>
      <w:pPr>
        <w:pStyle w:val="Normal"/>
        <w:spacing w:lineRule="auto" w:line="312"/>
        <w:jc w:val="both"/>
        <w:rPr/>
      </w:pPr>
      <w:r>
        <w:rPr/>
        <w:t>- B¸o nh©n d©n</w:t>
      </w:r>
    </w:p>
    <w:p>
      <w:pPr>
        <w:pStyle w:val="Normal"/>
        <w:spacing w:lineRule="auto" w:line="312"/>
        <w:jc w:val="both"/>
        <w:rPr/>
      </w:pPr>
      <w:r>
        <w:rPr/>
        <w:t>- Quy chÕ ®Êu thÇu (ban hµnh kÌm theo nghÞ ®Þnh sè 43/CP ngµy       16 th¸ng 7 n¨m 1996 cña ChÝnh phñ)</w:t>
      </w:r>
    </w:p>
    <w:p>
      <w:pPr>
        <w:pStyle w:val="Normal"/>
        <w:spacing w:lineRule="auto" w:line="312"/>
        <w:jc w:val="both"/>
        <w:rPr/>
      </w:pPr>
      <w:r>
        <w:rPr/>
        <w:t>- ChÕ ®é míi vÒ qu¶n lý tµi chÝnh ®Çu t</w:t>
        <w:softHyphen/>
        <w:t xml:space="preserve"> vµ x©y dùng</w:t>
      </w:r>
    </w:p>
    <w:p>
      <w:pPr>
        <w:pStyle w:val="Normal"/>
        <w:spacing w:lineRule="auto" w:line="312"/>
        <w:jc w:val="both"/>
        <w:rPr/>
      </w:pPr>
      <w:r>
        <w:rPr/>
        <w:t>- Hå s¬ n¨ng lùc c«ng ty TNHH C¸t L©m</w:t>
      </w:r>
    </w:p>
    <w:p>
      <w:pPr>
        <w:pStyle w:val="Normal"/>
        <w:spacing w:lineRule="auto" w:line="312"/>
        <w:jc w:val="both"/>
        <w:rPr/>
      </w:pPr>
      <w:r>
        <w:rPr/>
        <w:t>- B¸o c¸o tµi chÝnh cña c«ng ty</w:t>
      </w:r>
    </w:p>
    <w:p>
      <w:pPr>
        <w:pStyle w:val="Normal"/>
        <w:spacing w:lineRule="auto" w:line="312"/>
        <w:jc w:val="both"/>
        <w:rPr/>
      </w:pPr>
      <w:r>
        <w:rPr/>
        <w:t>- Mét sè hîp ®ång mµ c«ng ty ®· thùc hiÖn trong c¸c n¨m qua</w:t>
      </w:r>
    </w:p>
    <w:p>
      <w:pPr>
        <w:pStyle w:val="Normal"/>
        <w:spacing w:lineRule="auto" w:line="312"/>
        <w:jc w:val="both"/>
        <w:rPr/>
      </w:pPr>
      <w:r>
        <w:rPr/>
        <w:t>- LuËn v¨n kho¸ 41,42 khoa Marketing</w:t>
      </w:r>
    </w:p>
    <w:p>
      <w:pPr>
        <w:pStyle w:val="Normal"/>
        <w:spacing w:lineRule="auto" w:line="312"/>
        <w:jc w:val="both"/>
        <w:rPr/>
      </w:pPr>
      <w:r>
        <w:rPr/>
        <w:t>- Vµ mét sè tµi liÖu kh¸c.</w:t>
      </w:r>
    </w:p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985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25400</wp:posOffset>
              </wp:positionV>
              <wp:extent cx="216535" cy="25844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20.35pt;mso-wrap-distance-left:0pt;mso-wrap-distance-right:0pt;mso-wrap-distance-top:0pt;mso-wrap-distance-bottom:0pt;margin-top:2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enter" w:pos="4320" w:leader="none"/>
        <w:tab w:val="left" w:pos="5580" w:leader="none"/>
        <w:tab w:val="right" w:pos="8640" w:leader="none"/>
      </w:tabs>
      <w:rPr/>
    </w:pPr>
    <w:r>
      <w:rPr>
        <w:i/>
        <w:sz w:val="31"/>
        <w:szCs w:val="32"/>
      </w:rPr>
      <w:t>Chuyªn</w:t>
    </w:r>
    <w:r>
      <w:rPr>
        <w:i/>
        <w:sz w:val="31"/>
        <w:szCs w:val="31"/>
      </w:rPr>
      <w:t xml:space="preserve"> ®Ò tèt nghiÖp</w:t>
      <w:tab/>
      <w:tab/>
      <w:t xml:space="preserve">             </w:t>
    </w:r>
    <w:r>
      <w:rPr>
        <w:i/>
        <w:sz w:val="31"/>
        <w:szCs w:val="32"/>
      </w:rPr>
      <w:t xml:space="preserve"> Lª V¨n Huy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pacing w:val="20"/>
      <w:kern w:val="2"/>
      <w:sz w:val="28"/>
      <w:szCs w:val="28"/>
      <w:vertAlign w:val="superscript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tlam@fpt.vn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2:22:00Z</dcterms:created>
  <dc:creator>Huy_Lieu</dc:creator>
  <dc:description/>
  <dc:language>en-US</dc:language>
  <cp:lastModifiedBy>Administrator</cp:lastModifiedBy>
  <cp:lastPrinted>2004-05-21T16:19:00Z</cp:lastPrinted>
  <dcterms:modified xsi:type="dcterms:W3CDTF">2004-05-21T23:19:00Z</dcterms:modified>
  <cp:revision>6</cp:revision>
  <dc:subject/>
  <dc:title>B¸o c¸o thùc tËp tæng hîp</dc:title>
</cp:coreProperties>
</file>