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aditional Arabic" w:hAnsi="Traditional Arabic"/>
          <w:b/>
          <w:b/>
          <w:bCs/>
          <w:color w:val="FFC000"/>
          <w:sz w:val="72"/>
          <w:szCs w:val="72"/>
          <w:lang w:bidi="ar-EG"/>
        </w:rPr>
      </w:pP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دورة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دفاعي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b/>
          <w:b/>
          <w:bCs/>
          <w:color w:val="FFC00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FFC000"/>
          <w:sz w:val="72"/>
          <w:sz w:val="72"/>
          <w:szCs w:val="72"/>
          <w:rtl w:val="true"/>
          <w:lang w:bidi="ar-EG"/>
        </w:rPr>
        <w:t>الأول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AF_Najed"/>
          <w:b/>
          <w:b/>
          <w:bCs/>
          <w:color w:val="92D050"/>
          <w:sz w:val="58"/>
          <w:szCs w:val="58"/>
          <w:lang w:bidi="ar-EG"/>
        </w:rPr>
      </w:pP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منتدى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b/>
          <w:b/>
          <w:bCs/>
          <w:color w:val="92D050"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raditional Arabic" w:hAnsi="Traditional Arabic" w:cs="AF_Najed"/>
          <w:b/>
          <w:b/>
          <w:bCs/>
          <w:color w:val="92D050"/>
          <w:sz w:val="72"/>
          <w:sz w:val="72"/>
          <w:szCs w:val="72"/>
          <w:rtl w:val="true"/>
          <w:lang w:bidi="ar-EG"/>
        </w:rPr>
        <w:t>العرب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Hacen Tehran" w:hAnsi="Hacen Tehran" w:cs="Hacen Tehran"/>
          <w:b/>
          <w:b/>
          <w:bCs/>
          <w:color w:val="FF0000"/>
          <w:sz w:val="32"/>
          <w:szCs w:val="32"/>
          <w:lang w:bidi="ar-EG"/>
        </w:rPr>
      </w:pPr>
      <w:r>
        <w:rPr>
          <w:rFonts w:ascii="Hacen Tehran" w:hAnsi="Hacen Tehran" w:cs="Hacen Tehran"/>
          <w:b/>
          <w:b/>
          <w:bCs/>
          <w:color w:val="FF0000"/>
          <w:sz w:val="34"/>
          <w:sz w:val="34"/>
          <w:szCs w:val="34"/>
          <w:rtl w:val="true"/>
          <w:lang w:bidi="ar-EG"/>
        </w:rPr>
        <w:t>المحاضرة الثالثة</w:t>
      </w:r>
      <w:r>
        <w:rPr>
          <w:rFonts w:cs="Hacen Tehran" w:ascii="Hacen Tehran" w:hAnsi="Hacen Tehran"/>
          <w:b/>
          <w:bCs/>
          <w:color w:val="FF0000"/>
          <w:sz w:val="34"/>
          <w:szCs w:val="34"/>
          <w:rtl w:val="true"/>
          <w:lang w:bidi="ar-EG"/>
        </w:rPr>
        <w:t xml:space="preserve">:  </w:t>
      </w:r>
      <w:r>
        <w:rPr>
          <w:rFonts w:ascii="Hacen Tehran" w:hAnsi="Hacen Tehran" w:cs="Hacen Tehran"/>
          <w:b/>
          <w:b/>
          <w:bCs/>
          <w:color w:val="00B0F0"/>
          <w:sz w:val="32"/>
          <w:sz w:val="32"/>
          <w:szCs w:val="32"/>
          <w:rtl w:val="true"/>
          <w:lang w:bidi="ar-EG"/>
        </w:rPr>
        <w:t>أساسيات الأيمان المسيحي</w:t>
      </w:r>
      <w:r>
        <w:rPr>
          <w:rFonts w:ascii="Hacen Tehran" w:hAnsi="Hacen Tehran" w:cs="Hacen Tehran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lang w:bidi="ar-EG"/>
        </w:rPr>
        <w:t>0</w:t>
      </w:r>
      <w:r>
        <w:rPr>
          <w:rFonts w:cs="Hacen Tehran" w:ascii="Hacen Tehran" w:hAnsi="Hacen Tehran"/>
          <w:b/>
          <w:bCs/>
          <w:color w:val="FF0000"/>
          <w:sz w:val="32"/>
          <w:szCs w:val="32"/>
          <w:lang w:bidi="ar-EG"/>
        </w:rPr>
        <w:t>3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lang w:bidi="ar-EG"/>
        </w:rPr>
      </w:pP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ت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ت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لط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لط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ق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ستئل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ُعرّ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ان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إ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ت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س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بسا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غلت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ت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تين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س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جتماع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رئ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جمو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اد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د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ناق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د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نق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س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سم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ث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عرَ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ك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ك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آخ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قص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كون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ُعقَ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لم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ناق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ر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جتم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كه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شمام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ناق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ُبروش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قلي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ت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ا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ساقف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ائ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26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: </w:t>
      </w:r>
      <w:r>
        <w:rPr>
          <w:rFonts w:cs="AWEMA" w:ascii="Traditional Arabic" w:hAnsi="Traditional Arabic"/>
          <w:sz w:val="30"/>
          <w:szCs w:val="30"/>
          <w:lang w:bidi="ar-EG"/>
        </w:rPr>
        <w:t>3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نئ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جت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ؤس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ه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كت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شيو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ع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ئ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ه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دع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اف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ق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5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: </w:t>
      </w:r>
      <w:r>
        <w:rPr>
          <w:rFonts w:cs="AWEMA" w:ascii="Traditional Arabic" w:hAnsi="Traditional Arabic"/>
          <w:sz w:val="30"/>
          <w:szCs w:val="30"/>
          <w:lang w:bidi="ar-EG"/>
        </w:rPr>
        <w:t>1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با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شا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ؤس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ه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شيو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كت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وثق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ض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سلم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لاط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م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5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: </w:t>
      </w:r>
      <w:r>
        <w:rPr>
          <w:rFonts w:cs="AWEMA" w:ascii="Traditional Arabic" w:hAnsi="Traditional Arabic"/>
          <w:sz w:val="30"/>
          <w:szCs w:val="30"/>
          <w:lang w:bidi="ar-EG"/>
        </w:rPr>
        <w:t>27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–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42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مام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ستفان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م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6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cs="AWEMA" w:ascii="Traditional Arabic" w:hAnsi="Traditional Arabic"/>
          <w:sz w:val="30"/>
          <w:szCs w:val="30"/>
          <w:lang w:bidi="ar-EG"/>
        </w:rPr>
        <w:t>9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فس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رش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49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يلاد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ريب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ه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cs="AWEMA" w:ascii="Traditional Arabic" w:hAnsi="Traditional Arabic"/>
          <w:sz w:val="30"/>
          <w:szCs w:val="30"/>
          <w:lang w:bidi="ar-EG"/>
        </w:rPr>
        <w:t>15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: </w:t>
      </w:r>
      <w:r>
        <w:rPr>
          <w:rFonts w:cs="AWEMA" w:ascii="Traditional Arabic" w:hAnsi="Traditional Arabic"/>
          <w:sz w:val="30"/>
          <w:szCs w:val="30"/>
          <w:lang w:bidi="ar-EG"/>
        </w:rPr>
        <w:t>28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 " </w:t>
      </w:r>
      <w:r>
        <w:rPr>
          <w:rFonts w:eastAsia="AWEMA" w:cs="AWEMA" w:ascii="AWEMA" w:hAnsi="AWEMA"/>
          <w:sz w:val="30"/>
          <w:szCs w:val="30"/>
          <w:lang w:bidi="ar-EG"/>
        </w:rPr>
        <w:t>‎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  <w:lang w:bidi="ar-EG"/>
        </w:rPr>
        <w:t>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.. 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شارك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تو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ي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لز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ك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ٍ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ناقش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خا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كو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وان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لز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مع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ن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عط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لط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ِ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رب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بط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بوط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ء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لّ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ل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18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cs="AWEMA" w:ascii="Traditional Arabic" w:hAnsi="Traditional Arabic"/>
          <w:sz w:val="30"/>
          <w:szCs w:val="30"/>
          <w:lang w:bidi="ar-EG"/>
        </w:rPr>
        <w:t>18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ه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ختر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ئ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ن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ئ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س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ق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ع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طا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عد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ي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ام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ن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ا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عن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تعا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إستثن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رش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ا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ط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ل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ض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و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ص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ري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اط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م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ختر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ئ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ظهر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ظه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ثناسي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يما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ا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أك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يتورجيا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ل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و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نيس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ل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ل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رتب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كني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د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ق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عان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ِم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ي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س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رضى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تورجي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باش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اط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ا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ت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ت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يتورج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ع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م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تد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تد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ُلِم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قديس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ق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افظ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ستخدم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اه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ة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فو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يم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ئ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ُفِ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صو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تدا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زي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ق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ا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كتا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)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اش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عي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صل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ر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صوص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حدث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رأ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غت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ختلاف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غ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ضا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ر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ضا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خ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ـقا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إضا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بائ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و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س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ئ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أ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اول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ترج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و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رب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رس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خصص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ب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عم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ب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فسي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م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فاع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.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د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ائ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تجسّ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د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ه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ح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ي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ئ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فص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تز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غيي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قص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تح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هوت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اسوت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ختل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بتلع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حد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بيعت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تلاش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تحاد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بيعت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تتذكرو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ل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لس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اضر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ج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ج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لي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ط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شكي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فا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فا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ر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تي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: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ران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ف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كت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ئم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ران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لز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بيح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دو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كف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فاخ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ز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راني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ضحك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خاط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بد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ت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عط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ج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حي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ؤ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اطي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إج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حي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ت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ئ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حا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يق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لاهو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د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ناسو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ِ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ط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دود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خلاص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B Titr"/>
          <w:color w:val="FF0000"/>
          <w:sz w:val="30"/>
          <w:sz w:val="30"/>
          <w:szCs w:val="30"/>
          <w:rtl w:val="true"/>
          <w:lang w:bidi="ar-EG"/>
        </w:rPr>
        <w:t>أكر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دود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خل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ناسوت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! 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د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سخ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ط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حمر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ت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ح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ي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ق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عامين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ر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ط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أث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ط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د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ط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ت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مك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شك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هو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ا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ص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فص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ص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لاه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فص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اسو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ح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قي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حظ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و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تجس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تق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رح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د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نتعم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مل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ضوع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ل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جان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هم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ذ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ئ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ا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بساط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رو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عد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ل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خ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عرف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ث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ع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عل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فاه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عال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فلنا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ي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سط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د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طل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ض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وض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بث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ض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ضمّنّ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ل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فصل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ؤ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ي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خ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سا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ي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ان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يبوستاس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غ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ا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ون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كل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ر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ن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ر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ن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طر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ي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لآت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نبث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ول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ن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ل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ن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B Titr"/>
          <w:color w:val="FF0000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ُنبث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ن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توض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شرح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قنو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بس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ساب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0" w:right="0" w:firstLine="425"/>
        <w:jc w:val="left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ج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ذا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...... </w:t>
      </w:r>
      <w:r>
        <w:rPr>
          <w:rFonts w:ascii="Traditional Arabic" w:hAnsi="Traditional Arabic" w:cs="AWEMA"/>
          <w:color w:val="002060"/>
          <w:sz w:val="30"/>
          <w:sz w:val="30"/>
          <w:szCs w:val="30"/>
          <w:rtl w:val="true"/>
          <w:lang w:bidi="ar-EG"/>
        </w:rPr>
        <w:t>الآب</w:t>
      </w:r>
    </w:p>
    <w:p>
      <w:pPr>
        <w:pStyle w:val="Normal"/>
        <w:spacing w:lineRule="auto" w:line="240" w:before="0" w:after="0"/>
        <w:ind w:left="0" w:right="0" w:firstLine="425"/>
        <w:jc w:val="left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اط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ا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ذا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... </w:t>
      </w:r>
      <w:r>
        <w:rPr>
          <w:rFonts w:ascii="Traditional Arabic" w:hAnsi="Traditional Arabic" w:cs="AWEMA"/>
          <w:color w:val="002060"/>
          <w:sz w:val="30"/>
          <w:sz w:val="30"/>
          <w:szCs w:val="30"/>
          <w:rtl w:val="true"/>
          <w:lang w:bidi="ar-EG"/>
        </w:rPr>
        <w:t>الإبن</w:t>
      </w:r>
    </w:p>
    <w:p>
      <w:pPr>
        <w:pStyle w:val="Normal"/>
        <w:spacing w:lineRule="auto" w:line="240" w:before="0" w:after="0"/>
        <w:ind w:left="0" w:right="0" w:firstLine="425"/>
        <w:jc w:val="left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ذا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.......... </w:t>
      </w:r>
      <w:r>
        <w:rPr>
          <w:rFonts w:ascii="Traditional Arabic" w:hAnsi="Traditional Arabic" w:cs="AWEMA"/>
          <w:color w:val="002060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color w:val="002060"/>
          <w:sz w:val="30"/>
          <w:sz w:val="30"/>
          <w:szCs w:val="30"/>
          <w:rtl w:val="true"/>
          <w:lang w:bidi="ar-EG"/>
        </w:rPr>
        <w:t>القدس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سي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قو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زوا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لاث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لا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ث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بي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بي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بير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م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ا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لع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م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ف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قتن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و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مثل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طابق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ريب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يض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و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وج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ر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مثلة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؟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ت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طل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طلا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ت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خ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خ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ا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بن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ُ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ب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ي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ر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صطل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و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رو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ولا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سدان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صو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ول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نوم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ا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و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له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ف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ن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ف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ل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فض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خذ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اح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داً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تف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ؤ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طلا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ترضون؟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اض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زو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ن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ي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طلاق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و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أقن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يس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!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ا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نا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ف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ثالوث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صوص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ثال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عروف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س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بالت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رفض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خلا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عط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ص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ج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ج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غو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س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حُكِ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و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ب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و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ا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ج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ك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وت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ل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أنس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و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ذ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ري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سان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عبدونه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ب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ظا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ّ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د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"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ط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إ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ب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ِ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جس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قن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ظه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قن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ب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ص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ثير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خذ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بدٍ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نح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ؤ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نسان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ُع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لوه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إله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فد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ية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ولاً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جر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ص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أ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جرة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كبر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فس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طبي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شر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د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أ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فد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د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ده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ط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يخل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يا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ك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صل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"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ا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ل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ز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مكا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آ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خلص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ن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أنبياء؟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بياء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ب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ث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مام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ميز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صوم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صوم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ما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ن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ز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كذ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.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أ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ؤال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وض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د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ا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خطأوا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ف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خطأوا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ع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حا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و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أ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ب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ع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دعِ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فعلو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غر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عج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ترض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خطا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أنبي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دي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ذن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ضاً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!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!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رف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عا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نس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سال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طر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تل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ا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تعد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ديسين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كث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ؤم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ديد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ه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ل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ره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ا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ه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ل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ه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حقيق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اض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والشيط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ل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شوي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فطا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ستط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ا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تشويش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ؤم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نظا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ع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ز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رسو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شفا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تعار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صحت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قو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ب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قر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right="0" w:hanging="284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ن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lang w:bidi="ar-EG"/>
        </w:rPr>
        <w:t>25000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طوط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صا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عض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قر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right="0" w:hanging="284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ه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مسيحي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شه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ص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يئ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يفضح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ط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ح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؟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right="0" w:hanging="284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صا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خطو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رد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لانج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تور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ه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ذه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ع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ج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خ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يدينا؟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right="0" w:hanging="284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ُق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حرف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,,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سخ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ح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ستدل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قارنو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مخطوط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وجودة؟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25" w:right="0" w:hanging="284"/>
        <w:contextualSpacing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لج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ض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لعك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ص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لجأ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ختلا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خطوط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ح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لم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ج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اختلافات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,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خت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ض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بالرغ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كو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ختلا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ر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خط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سا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وحي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و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سخ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ؤ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ق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أ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(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ولك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 xml:space="preserve">)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شخصي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رس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نص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آ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دراس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مستفيض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جد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و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أك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قو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بار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يم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ن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سيحي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تقل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مقد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فأبو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الجح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ل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تق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WEMA"/>
          <w:sz w:val="30"/>
          <w:sz w:val="30"/>
          <w:szCs w:val="30"/>
          <w:rtl w:val="true"/>
          <w:lang w:bidi="ar-EG"/>
        </w:rPr>
        <w:t>عليها</w:t>
      </w:r>
      <w:r>
        <w:rPr>
          <w:rFonts w:cs="AWEMA" w:ascii="Traditional Arabic" w:hAnsi="Traditional Arabic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jc w:val="both"/>
        <w:rPr>
          <w:rFonts w:ascii="Traditional Arabic" w:hAnsi="Traditional Arabic" w:cs="AWEMA"/>
          <w:sz w:val="30"/>
          <w:szCs w:val="30"/>
          <w:lang w:bidi="ar-EG"/>
        </w:rPr>
      </w:pPr>
      <w:r>
        <w:rPr>
          <w:rFonts w:cs="AWEMA" w:ascii="Traditional Arabic" w:hAnsi="Traditional Arabic"/>
          <w:sz w:val="30"/>
          <w:szCs w:val="30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AWEMA"/>
          <w:color w:val="FF0000"/>
          <w:sz w:val="30"/>
          <w:szCs w:val="30"/>
        </w:rPr>
      </w:pP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رئيس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AWEMA"/>
          <w:color w:val="FF0000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>..</w:t>
      </w:r>
      <w:r>
        <w:rPr>
          <w:rFonts w:cs="AWEMA" w:ascii="Traditional Arabic" w:hAnsi="Traditional Arabic"/>
          <w:color w:val="FF0000"/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AdvertisingBold"/>
          <w:b/>
          <w:b/>
          <w:bCs/>
          <w:color w:val="FFFFFF"/>
          <w:sz w:val="30"/>
          <w:szCs w:val="30"/>
          <w:lang w:bidi="ar-EG"/>
        </w:rPr>
      </w:pP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فريق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لاهوت</w:t>
      </w:r>
      <w:r>
        <w:rPr>
          <w:rFonts w:ascii="Traditional Arabic" w:hAnsi="Traditional Arabic" w:eastAsia="Traditional Arabic" w:cs="Traditional Arabic"/>
          <w:b/>
          <w:b/>
          <w:bCs/>
          <w:color w:val="FFFFFF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Traditional Arabic" w:hAnsi="Traditional Arabic" w:cs="AdvertisingBold"/>
          <w:b/>
          <w:b/>
          <w:bCs/>
          <w:color w:val="FFFFFF"/>
          <w:sz w:val="30"/>
          <w:sz w:val="30"/>
          <w:szCs w:val="30"/>
          <w:rtl w:val="true"/>
          <w:lang w:bidi="ar-EG"/>
        </w:rPr>
        <w:t>الدفاعي</w:t>
      </w:r>
    </w:p>
    <w:p>
      <w:pPr>
        <w:pStyle w:val="Normal"/>
        <w:spacing w:before="0" w:after="200"/>
        <w:jc w:val="right"/>
        <w:rPr/>
      </w:pPr>
      <w:r>
        <w:rPr>
          <w:rFonts w:cs="AWEMA" w:ascii="Traditional Arabic" w:hAnsi="Traditional Arabic"/>
          <w:color w:val="FF0000"/>
          <w:sz w:val="40"/>
          <w:szCs w:val="40"/>
        </w:rPr>
        <w:t>29-2-2012</w:t>
      </w:r>
    </w:p>
    <w:sectPr>
      <w:headerReference w:type="default" r:id="rId2"/>
      <w:type w:val="nextPage"/>
      <w:pgSz w:w="11906" w:h="16838"/>
      <w:pgMar w:left="1134" w:right="1133" w:gutter="0" w:header="708" w:top="1440" w:footer="0" w:bottom="1702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Hacen Tehran">
    <w:charset w:val="00"/>
    <w:family w:val="auto"/>
    <w:pitch w:val="variable"/>
  </w:font>
  <w:font w:name="AWEMA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1D1B11"/>
        <w:sz w:val="32"/>
        <w:szCs w:val="32"/>
        <w:lang w:bidi="ar-EG"/>
      </w:rPr>
    </w:pP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منتدى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كنيسة</w:t>
    </w:r>
    <w:r>
      <w:rPr>
        <w:rFonts w:cs="Calibri"/>
        <w:b/>
        <w:b/>
        <w:bCs/>
        <w:color w:val="1D1B11"/>
        <w:sz w:val="32"/>
        <w:sz w:val="32"/>
        <w:szCs w:val="32"/>
        <w:rtl w:val="true"/>
        <w:lang w:bidi="ar-EG"/>
      </w:rPr>
      <w:t xml:space="preserve"> </w:t>
    </w:r>
    <w:r>
      <w:rPr>
        <w:rFonts w:cs="AWEMA"/>
        <w:b/>
        <w:b/>
        <w:bCs/>
        <w:color w:val="1D1B11"/>
        <w:sz w:val="32"/>
        <w:sz w:val="32"/>
        <w:szCs w:val="32"/>
        <w:rtl w:val="true"/>
        <w:lang w:bidi="ar-EG"/>
      </w:rPr>
      <w:t>العر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58:00Z</dcterms:created>
  <dc:creator>Molka</dc:creator>
  <dc:description/>
  <cp:keywords>مولكا مولكان</cp:keywords>
  <dc:language>en-US</dc:language>
  <cp:lastModifiedBy>Molka Molkan</cp:lastModifiedBy>
  <cp:lastPrinted>2012-02-29T17:57:00Z</cp:lastPrinted>
  <dcterms:modified xsi:type="dcterms:W3CDTF">2012-02-29T15:58:00Z</dcterms:modified>
  <cp:revision>2</cp:revision>
  <dc:subject/>
  <dc:title>Molka Molkan</dc:title>
</cp:coreProperties>
</file>